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hanging="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hanging="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tabs>
          <w:tab w:val="clear" w:pos="708"/>
          <w:tab w:val="left" w:pos="11766" w:leader="none"/>
        </w:tabs>
        <w:spacing w:before="0" w:after="840"/>
        <w:ind w:left="2268" w:hanging="0"/>
        <w:jc w:val="center"/>
        <w:rPr>
          <w:sz w:val="44"/>
        </w:rPr>
      </w:pPr>
      <w:r>
        <w:rPr>
          <w:sz w:val="44"/>
        </w:rPr>
        <w:t>MATISK</w:t>
      </w:r>
    </w:p>
    <w:p>
      <w:pPr>
        <w:pStyle w:val="Normal"/>
        <w:tabs>
          <w:tab w:val="clear" w:pos="708"/>
          <w:tab w:val="left" w:pos="11766" w:leader="none"/>
        </w:tabs>
        <w:spacing w:before="0" w:after="480"/>
        <w:ind w:left="2268" w:hanging="0"/>
        <w:jc w:val="center"/>
        <w:rPr>
          <w:b/>
          <w:b/>
          <w:bCs/>
          <w:sz w:val="60"/>
        </w:rPr>
      </w:pPr>
      <w:r>
        <w:rPr>
          <w:b/>
          <w:bCs/>
          <w:sz w:val="60"/>
        </w:rPr>
      </w:r>
    </w:p>
    <w:p>
      <w:pPr>
        <w:pStyle w:val="Normal"/>
        <w:tabs>
          <w:tab w:val="clear" w:pos="708"/>
          <w:tab w:val="left" w:pos="11766" w:leader="none"/>
        </w:tabs>
        <w:spacing w:before="0" w:after="480"/>
        <w:ind w:left="2268" w:hanging="0"/>
        <w:jc w:val="center"/>
        <w:rPr>
          <w:b/>
          <w:b/>
          <w:bCs/>
          <w:sz w:val="60"/>
        </w:rPr>
      </w:pPr>
      <w:r>
        <w:rPr>
          <w:b/>
          <w:bCs/>
          <w:sz w:val="60"/>
        </w:rPr>
        <w:t>Blagues partie n° 3</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
          <w:b/>
          <w:bCs/>
          <w:sz w:val="60"/>
        </w:rPr>
      </w:pPr>
      <w:r>
        <w:rPr>
          <w:b/>
          <w:bCs/>
          <w:sz w:val="60"/>
        </w:rPr>
      </w:r>
    </w:p>
    <w:p>
      <w:pPr>
        <w:pStyle w:val="Header"/>
        <w:numPr>
          <w:ilvl w:val="0"/>
          <w:numId w:val="0"/>
        </w:numPr>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Heading2"/>
        <w:ind w:hanging="0"/>
        <w:rPr/>
      </w:pPr>
      <w:r>
        <w:rPr/>
        <w:t>Pourquoi les banquie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banquiers n'épousent jamais leur maîtres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ne pas transformer une action en obliga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moyen de contraception le plus sûr au monde pour une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re grosse et mo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ce qui fait 30 cm et qui est blanc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ien, tout le monde sait que si ça fait 30 cm, c'est noir.</w:t>
      </w:r>
    </w:p>
    <w:p>
      <w:pPr>
        <w:pStyle w:val="Heading2"/>
        <w:ind w:hanging="0"/>
        <w:rPr/>
      </w:pPr>
      <w:r>
        <w:rPr/>
        <w:t>Différence entre une cath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e épouse catholique et une épouse juiv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épouse catholique a de vrais orgasmes et de faux bijoux.</w:t>
      </w:r>
    </w:p>
    <w:p>
      <w:pPr>
        <w:pStyle w:val="Textebrut"/>
        <w:rPr>
          <w:rFonts w:ascii="Georgia" w:hAnsi="Georgia" w:cs="Georgia"/>
        </w:rPr>
      </w:pPr>
      <w:r>
        <w:rPr>
          <w:rFonts w:cs="Georgia" w:ascii="Georgia" w:hAnsi="Georgia"/>
        </w:rPr>
      </w:r>
    </w:p>
    <w:p>
      <w:pPr>
        <w:pStyle w:val="Heading2"/>
        <w:ind w:hanging="0"/>
        <w:rPr/>
      </w:pPr>
      <w:r>
        <w:rPr/>
        <w:t>Un nain guadeloupé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appelle-t-on un nain guadeloupéen qui se déplace en fauteuil roul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Une personnalité, car c'est un impo'ta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assure-t-on les Lad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dédommager les voleurs.</w:t>
      </w:r>
    </w:p>
    <w:p>
      <w:pPr>
        <w:pStyle w:val="Normal"/>
        <w:rPr>
          <w:rFonts w:ascii="Georgia" w:hAnsi="Georgia" w:cs="Georgia"/>
        </w:rPr>
      </w:pPr>
      <w:r>
        <w:rPr>
          <w:rFonts w:cs="Georgia"/>
        </w:rPr>
      </w:r>
    </w:p>
    <w:p>
      <w:pPr>
        <w:pStyle w:val="Heading2"/>
        <w:ind w:hanging="0"/>
        <w:rPr/>
      </w:pPr>
      <w:r>
        <w:rPr/>
        <w:t xml:space="preserve">Un petit navire de croisiè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petit navire de croisière est pris dans la tourmente et une voie d'eau s'est déclarée à bord.</w:t>
      </w:r>
    </w:p>
    <w:p>
      <w:pPr>
        <w:pStyle w:val="Textebrut"/>
        <w:rPr>
          <w:rFonts w:ascii="Georgia" w:hAnsi="Georgia" w:cs="Georgia"/>
        </w:rPr>
      </w:pPr>
      <w:r>
        <w:rPr>
          <w:rFonts w:cs="Georgia" w:ascii="Georgia" w:hAnsi="Georgia"/>
        </w:rPr>
        <w:t>Le capitaine, voyant que son bateau va couler s'adresse aux passage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Y a-t-il quelqu'un qui sache prier parmi les passager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homme fit un pas en av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je sais pri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rès bien !, fait le capitaine, alors priez pendant que nous autres on enfile nos gilets de sauvetage, parce qu'il nous en manque un...</w:t>
      </w:r>
    </w:p>
    <w:p>
      <w:pPr>
        <w:pStyle w:val="Textebrut"/>
        <w:rPr>
          <w:rFonts w:ascii="Georgia" w:hAnsi="Georgia" w:cs="Georgia"/>
        </w:rPr>
      </w:pPr>
      <w:r>
        <w:rPr>
          <w:rFonts w:cs="Georgia" w:ascii="Georgia" w:hAnsi="Georgia"/>
        </w:rPr>
      </w:r>
    </w:p>
    <w:p>
      <w:pPr>
        <w:pStyle w:val="Heading2"/>
        <w:ind w:hanging="0"/>
        <w:rPr/>
      </w:pPr>
      <w:r>
        <w:rPr/>
        <w:t>À bonne éco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Robert, un passionné de golf qui demande au responsable du terrain de golf de lui trouver un groupe de 3 personnes pour qu'il puisse faire le quatriè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responsable en parle aux habitués, et finalement, il trouve des personnes intéressé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orsque Robert revient faire sa partie, le responsable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vous ai trouvé un groupe de 3, mais ce sont des rabbins. Ça ne vous gêne pa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pas du tou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es 3 rabbins accompagnés de Robert disputent ensemble leur première parti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ès le premier drive, Robert se sent un peu dépassé : il tombe à 150 mètres dans le rough, alors que les trois rabbins parviennent tous à 250 mètres sur le fairway...</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la fin de la partie, le score est sans appel :</w:t>
      </w:r>
    </w:p>
    <w:p>
      <w:pPr>
        <w:pStyle w:val="Textebrut"/>
        <w:rPr>
          <w:rFonts w:ascii="Georgia" w:hAnsi="Georgia" w:cs="Georgia"/>
        </w:rPr>
      </w:pPr>
      <w:r>
        <w:rPr>
          <w:rFonts w:cs="Georgia" w:ascii="Georgia" w:hAnsi="Georgia"/>
        </w:rPr>
        <w:t>Robert : 7 au dessus du par ;</w:t>
      </w:r>
    </w:p>
    <w:p>
      <w:pPr>
        <w:pStyle w:val="Textebrut"/>
        <w:rPr>
          <w:rFonts w:ascii="Georgia" w:hAnsi="Georgia" w:cs="Georgia"/>
        </w:rPr>
      </w:pPr>
      <w:r>
        <w:rPr>
          <w:rFonts w:cs="Georgia" w:ascii="Georgia" w:hAnsi="Georgia"/>
        </w:rPr>
        <w:t>Rabbi Jacob : 3 en dessous du par ;</w:t>
      </w:r>
    </w:p>
    <w:p>
      <w:pPr>
        <w:pStyle w:val="Textebrut"/>
        <w:rPr>
          <w:rFonts w:ascii="Georgia" w:hAnsi="Georgia" w:cs="Georgia"/>
        </w:rPr>
      </w:pPr>
      <w:r>
        <w:rPr>
          <w:rFonts w:cs="Georgia" w:ascii="Georgia" w:hAnsi="Georgia"/>
        </w:rPr>
        <w:t>Rabbi Ezekiel : 2 en dessous du par ;</w:t>
      </w:r>
    </w:p>
    <w:p>
      <w:pPr>
        <w:pStyle w:val="Textebrut"/>
        <w:rPr>
          <w:rFonts w:ascii="Georgia" w:hAnsi="Georgia" w:cs="Georgia"/>
        </w:rPr>
      </w:pPr>
      <w:r>
        <w:rPr>
          <w:rFonts w:cs="Georgia" w:ascii="Georgia" w:hAnsi="Georgia"/>
        </w:rPr>
        <w:t>Rabbi Lévy : 1 en dessous du pa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Robert est assez étonné des performances des rabbins et il leur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ahou, vous jouez vraiment très très bien. Vous devez vous entraîner tous les jour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rabbi Lévy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non ! on ne vient qu'une fois par semaine. Nous allons juste prier une fois par semaine dans notre synagogue le jour de Shabbat, et nous demandons à jouer correctement, c'est tou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Robert rentre à la maison hyper excité et il dit à sa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hérie, on va se convertir au judaïs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madame étant dévouée l'épouse dévouée type, ils se convertissent aussitôt, trouvent une synagogue, se mettent à prier tous les Shabbats et mangent cash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année passe, et Robert n'a toujours pas progressé dans son jeu : il se fait toujours avoir par les trois rabbins qui eux, continuent à jouer excellemm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beau jour, la déception est trop forte, et il s'adresse à eux en ces ter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je suis déçu, déçu, déçu... J'ai suivi vos conseils : je me suis converti au judaïsme, j'ai fait mes prières à chaque Shabbat, et j'ai rejoint une synagogue, tout ça pour jouer aussi bien que vous. Ça fait un an maintenant, et je suis toujours aussi mauva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ns quelle synagogue allez vous prier ? demande rabbi Levy.</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th El.</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 je vois. C'est là votre erreur : Beth El, c'est pour le tennis !</w:t>
      </w:r>
    </w:p>
    <w:p>
      <w:pPr>
        <w:pStyle w:val="Textebrut"/>
        <w:rPr>
          <w:rFonts w:ascii="Georgia" w:hAnsi="Georgia" w:cs="Georgia"/>
        </w:rPr>
      </w:pPr>
      <w:r>
        <w:rPr>
          <w:rFonts w:cs="Georgia" w:ascii="Georgia" w:hAnsi="Georgia"/>
        </w:rPr>
      </w:r>
    </w:p>
    <w:p>
      <w:pPr>
        <w:pStyle w:val="Heading2"/>
        <w:ind w:hanging="0"/>
        <w:rPr/>
      </w:pPr>
      <w:r>
        <w:rPr/>
        <w:t>ANSWERING MACHINE AT MENTAL HOSPIT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Hello, and welcome to the mental health hotline."</w:t>
      </w:r>
    </w:p>
    <w:p>
      <w:pPr>
        <w:pStyle w:val="Textebrut"/>
        <w:rPr>
          <w:rFonts w:ascii="Georgia" w:hAnsi="Georgia" w:cs="Georgia"/>
        </w:rPr>
      </w:pPr>
      <w:r>
        <w:rPr>
          <w:rFonts w:cs="Georgia" w:ascii="Georgia" w:hAnsi="Georgia"/>
        </w:rPr>
        <w:t>If you are obsessive-compulsive, press 1 repeatedly.</w:t>
      </w:r>
    </w:p>
    <w:p>
      <w:pPr>
        <w:pStyle w:val="Textebrut"/>
        <w:rPr>
          <w:rFonts w:ascii="Georgia" w:hAnsi="Georgia" w:cs="Georgia"/>
        </w:rPr>
      </w:pPr>
      <w:r>
        <w:rPr>
          <w:rFonts w:cs="Georgia" w:ascii="Georgia" w:hAnsi="Georgia"/>
        </w:rPr>
        <w:t>If you are codependent, please ask someone to press 2 for you.</w:t>
      </w:r>
    </w:p>
    <w:p>
      <w:pPr>
        <w:pStyle w:val="Textebrut"/>
        <w:rPr>
          <w:rFonts w:ascii="Georgia" w:hAnsi="Georgia" w:cs="Georgia"/>
        </w:rPr>
      </w:pPr>
      <w:r>
        <w:rPr>
          <w:rFonts w:cs="Georgia" w:ascii="Georgia" w:hAnsi="Georgia"/>
        </w:rPr>
        <w:t>If you have multiple personalities, press 3, 4, 5, and 6.</w:t>
      </w:r>
    </w:p>
    <w:p>
      <w:pPr>
        <w:pStyle w:val="Textebrut"/>
        <w:rPr>
          <w:rFonts w:ascii="Georgia" w:hAnsi="Georgia" w:cs="Georgia"/>
        </w:rPr>
      </w:pPr>
      <w:r>
        <w:rPr>
          <w:rFonts w:cs="Georgia" w:ascii="Georgia" w:hAnsi="Georgia"/>
        </w:rPr>
        <w:t>If you are paranoid, we know who you are and what you want. Stay on the line so we can trace your call.</w:t>
      </w:r>
    </w:p>
    <w:p>
      <w:pPr>
        <w:pStyle w:val="Textebrut"/>
        <w:rPr>
          <w:rFonts w:ascii="Georgia" w:hAnsi="Georgia" w:cs="Georgia"/>
        </w:rPr>
      </w:pPr>
      <w:r>
        <w:rPr>
          <w:rFonts w:cs="Georgia" w:ascii="Georgia" w:hAnsi="Georgia"/>
        </w:rPr>
        <w:t>If you are delusional, press 7 and your call will be transferred to the mother ship.</w:t>
      </w:r>
    </w:p>
    <w:p>
      <w:pPr>
        <w:pStyle w:val="Textebrut"/>
        <w:rPr>
          <w:rFonts w:ascii="Georgia" w:hAnsi="Georgia" w:cs="Georgia"/>
        </w:rPr>
      </w:pPr>
      <w:r>
        <w:rPr>
          <w:rFonts w:cs="Georgia" w:ascii="Georgia" w:hAnsi="Georgia"/>
        </w:rPr>
        <w:t>If you are schizophrenic, listen carefully and a small voice will tell you which number to press.</w:t>
      </w:r>
    </w:p>
    <w:p>
      <w:pPr>
        <w:pStyle w:val="Textebrut"/>
        <w:rPr>
          <w:rFonts w:ascii="Georgia" w:hAnsi="Georgia" w:cs="Georgia"/>
        </w:rPr>
      </w:pPr>
      <w:r>
        <w:rPr>
          <w:rFonts w:cs="Georgia" w:ascii="Georgia" w:hAnsi="Georgia"/>
        </w:rPr>
        <w:t>If you are a manic-depressive, it dœsn't matter which number you press, no one will answer.</w:t>
      </w:r>
    </w:p>
    <w:p>
      <w:pPr>
        <w:pStyle w:val="Textebrut"/>
        <w:rPr>
          <w:rFonts w:ascii="Georgia" w:hAnsi="Georgia" w:cs="Georgia"/>
        </w:rPr>
      </w:pPr>
      <w:r>
        <w:rPr>
          <w:rFonts w:cs="Georgia" w:ascii="Georgia" w:hAnsi="Georgia"/>
        </w:rPr>
        <w:t>If you are dyslexic, press 9696969696969.</w:t>
      </w:r>
    </w:p>
    <w:p>
      <w:pPr>
        <w:pStyle w:val="Textebrut"/>
        <w:rPr>
          <w:rFonts w:ascii="Georgia" w:hAnsi="Georgia" w:cs="Georgia"/>
        </w:rPr>
      </w:pPr>
      <w:r>
        <w:rPr>
          <w:rFonts w:cs="Georgia" w:ascii="Georgia" w:hAnsi="Georgia"/>
        </w:rPr>
        <w:t>If you have a nervous disorder, please fidget with the pound key until a representative comes on the line.</w:t>
      </w:r>
    </w:p>
    <w:p>
      <w:pPr>
        <w:pStyle w:val="Textebrut"/>
        <w:rPr>
          <w:rFonts w:ascii="Georgia" w:hAnsi="Georgia" w:cs="Georgia"/>
        </w:rPr>
      </w:pPr>
      <w:r>
        <w:rPr>
          <w:rFonts w:cs="Georgia" w:ascii="Georgia" w:hAnsi="Georgia"/>
        </w:rPr>
        <w:t>If you have amnesia, press 8 and state your name, address, telephone number, date of birth, social security number, and your mother's maiden name.</w:t>
      </w:r>
    </w:p>
    <w:p>
      <w:pPr>
        <w:pStyle w:val="Textebrut"/>
        <w:rPr>
          <w:rFonts w:ascii="Georgia" w:hAnsi="Georgia" w:cs="Georgia"/>
        </w:rPr>
      </w:pPr>
      <w:r>
        <w:rPr>
          <w:rFonts w:cs="Georgia" w:ascii="Georgia" w:hAnsi="Georgia"/>
        </w:rPr>
        <w:t>If you have post-traumatic stress disorder, s-l-o-w-l-y and c-a-r-e-f-u-l-l-y press 0 0 0.</w:t>
      </w:r>
    </w:p>
    <w:p>
      <w:pPr>
        <w:pStyle w:val="Textebrut"/>
        <w:rPr>
          <w:rFonts w:ascii="Georgia" w:hAnsi="Georgia" w:cs="Georgia"/>
        </w:rPr>
      </w:pPr>
      <w:r>
        <w:rPr>
          <w:rFonts w:cs="Georgia" w:ascii="Georgia" w:hAnsi="Georgia"/>
        </w:rPr>
        <w:t>If you have bi-polar disorder, please leave a message after the beep or before the beep or after the beep. Please wait for the beep.</w:t>
      </w:r>
    </w:p>
    <w:p>
      <w:pPr>
        <w:pStyle w:val="Textebrut"/>
        <w:rPr>
          <w:rFonts w:ascii="Georgia" w:hAnsi="Georgia" w:cs="Georgia"/>
        </w:rPr>
      </w:pPr>
      <w:r>
        <w:rPr>
          <w:rFonts w:cs="Georgia" w:ascii="Georgia" w:hAnsi="Georgia"/>
        </w:rPr>
        <w:t>If you have short-term memory loss, press 9. If you have short-term memory loss, press 9. If you have short-term memory loss, press 9. If you have short-term memory loss, press 9.</w:t>
      </w:r>
    </w:p>
    <w:p>
      <w:pPr>
        <w:pStyle w:val="Textebrut"/>
        <w:rPr>
          <w:rFonts w:ascii="Georgia" w:hAnsi="Georgia" w:cs="Georgia"/>
        </w:rPr>
      </w:pPr>
      <w:r>
        <w:rPr>
          <w:rFonts w:cs="Georgia" w:ascii="Georgia" w:hAnsi="Georgia"/>
        </w:rPr>
        <w:t>If you have low self-esteem, please hang up. All operators are too busy to talk to you."</w:t>
      </w:r>
    </w:p>
    <w:p>
      <w:pPr>
        <w:pStyle w:val="Textebrut"/>
        <w:rPr>
          <w:rFonts w:ascii="Georgia" w:hAnsi="Georgia" w:cs="Georgia"/>
        </w:rPr>
      </w:pPr>
      <w:r>
        <w:rPr>
          <w:rFonts w:cs="Georgia" w:ascii="Georgia" w:hAnsi="Georgia"/>
        </w:rPr>
        <w:t>If you are blonde don't press any buttons, you'll just screw it up.</w:t>
      </w:r>
    </w:p>
    <w:p>
      <w:pPr>
        <w:pStyle w:val="Textebrut"/>
        <w:rPr>
          <w:rFonts w:ascii="Georgia" w:hAnsi="Georgia" w:cs="Georgia"/>
        </w:rPr>
      </w:pPr>
      <w:r>
        <w:rPr>
          <w:rFonts w:cs="Georgia" w:ascii="Georgia" w:hAnsi="Georgia"/>
        </w:rPr>
      </w:r>
    </w:p>
    <w:p>
      <w:pPr>
        <w:pStyle w:val="Heading2"/>
        <w:ind w:hanging="0"/>
        <w:rPr/>
      </w:pPr>
      <w:r>
        <w:rPr/>
        <w:t>Ben laden - Message cach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incroyable jusqu'où va le fanatisme des Talibans.</w:t>
      </w:r>
    </w:p>
    <w:p>
      <w:pPr>
        <w:pStyle w:val="Textebrut"/>
        <w:rPr>
          <w:rFonts w:ascii="Georgia" w:hAnsi="Georgia" w:cs="Georgia"/>
        </w:rPr>
      </w:pPr>
      <w:r>
        <w:rPr>
          <w:rFonts w:cs="Georgia" w:ascii="Georgia" w:hAnsi="Georgia"/>
        </w:rPr>
        <w:t>La nouvelle version du Windows XP contient un message caché dans Excel, que le FBI vient de découvri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pour cela que le lancement sur le marché de cette nouvelle version a été retard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faut suivre les instructions... au pied de la lettre :</w:t>
      </w:r>
    </w:p>
    <w:p>
      <w:pPr>
        <w:pStyle w:val="Textebrut"/>
        <w:rPr>
          <w:rFonts w:ascii="Georgia" w:hAnsi="Georgia" w:cs="Georgia"/>
        </w:rPr>
      </w:pPr>
      <w:r>
        <w:rPr>
          <w:rFonts w:cs="Georgia" w:ascii="Georgia" w:hAnsi="Georgia"/>
        </w:rPr>
        <w:t>1) Ouvrir le fichier joint ;</w:t>
      </w:r>
    </w:p>
    <w:p>
      <w:pPr>
        <w:pStyle w:val="Textebrut"/>
        <w:rPr>
          <w:rFonts w:ascii="Georgia" w:hAnsi="Georgia" w:cs="Georgia"/>
        </w:rPr>
      </w:pPr>
      <w:r>
        <w:rPr>
          <w:rFonts w:cs="Georgia" w:ascii="Georgia" w:hAnsi="Georgia"/>
        </w:rPr>
        <w:t>2) Dans la cellule E1 écris ton prénom EN MAJUSCULE ;</w:t>
      </w:r>
    </w:p>
    <w:p>
      <w:pPr>
        <w:pStyle w:val="Textebrut"/>
        <w:rPr>
          <w:rFonts w:ascii="Georgia" w:hAnsi="Georgia" w:cs="Georgia"/>
        </w:rPr>
      </w:pPr>
      <w:r>
        <w:rPr>
          <w:rFonts w:cs="Georgia" w:ascii="Georgia" w:hAnsi="Georgia"/>
        </w:rPr>
        <w:t>3) Dans la cellule A1 écris "binladen" (en minuscule et en un mo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suite appuie sur ENTER. Le résultat est incroyable !!!</w:t>
      </w:r>
    </w:p>
    <w:p>
      <w:pPr>
        <w:pStyle w:val="Textebrut"/>
        <w:rPr>
          <w:rFonts w:ascii="Georgia" w:hAnsi="Georgia" w:cs="Georgia"/>
        </w:rPr>
      </w:pPr>
      <w:r>
        <w:rPr>
          <w:rFonts w:cs="Georgia" w:ascii="Georgia" w:hAnsi="Georgia"/>
        </w:rPr>
      </w:r>
    </w:p>
    <w:p>
      <w:pPr>
        <w:pStyle w:val="Heading2"/>
        <w:ind w:hanging="0"/>
        <w:rPr/>
      </w:pPr>
      <w:r>
        <w:rPr/>
        <w:t>Blagues de fonctionnai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onsieur PTT (petit train tranquille) et Mme RATP (reste assis t'es payé) ont un fils. Comment l'appellent-il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DF (enfant de fainéants).</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existe deux types de douaniers : les manuels et les intellectuels ? Les manuels font signe de passer avec la main, Les intellectuels font signe avec la têt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specteur du Ministère de l'Éducation demande à un postulant qui désire devenir maître d'éco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vez-vous me donner trois raisons qui vous motivent pour devenir instituteu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candidat répo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écembre, juillet et août.</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Quelle est la différence entre un fonctionnaire et un chômeu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chômeur a déjà travaillé.</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avez-vous pourquoi les fonctionnaires font leurs manifestations en défilant de République à la Basti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e c'est en descent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itation : « La France est un pays extrêmement fertile : on y plante des fonctionnaires et il y pousse des impôts ? » (G. Clémenceau)</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itation : « Les fonctionnaires sont un peu comme les livres d'une bibliothèque : ce sont les plus haut placés qui servent le moins. » (G. Clémenceau).</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Il est 8 heures du matin. Une Renault 5 des Ponts et Chaussées s’arrête sur une petite route de campagne suivie de peu par une fourgonnette. Cinq hommes descendent du fourg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n d’eux s’adresse au Chef dans la R5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hef, on a oublié de prendre les pell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faites chier les gars ! Attendez, je téléphone au dépô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hef prend son combiné dans la voitur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lo, Marcel ? Dis donc, il te reste des pelles au dépô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répond le gars à l'autre bout du fil... Il t'en faut combie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e chef se retourne vers ceux du fourg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mbien êtes-vou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inq, répondent les autr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K, lui dit le gars du dépôt, tu les auras cet après-midi.</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erci, salut ! et il raccro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hef se tourne à nouveau vers ses ga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bon. On aura cinq pelles cet après-midi.</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chef ? Qu'est-ce qu'on fait en attend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h'sais pas moi ? Appuyez-vous sur autre chos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fonctionnaire est un super mari : quand il rentre le soir, il n’est pas fatigué... et il a déjà lu le journal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ans un bureau de fonctionnaire, il n’y a que le bois qui travaill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n’est-ce qu’à partir de l’année prochaine que l’État va remplacer l’ENA par une chênai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e dans une chênaie, on ramasse autant de glands, mais pour beaucoup moins cher.</w:t>
      </w:r>
    </w:p>
    <w:p>
      <w:pPr>
        <w:pStyle w:val="Textebrut"/>
        <w:rPr>
          <w:rFonts w:ascii="Georgia" w:hAnsi="Georgia" w:cs="Georgia"/>
        </w:rPr>
      </w:pPr>
      <w:r>
        <w:rPr>
          <w:rFonts w:cs="Georgia" w:ascii="Georgia" w:hAnsi="Georgia"/>
        </w:rPr>
      </w:r>
    </w:p>
    <w:p>
      <w:pPr>
        <w:pStyle w:val="Heading2"/>
        <w:ind w:hanging="0"/>
        <w:rPr/>
      </w:pPr>
      <w:r>
        <w:rPr/>
        <w:t>C'est un gars dans un ba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un gars dans un bar. Il regarde dans sa poche puis commande deux biè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ques minutes plus tard, il regarde encore dans sa poche et commande deux autres bières. Une demi-heure plus tard, il recommence encore. Le serveur, étonné, lui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est-ce que tu regardes toujours comme ça dans ta poche avant de commander tes biè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e gars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regarde la photo de ma femme et dès que je commencerais à la trouver belle, ce sera donc le moment de rentrer.</w:t>
      </w:r>
    </w:p>
    <w:p>
      <w:pPr>
        <w:pStyle w:val="Textebrut"/>
        <w:rPr>
          <w:rFonts w:ascii="Georgia" w:hAnsi="Georgia" w:cs="Georgia"/>
        </w:rPr>
      </w:pPr>
      <w:r>
        <w:rPr>
          <w:rFonts w:cs="Georgia" w:ascii="Georgia" w:hAnsi="Georgia"/>
        </w:rPr>
      </w:r>
    </w:p>
    <w:p>
      <w:pPr>
        <w:pStyle w:val="Heading2"/>
        <w:ind w:hanging="0"/>
        <w:rPr/>
      </w:pPr>
      <w:r>
        <w:rPr/>
        <w:t>C'est une blonde avec une Pors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une blonde bien foutue qui a réussi à se faire épouser par un homme riche et elle s’est fait payé une Porsche 911 Carrera.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Toute contente elle part faire un tour sur les petites routes de campagne pour s’amuser. Mais comme elle est un peu bête elle oublie de faire attention a l’essence, donc elle tombe en panne sèche. A ce moment elle cherche a savoir ce qui se passe, sort de la voiture et va ouvrir le capo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vec horreur elle constate que sous le capot l’emplacement est vide et elle en déduit qu’on lui a volé son moteur. Elle se demande qui a pu faire ca.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ur ce, une autre blonde en Porsche 911 arrive et s’arrête par solidarité. La première explique a cette dernière qu’on lui a volé son moteur en lui montrant le capot vi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seconde blonde va alors ouvrir son coffre, et s’exclame ensuit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avez de la chance j’ai un moteur de rechange dans mon coffre.</w:t>
      </w:r>
    </w:p>
    <w:p>
      <w:pPr>
        <w:pStyle w:val="Textebrut"/>
        <w:rPr>
          <w:rFonts w:ascii="Georgia" w:hAnsi="Georgia" w:cs="Georgia"/>
        </w:rPr>
      </w:pPr>
      <w:r>
        <w:rPr>
          <w:rFonts w:cs="Georgia" w:ascii="Georgia" w:hAnsi="Georgia"/>
        </w:rPr>
      </w:r>
    </w:p>
    <w:p>
      <w:pPr>
        <w:pStyle w:val="Heading2"/>
        <w:ind w:hanging="0"/>
        <w:rPr/>
      </w:pPr>
      <w:r>
        <w:rPr/>
        <w:t>Tous les six mo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homme se confie à un pote au caf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y est, j'ai rompu avec Alice... Hier soir, elle a fondu en larmes et elle m'a avoué qu'elle était bisexuelle ! Tu te rends compte, bisexuelle... On croit rêver. Quel homme sur terre se contenterait de baiser juste deux fois par an ?</w:t>
      </w:r>
    </w:p>
    <w:p>
      <w:pPr>
        <w:pStyle w:val="Textebrut"/>
        <w:rPr>
          <w:rFonts w:ascii="Georgia" w:hAnsi="Georgia" w:cs="Georgia"/>
        </w:rPr>
      </w:pPr>
      <w:r>
        <w:rPr>
          <w:rFonts w:cs="Georgia" w:ascii="Georgia" w:hAnsi="Georgia"/>
        </w:rPr>
      </w:r>
    </w:p>
    <w:p>
      <w:pPr>
        <w:pStyle w:val="Heading2"/>
        <w:ind w:hanging="0"/>
        <w:rPr/>
      </w:pPr>
      <w:r>
        <w:rPr/>
        <w:t>Concours Lépine ?</w:t>
      </w:r>
    </w:p>
    <w:p>
      <w:pPr>
        <w:pStyle w:val="Textebrut"/>
        <w:rPr>
          <w:rFonts w:ascii="Georgia" w:hAnsi="Georgia" w:cs="Georgia"/>
        </w:rPr>
      </w:pPr>
      <w:r>
        <w:rPr>
          <w:rFonts w:cs="Georgia" w:ascii="Georgia" w:hAnsi="Georgia"/>
        </w:rPr>
        <w:t>Avec quelle invention Jean-Marie Le Pen s'est-il fait recaler au concours Lépi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vec le fil à couper le beur.</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Ceux qui me reprochent de me moquer des infirmes sont ceux qui voudraient que les infirmes n'existent plus. Moi, en rigolant, je dis qu'ils existent. » (Coluch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ans un bar de Brazzaville, un grand noir en treillis entre en compagnie d'un père blanc missionnaire. </w:t>
      </w:r>
    </w:p>
    <w:p>
      <w:pPr>
        <w:pStyle w:val="Textebrut"/>
        <w:rPr>
          <w:rFonts w:ascii="Georgia" w:hAnsi="Georgia" w:cs="Georgia"/>
        </w:rPr>
      </w:pPr>
      <w:r>
        <w:rPr>
          <w:rFonts w:cs="Georgia" w:ascii="Georgia" w:hAnsi="Georgia"/>
        </w:rPr>
        <w:t xml:space="preserve">Le patron du bar attrappe le black par le collet et le dirige vers la sorti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ésolé, mais on n'apporte pas son manger, ici ! </w:t>
      </w:r>
    </w:p>
    <w:p>
      <w:pPr>
        <w:pStyle w:val="Textebrut"/>
        <w:rPr>
          <w:rFonts w:ascii="Georgia" w:hAnsi="Georgia" w:cs="Georgia"/>
        </w:rPr>
      </w:pPr>
      <w:r>
        <w:rPr>
          <w:rFonts w:cs="Georgia" w:ascii="Georgia" w:hAnsi="Georgia"/>
        </w:rPr>
      </w:r>
    </w:p>
    <w:p>
      <w:pPr>
        <w:pStyle w:val="Heading2"/>
        <w:ind w:hanging="0"/>
        <w:rPr/>
      </w:pPr>
      <w:r>
        <w:rPr/>
        <w:t>Afrique équatoria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n pleine forêt de l’Afrique équatoriale, on entend les bruit de réacteur d'un avion. Un petit cannibale demande à son papa en regardant dans le ciel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est quoi ça papa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c'est un avion.</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Et c'est quoi un avion papa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un avion, c'est un peu comme une langouste : c'est un gros machin, mais il y a que l'intérieur qui se mang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Il y a encore des anthropophages dans ce pay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on, nous avons mangé le dernier la semaine dernière ! </w:t>
      </w:r>
    </w:p>
    <w:p>
      <w:pPr>
        <w:pStyle w:val="Textebrut"/>
        <w:rPr>
          <w:rFonts w:ascii="Georgia" w:hAnsi="Georgia" w:cs="Georgia"/>
        </w:rPr>
      </w:pPr>
      <w:r>
        <w:rPr>
          <w:rFonts w:cs="Georgia" w:ascii="Georgia" w:hAnsi="Georgia"/>
        </w:rPr>
        <w:t>(Georges Feydeau)</w:t>
      </w:r>
    </w:p>
    <w:p>
      <w:pPr>
        <w:pStyle w:val="Textebrut"/>
        <w:rPr>
          <w:rFonts w:ascii="Georgia" w:hAnsi="Georgia" w:cs="Georgia"/>
        </w:rPr>
      </w:pPr>
      <w:r>
        <w:rPr>
          <w:rFonts w:cs="Georgia" w:ascii="Georgia" w:hAnsi="Georgia"/>
        </w:rPr>
      </w:r>
    </w:p>
    <w:p>
      <w:pPr>
        <w:pStyle w:val="Heading2"/>
        <w:ind w:hanging="0"/>
        <w:rPr/>
      </w:pPr>
      <w:r>
        <w:rPr/>
        <w:t>Confiance entre am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eux couples d’amis jouent aux cartes. Jeff fait tomber des cartes par terre et, en se baissant pour les ramasser sous la table, il s’aperçoit que la copine de Dave, Jessica, n’a pas de culotte. Surpris, il se cogne la tête et ressort tout rouge. Plus tard, quand il va à la cuisine pour des rafraîchissements, Jessica le suit et demand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s-tu vu quelque chose qui te plaisait sous la tabl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ui, ça m’a plu, dit-i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lle fait un clin d’œil, sourit, et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peux l’avoir pour 100 euro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près une ou deux minutes, Jeff dit qu’il est intéressé. Elle dit que puisque Dave travaille les vendredis après-midi et pas Jeff, qu’il vienne chez elle vendredi vers 14 h 00. Ce qu’il fa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que Jeff ait payé les 100 euros, ils vont dans la chambre et font l’amour dans toutes les positions pendant 2 heures, puis Jeff s’en v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ave rentre vers 18 h 00 et demand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st-ce que Jeff est venu cet après-mid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hoquée, Jessica répo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il est venu quelques minut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est-ce qu’il t’a donné 100 euro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lle pens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Zut ! il est au coura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 regret, elle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il m’a donné 100 euro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rès bien, dit Dave. Jeff est passé à mon bureau ce matin et m’a emprunté 100 euros et il a dit qu’il passerait chez nous pour me les rendre. C’est super d’avoir des amis honnêtes.</w:t>
      </w:r>
    </w:p>
    <w:p>
      <w:pPr>
        <w:pStyle w:val="Textebrut"/>
        <w:rPr>
          <w:rFonts w:ascii="Georgia" w:hAnsi="Georgia" w:cs="Georgia"/>
        </w:rPr>
      </w:pPr>
      <w:r>
        <w:rPr>
          <w:rFonts w:cs="Georgia" w:ascii="Georgia" w:hAnsi="Georgia"/>
        </w:rPr>
      </w:r>
    </w:p>
    <w:p>
      <w:pPr>
        <w:pStyle w:val="Heading2"/>
        <w:ind w:hanging="0"/>
        <w:rPr/>
      </w:pPr>
      <w:r>
        <w:rPr/>
        <w:t>Dans le cerveau, un neuro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ans le cerveau d'un homme, il y avait un neurone qui était tout seul. Un jour, un autre neurone passe par-là.</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alut, dit le neurone solitair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alut, comment ca va, dit le neurone balade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en, sauf que je m'embête ici tout seul... Tu sais, tu es le premier neurone que je vois passer depuis des lustr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attend... Ça fait longtemps que tu es ic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depuis toujours, j'ai toujours été ici... seul... tout seul...</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t'es bête ou quoi ? Descend jusqu'au pénis... C'est là que nous sommes tous !</w:t>
      </w:r>
    </w:p>
    <w:p>
      <w:pPr>
        <w:pStyle w:val="Textebrut"/>
        <w:rPr>
          <w:rFonts w:ascii="Georgia" w:hAnsi="Georgia" w:cs="Georgia"/>
        </w:rPr>
      </w:pPr>
      <w:r>
        <w:rPr>
          <w:rFonts w:cs="Georgia" w:ascii="Georgia" w:hAnsi="Georgia"/>
        </w:rPr>
      </w:r>
    </w:p>
    <w:p>
      <w:pPr>
        <w:pStyle w:val="Heading2"/>
        <w:ind w:hanging="0"/>
        <w:rPr/>
      </w:pPr>
      <w:r>
        <w:rPr/>
        <w:t>Divorce à la juiv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e vieux Jacob qui téléphone à son fils à Paris et qui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vid, il faut que je t'avoue quelque chose. Et c'est quelque chose qui ne se discute pas. Je t'en parle parce que tu es l'aîné et que tu dois savoir. Voilà... ma décision est prise, ta mère et moi on va divorc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fils tombe sur le cul en entendant ça et tout de suite il demande à son pè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quoi ? Que s'est-il passé ? Vous vous êtes disputé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ne veux pas en parler. Et de toute façon ma décision est irrévocab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papa, tu ne peux pas décider de but en blanc de divorcer de maman après 54 ans de mariage ! Dis-moi, que s'est-il pass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me ferait trop de peine d'en parler. Je t'ai simplement appelé pour te le dire parce que tu es mon fils, et que je pensais que tu devais être au courant. Maintenant, je voudrais qu'on arrête de parler de tout ça. Tu n'as qu'à appeler ta sœur et lui en parler si tu veux, ça m'évitera la peine de le fair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Où est maman ? Est-ce que je peux lui parl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Elle n'est pas là. Et je ne lui pas encore parlé de ça. Crois-moi, ça n'a pas été une décision facile à prendre. Ça fait plusieurs mois que je rumine ça. Mais cette fois ma décision est prise. J'ai déjà pris rendez-vous avec l'avoca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pa, ne t'emballe pas s'il te plaît. Je prends le premier TGV et j'arrive. Ne fais rien d'irréfléchi en attendan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mmm... bon d'accord. Demain, c'est Pessah*, je vais reporter le rendez-vous avec l'avocat. Maintenant, appelle ta sœur et discutes-en avec elle. Moi je ne parle plus de ça par téléphone ! Une demi-heure plus tard, Jacob reçoit un appelle de sa fille qui lui dit qu'elle et son frère prendront le train et arriveront dès demain. La fille ajou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vid m'a dit que tu ne voulais pas parler de ça au téléphone, alors on vient. En échange, promets de ne rien faire et ne rien dire jusqu'à ce qu'on arriv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Jacob promet à sa fille. Ensuite il raccorche, puis il se tourne vers sa femme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 Ça a marché pour cette année, mais je ne sais pas comment on fera pour les faire venir l'an prochain.</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 La Pâque juive. Traditionnellement, lors de cette fête, la famille se réunit pour manger ensemble.</w:t>
      </w:r>
    </w:p>
    <w:p>
      <w:pPr>
        <w:pStyle w:val="Textebrut"/>
        <w:rPr>
          <w:rFonts w:ascii="Georgia" w:hAnsi="Georgia" w:cs="Georgia"/>
          <w:i/>
          <w:i/>
        </w:rPr>
      </w:pPr>
      <w:r>
        <w:rPr>
          <w:rFonts w:cs="Georgia" w:ascii="Georgia" w:hAnsi="Georgia"/>
          <w:i/>
        </w:rPr>
      </w:r>
    </w:p>
    <w:p>
      <w:pPr>
        <w:pStyle w:val="Heading2"/>
        <w:ind w:hanging="0"/>
        <w:rPr/>
      </w:pPr>
      <w:r>
        <w:rPr/>
        <w:t>Doboliou &amp; Tony</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oboliou (Bush) et Tony (Blair) sont en grande discussion lorsque Chirac arriv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semblez très occupés, chers collègu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est en train de préparer la Troisième Guerre mondia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 Et vous en êtes où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n'a pas encore décidé les détails, mais le but est d'exterminer tous les musulmans et un homosexuel.</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homosexuel ? Pourquoi voulez-vous tuer un homosexue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ush regarde Bla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as vu ce que je disais ? C'est du tout cuit, personne ne nous posera de questions sur les musulmans !</w:t>
      </w:r>
    </w:p>
    <w:p>
      <w:pPr>
        <w:pStyle w:val="Textebrut"/>
        <w:rPr>
          <w:rFonts w:ascii="Georgia" w:hAnsi="Georgia" w:cs="Georgia"/>
        </w:rPr>
      </w:pPr>
      <w:r>
        <w:rPr>
          <w:rFonts w:cs="Georgia" w:ascii="Georgia" w:hAnsi="Georgia"/>
        </w:rPr>
      </w:r>
    </w:p>
    <w:p>
      <w:pPr>
        <w:pStyle w:val="Heading2"/>
        <w:ind w:hanging="0"/>
        <w:rPr/>
      </w:pPr>
      <w:r>
        <w:rPr/>
        <w:t xml:space="preserve">Enquête mondia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enquête mondiale a récemment été réalisée. Elle contenait la question suivan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vez vous donner, s'il vous plaît, votre opinion sur la pénurie d'aliments dans le reste du mon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tte enquête fut un échec total ca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 Afrique, personne ne savait ce qu'étaient des « aliment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 Europe occidentale, personne ne savait ce qu'était une « pénuri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 Europe de l'Est, personne ne savait ce qu'était une « opinion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 Amérique du Sud personne ne savait ce que signifie « s'il vous plaî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ux États-Unis, personne ne savait ce qu'était le « reste du monde ».</w:t>
      </w:r>
    </w:p>
    <w:p>
      <w:pPr>
        <w:pStyle w:val="Textebrut"/>
        <w:rPr>
          <w:rFonts w:ascii="Georgia" w:hAnsi="Georgia" w:cs="Georgia"/>
        </w:rPr>
      </w:pPr>
      <w:r>
        <w:rPr>
          <w:rFonts w:cs="Georgia" w:ascii="Georgia" w:hAnsi="Georgia"/>
        </w:rPr>
      </w:r>
    </w:p>
    <w:p>
      <w:pPr>
        <w:pStyle w:val="Heading2"/>
        <w:ind w:hanging="0"/>
        <w:rPr/>
      </w:pPr>
      <w:r>
        <w:rPr/>
        <w:t>À qui se fi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endant la répétition du mariage, le futur marié prend le curé à part, et lui dit à l'oreill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Écoutez monsieur le curé, voici un billet de 200 euros. En échange, je voudrais que vous modifiez un peu le schéma classique de la cérémonie... En particulier, je voudrais que lorsque vous vous adresserez à moi, vous laissiez tomber la partie où je dois promettre « d'aimer, d’honorer et de respecter mon épouse, de renoncer aux autres femmes et de lui être fidèle à jama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curé prend le billet sans mot dire, et le futur marié s'en va satisfait et confia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jour du mariage, le moment fatidique de la promesse approche. Le curé se tourne vers le marié et lui dit en le regardant droit dans les yeux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omets-tu de te prosterner devant elle, d'obéir à chacun de ses ordres, de lui apporter le petit déjeuner au lit tous les matins, et de jurer devant Dieu et ta femme exceptionnelle que jamais au grand jamais, tu ne regarderas une autre fe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jeune gars ravale sa salive, rougit, regarde autour de lui avec angoisse et répond d'une voix à peine perceptib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je le veux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uis le jeune marié se penche vers le curé et lui siff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pensé qu'on avait fait un march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e curé lui rend son billet de 200 dans la poche du jeune marié et murmure à son orei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 m'a fait une meilleure offre.</w:t>
      </w:r>
    </w:p>
    <w:p>
      <w:pPr>
        <w:pStyle w:val="Textebrut"/>
        <w:rPr>
          <w:rFonts w:ascii="Georgia" w:hAnsi="Georgia" w:cs="Georgia"/>
        </w:rPr>
      </w:pPr>
      <w:r>
        <w:rPr>
          <w:rFonts w:cs="Georgia" w:ascii="Georgia" w:hAnsi="Georgia"/>
        </w:rPr>
      </w:r>
    </w:p>
    <w:p>
      <w:pPr>
        <w:pStyle w:val="Heading2"/>
        <w:ind w:hanging="0"/>
        <w:rPr/>
      </w:pPr>
      <w:r>
        <w:rPr/>
        <w:t>Près de chez vous</w:t>
      </w:r>
    </w:p>
    <w:p>
      <w:pPr>
        <w:pStyle w:val="Textebrut"/>
        <w:rPr>
          <w:rFonts w:ascii="Georgia" w:hAnsi="Georgia" w:cs="Georgia"/>
        </w:rPr>
      </w:pPr>
      <w:r>
        <w:rPr>
          <w:rFonts w:cs="Georgia" w:ascii="Georgia" w:hAnsi="Georgia"/>
        </w:rPr>
        <w:t>(à un saut de prépuc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l'histoire d'un rabbin qui faisait les circoncision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 rabbin, peut-être un peu fétichiste, avait gardé tous les prépuces excisés depuis le début de sa carriè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u moment de se retirer, il rend visite à un tanneur de ses amis et il lui demande ce qu'il peut obtenir avec sa « récolte ». Le tanneur lui promet de faire l'impossible pour obtenir quelque chose d'unique à partir des prépuc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ois plus tard, le tanneur appelle le rabbin collectionneur pour lui dire que le travail est finit. Lorsque les deux hommes se rencontrent à nouveau, l'homme de foi se voit présenter un joli portefeu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urpris, le rabbin s'excla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oi ? Je t'amène le produit de 30 années passées à circoncire tous les petits du Sentier et toi tu ne parviens à me faire qu'un portefeui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doucement ! D'accord, ce n'est qu'un portefeuille, mais si tu le frottes un petit peu, tu obtiendras une très jolie mallette...</w:t>
      </w:r>
    </w:p>
    <w:p>
      <w:pPr>
        <w:pStyle w:val="Textebrut"/>
        <w:rPr>
          <w:rFonts w:ascii="Georgia" w:hAnsi="Georgia" w:cs="Georgia"/>
        </w:rPr>
      </w:pPr>
      <w:r>
        <w:rPr>
          <w:rFonts w:cs="Georgia" w:ascii="Georgia" w:hAnsi="Georgia"/>
        </w:rPr>
      </w:r>
    </w:p>
    <w:p>
      <w:pPr>
        <w:pStyle w:val="Heading2"/>
        <w:ind w:hanging="0"/>
        <w:rPr/>
      </w:pPr>
      <w:r>
        <w:rPr/>
        <w:t>Femme et torna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point commun entre une femme et une torna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s viennent toutes les deux chaudes et humides, et elles repartent avec la maison, les meubles et la voiture.</w:t>
      </w:r>
    </w:p>
    <w:p>
      <w:pPr>
        <w:pStyle w:val="Textebrut"/>
        <w:rPr>
          <w:rFonts w:ascii="Georgia" w:hAnsi="Georgia" w:cs="Georgia"/>
        </w:rPr>
      </w:pPr>
      <w:r>
        <w:rPr>
          <w:rFonts w:cs="Georgia" w:ascii="Georgia" w:hAnsi="Georgia"/>
        </w:rPr>
      </w:r>
    </w:p>
    <w:p>
      <w:pPr>
        <w:pStyle w:val="Heading2"/>
        <w:ind w:hanging="0"/>
        <w:rPr/>
      </w:pPr>
      <w:r>
        <w:rPr/>
        <w:t>Sourdes et muet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ourquoi les filles sourdes et muettes ne portent pas de petites culotte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qu'on puisse lire sur leurs lèvres.</w:t>
      </w:r>
    </w:p>
    <w:p>
      <w:pPr>
        <w:pStyle w:val="Textebrut"/>
        <w:rPr>
          <w:rFonts w:ascii="Georgia" w:hAnsi="Georgia" w:cs="Georgia"/>
        </w:rPr>
      </w:pPr>
      <w:r>
        <w:rPr>
          <w:rFonts w:cs="Georgia" w:ascii="Georgia" w:hAnsi="Georgia"/>
        </w:rPr>
      </w:r>
    </w:p>
    <w:p>
      <w:pPr>
        <w:pStyle w:val="Heading2"/>
        <w:ind w:hanging="0"/>
        <w:rPr/>
      </w:pPr>
      <w:r>
        <w:rPr/>
        <w:t>Couple de jeunes marié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un couple de jeunes mariés. Ils vont passer leur première nuit ensemble et leur excitation est au paroxysme. </w:t>
      </w:r>
    </w:p>
    <w:p>
      <w:pPr>
        <w:pStyle w:val="Textebrut"/>
        <w:rPr>
          <w:rFonts w:ascii="Georgia" w:hAnsi="Georgia" w:cs="Georgia"/>
        </w:rPr>
      </w:pPr>
      <w:r>
        <w:rPr>
          <w:rFonts w:cs="Georgia" w:ascii="Georgia" w:hAnsi="Georgia"/>
        </w:rPr>
        <w:t xml:space="preserve">La jeune fille sort la première de la salle de bains, sentant bon le Nivéa-douche au Monoï et vêtue d'une robe de nu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mari, couché sur le lit en l'attendant, lui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a chérie, maintenant que nous sommes mariés, tu peux me laisser contempler ton corps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la jeune femme entrouvre sa robe de chambre et dévoile un corps de dées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h ! chérie, tu es si... C'est trop beau. Ah laisse-moi te photographie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veux prendre une photo de moi ? Toute n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ui chérie, comme ça je pourrai te porter en permanence contre mon cœur, et je n'aurai qu'à te contempler pour me rappeler cette nuit où tu auras été ma femme pour la première fo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charmée par les mots de son mari, la jeune fille se laisse prendre en photo. Le mari passe ensuite dans la salle de bains. Il prend sa douche et en ressort vêtu lui aussi d'une robe de chamb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femme, imitant le mari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héri, nous sommes mariés maintenant, laisse donc cette robe de chambre et montre-toi tout nu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e jeune homme laisse tomber sa robe de chambre et se dévoile dans toute sa nudit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femme se pâm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h ! là ! là ! Ouahou, dis-donc... Est-ce que tu veux bien que je prenne une photo moi aussi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gars est flatté et sour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Pourquoi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que je puisse la faire agrandir.</w:t>
      </w:r>
    </w:p>
    <w:p>
      <w:pPr>
        <w:pStyle w:val="Textebrut"/>
        <w:rPr>
          <w:rFonts w:ascii="Georgia" w:hAnsi="Georgia" w:cs="Georgia"/>
        </w:rPr>
      </w:pPr>
      <w:r>
        <w:rPr>
          <w:rFonts w:cs="Georgia" w:ascii="Georgia" w:hAnsi="Georgia"/>
        </w:rPr>
      </w:r>
    </w:p>
    <w:p>
      <w:pPr>
        <w:pStyle w:val="Heading2"/>
        <w:ind w:hanging="0"/>
        <w:rPr/>
      </w:pPr>
      <w:r>
        <w:rPr/>
        <w:t>Hygiène corporelle et 3e â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gars de 80 ans se réveille au beau milieu de la nuit au comble de l'étonnement. Il faut dire qu'il est en pleine érection et que ça ne lui était pas arrivé depuis deux a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prend l'épaule de sa femme et la secoue jusqu'à ce qu'elle se réveille, et il lui montre son énorme bite turgescen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chérie, qu'est-ce que tu penses de ça ? T'as pas une idée de ce qu'on pourrait faire avec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a vieille, avec un œil ouvert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m... Maintenant que tous les plis ont disparu, tu devrais en profiter pour la laver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organe du corps humain est plus léger que tout aut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s'agit du sexe masculin : une simple pensée le soulève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Belges se frottent-ils l'arrière de la tête avec du viagr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avoir une belle queue de cheval !</w:t>
      </w:r>
    </w:p>
    <w:p>
      <w:pPr>
        <w:pStyle w:val="Textebrut"/>
        <w:rPr>
          <w:rFonts w:ascii="Georgia" w:hAnsi="Georgia" w:cs="Georgia"/>
        </w:rPr>
      </w:pPr>
      <w:r>
        <w:rPr>
          <w:rFonts w:cs="Georgia" w:ascii="Georgia" w:hAnsi="Georgia"/>
        </w:rPr>
      </w:r>
    </w:p>
    <w:p>
      <w:pPr>
        <w:pStyle w:val="Heading2"/>
        <w:ind w:hanging="0"/>
        <w:rPr/>
      </w:pPr>
      <w:r>
        <w:rPr/>
        <w:t>Le gourdin est prié 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u soir de leur nuit de noces, un couple se retrouve dans la chambre d'un hôtel 3 étoiles pour la première fois. </w:t>
      </w:r>
    </w:p>
    <w:p>
      <w:pPr>
        <w:pStyle w:val="Textebrut"/>
        <w:rPr>
          <w:rFonts w:ascii="Georgia" w:hAnsi="Georgia" w:cs="Georgia"/>
        </w:rPr>
      </w:pPr>
      <w:r>
        <w:rPr>
          <w:rFonts w:cs="Georgia" w:ascii="Georgia" w:hAnsi="Georgia"/>
        </w:rPr>
        <w:t xml:space="preserve">En sortant de la salle de bains, la jeune femme voit son mari, un catholique fervent, à genoux au pied du lit, les mains jointes et les yeux fermés en train de psalmodi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lle lui demand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peux me dire ce que tu fa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prie pour que le Tout Puissant me montre le Chemin...</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je m'en occupe ! Dit-elle. Et baissant les yeux sur sa « virilité » elle ajou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ferais mieux de prier pour qu'il te donne le gourdin.</w:t>
      </w:r>
    </w:p>
    <w:p>
      <w:pPr>
        <w:pStyle w:val="Textebrut"/>
        <w:rPr>
          <w:rFonts w:ascii="Georgia" w:hAnsi="Georgia" w:cs="Georgia"/>
        </w:rPr>
      </w:pPr>
      <w:r>
        <w:rPr>
          <w:rFonts w:cs="Georgia" w:ascii="Georgia" w:hAnsi="Georgia"/>
        </w:rPr>
      </w:r>
    </w:p>
    <w:p>
      <w:pPr>
        <w:pStyle w:val="Heading2"/>
        <w:ind w:hanging="0"/>
        <w:rPr/>
      </w:pPr>
      <w:r>
        <w:rPr/>
        <w:t>Belles les chaussures, bell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Georges est tout fier de ses nouvelles chaussures. </w:t>
      </w:r>
    </w:p>
    <w:p>
      <w:pPr>
        <w:pStyle w:val="Textebrut"/>
        <w:rPr>
          <w:rFonts w:ascii="Georgia" w:hAnsi="Georgia" w:cs="Georgia"/>
        </w:rPr>
      </w:pPr>
      <w:r>
        <w:rPr>
          <w:rFonts w:cs="Georgia" w:ascii="Georgia" w:hAnsi="Georgia"/>
        </w:rPr>
        <w:t xml:space="preserve">Aussi, avant de se coucher, une fois déshabillé, il remet ses chaussures et marche dans la chambre, tout nu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u as vu, chérie ? Mes chaussures sont tellement belles ! Même mon zizi se penche pour les voi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h oui ? quel dommage que tu n'aie pas acheté une nouvelle cravate... </w:t>
      </w:r>
    </w:p>
    <w:p>
      <w:pPr>
        <w:pStyle w:val="Textebrut"/>
        <w:rPr>
          <w:rFonts w:ascii="Georgia" w:hAnsi="Georgia" w:cs="Georgia"/>
        </w:rPr>
      </w:pPr>
      <w:r>
        <w:rPr>
          <w:rFonts w:cs="Georgia" w:ascii="Georgia" w:hAnsi="Georgia"/>
        </w:rPr>
      </w:r>
    </w:p>
    <w:p>
      <w:pPr>
        <w:pStyle w:val="Heading2"/>
        <w:ind w:hanging="0"/>
        <w:rPr/>
      </w:pPr>
      <w:r>
        <w:rPr/>
        <w:t xml:space="preserve">Billou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ill Gates ou Guillaume Portail pour les puristes)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Dictionnaire d'interprétation d'énoncés microsoftiens (de Microsof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expressions communément utilisées par les développeurs de Microsoft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lusieurs approches sont présentement évalué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essaie encore jusqu'à ce que ça fonctionn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oordination de projet très sérieu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a pris notre pose café ensemb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rapport volumineux est présentement en préparati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a engagé une couple de punks tout droit sortis de l'universit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une révolution technologiq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Ça fonctionne pas pire mais ça l'air Hi-Tech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satisfaction des consommateurs est assuré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est tellement en retard dans notre échéancier que le public va avaler n'importe quoi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tests préliminaires furent inconclusif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a fait sauter un main-frame d'un demi-million de dollars en essayant de compiler le progra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résultats des tests sont plus que satisfaisant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a été capable de rebooter Windows 95 après l'installa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projet devra être abandonné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Le gars qui comprenait comment ça fonctionne vient de démissionn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On va y vo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ublie ça, on est dans le jus on a pas le temps de s'occuper de to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issez-nous entendre vos idé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vous écoute tant que ça n'interfère pas avec ce qui est déjà produit ou ce que nous avons déjà décid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Viens me voir pour discut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J'ai besoin de te parler, j'ai encore fait une bêtis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Tout nouveau produ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ucune compatibilité avec les versions antérieures n'est possib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ystème Robus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écessite 96 Mo de RAM, MINIMUM.</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ystème Lég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Un peu moins lourd que Robus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es années d'évoluti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a réussi à le faire fonctionn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ucun entretien nécessai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Ça ne se répare pas de toutes façon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Nous respectons les nor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l'a toujours fait comme ça.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différence entre Windows et l'essence sans plomb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sence 98 est meilleure que la 95.</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pouvez-vous savoir si un politicien me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es lèvres bougent.</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e Mercedes et une Lad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ans la Mercedes, t'as l'air conditionné et dans la Lada, t'as seulement l'air con...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i prête à rire n'est jamais sûr d'être remboursé. (Raymond Devos)</w:t>
      </w:r>
    </w:p>
    <w:p>
      <w:pPr>
        <w:pStyle w:val="Textebrut"/>
        <w:rPr>
          <w:rFonts w:ascii="Georgia" w:hAnsi="Georgia" w:cs="Georgia"/>
        </w:rPr>
      </w:pPr>
      <w:r>
        <w:rPr>
          <w:rFonts w:cs="Georgia" w:ascii="Georgia" w:hAnsi="Georgia"/>
        </w:rPr>
      </w:r>
    </w:p>
    <w:p>
      <w:pPr>
        <w:pStyle w:val="Heading2"/>
        <w:ind w:hanging="0"/>
        <w:rPr/>
      </w:pPr>
      <w:r>
        <w:rPr/>
        <w:t>Box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Carlos Boutier, le grand boxeur, qui souffre d'insomnies à répétition. Son entraîneur, alerté par la baisse de forme de son poulain, l'incite à consulter un médeci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hez le généraliste, Carlos se confi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comprenez docteur, c'est plus possible, à force de ne plus dormir, je n'arrive plus à récupérer et si ça continue, je vais perdre des combats. Il faut que vous trouviez une combine, mais attention : pas de somnifère à cause du « dopag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médecin réfléchit et lui consei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Écoutez, comme on ne peut pas utiliser de calmant ni de somnifère avec vous, on va en revenir aux bonnes vieilles méthodes : vous allez compter les mouton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semaine plus tard, le boxeur est de retour dans le cabinet du médec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octeur, il va falloir trouver autre choses. Les moutons, c'est pas possible : à chaque fois que j'arrive à 9, je me relève !</w:t>
      </w:r>
    </w:p>
    <w:p>
      <w:pPr>
        <w:pStyle w:val="Textebrut"/>
        <w:rPr>
          <w:rFonts w:ascii="Georgia" w:hAnsi="Georgia" w:cs="Georgia"/>
        </w:rPr>
      </w:pPr>
      <w:r>
        <w:rPr>
          <w:rFonts w:cs="Georgia" w:ascii="Georgia" w:hAnsi="Georgia"/>
        </w:rPr>
      </w:r>
    </w:p>
    <w:p>
      <w:pPr>
        <w:pStyle w:val="Heading2"/>
        <w:ind w:hanging="0"/>
        <w:rPr/>
      </w:pPr>
      <w:r>
        <w:rPr/>
        <w:t>Le petit lexique du Marketing</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Tu es à une soirée et tu vois une nana très attirante. Tu t'approches d'elle et tu lui d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un très bon coup !</w:t>
      </w:r>
    </w:p>
    <w:p>
      <w:pPr>
        <w:pStyle w:val="Textebrut"/>
        <w:rPr>
          <w:rFonts w:ascii="Georgia" w:hAnsi="Georgia" w:cs="Georgia"/>
        </w:rPr>
      </w:pPr>
      <w:r>
        <w:rPr>
          <w:rFonts w:cs="Georgia" w:ascii="Georgia" w:hAnsi="Georgia"/>
        </w:rPr>
        <w:t>Ça, c'est du marketing direc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 Tu es à une soirée avec un groupe de copains et vous voyez une nana très attirante. Un de tes amis s'approche d'elle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vois ce garçon là-bas, c'est un très bon coup.</w:t>
      </w:r>
    </w:p>
    <w:p>
      <w:pPr>
        <w:pStyle w:val="Textebrut"/>
        <w:rPr>
          <w:rFonts w:ascii="Georgia" w:hAnsi="Georgia" w:cs="Georgia"/>
        </w:rPr>
      </w:pPr>
      <w:r>
        <w:rPr>
          <w:rFonts w:cs="Georgia" w:ascii="Georgia" w:hAnsi="Georgia"/>
        </w:rPr>
        <w:t>Ça, c'est de la publicit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3) Tu es à une soirée et tu vois une nana très attirante. Tu lui demandes son numéro de téléphone. Le lendemain, tu l'appelles et tu lui d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un très bon coup !</w:t>
      </w:r>
    </w:p>
    <w:p>
      <w:pPr>
        <w:pStyle w:val="Textebrut"/>
        <w:rPr>
          <w:rFonts w:ascii="Georgia" w:hAnsi="Georgia" w:cs="Georgia"/>
        </w:rPr>
      </w:pPr>
      <w:r>
        <w:rPr>
          <w:rFonts w:cs="Georgia" w:ascii="Georgia" w:hAnsi="Georgia"/>
        </w:rPr>
        <w:t>Ça, c'est du télémarketing.</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4) Tu es à une soirée et tu vois une nana très attirante. Tu la reconnais. Tu t'approches d'elle, tu lui rafraîchis la mémoire et tu lui d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te souviens que je suis un très bon coup ?</w:t>
      </w:r>
    </w:p>
    <w:p>
      <w:pPr>
        <w:pStyle w:val="Textebrut"/>
        <w:rPr>
          <w:rFonts w:ascii="Georgia" w:hAnsi="Georgia" w:cs="Georgia"/>
        </w:rPr>
      </w:pPr>
      <w:r>
        <w:rPr>
          <w:rFonts w:cs="Georgia" w:ascii="Georgia" w:hAnsi="Georgia"/>
        </w:rPr>
        <w:t>Ça, c'est du Customer Relationship Managem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5) Tu es à une soirée et tu vois une nana très attirante. Tu te lèves, tu arranges un peu tes vêtements, tu t'approches d'elle et tu lui sers un verre. Tu lui ouvres la porte lorsqu'elle part, tu ramasses son sac lorsqu'il tombe. Tu lui offre une cigarette et tu lui d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très bon coup !</w:t>
      </w:r>
    </w:p>
    <w:p>
      <w:pPr>
        <w:pStyle w:val="Textebrut"/>
        <w:rPr>
          <w:rFonts w:ascii="Georgia" w:hAnsi="Georgia" w:cs="Georgia"/>
        </w:rPr>
      </w:pPr>
      <w:r>
        <w:rPr>
          <w:rFonts w:cs="Georgia" w:ascii="Georgia" w:hAnsi="Georgia"/>
        </w:rPr>
        <w:t>Ça, ce sont des Relations publiqu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Tu es à une soirée et tu vois une nana très attirante. Elle s'approche de toi et te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entendu dire que tu es un très bon coup.</w:t>
      </w:r>
    </w:p>
    <w:p>
      <w:pPr>
        <w:pStyle w:val="Textebrut"/>
        <w:rPr>
          <w:rFonts w:ascii="Georgia" w:hAnsi="Georgia" w:cs="Georgia"/>
        </w:rPr>
      </w:pPr>
      <w:r>
        <w:rPr>
          <w:rFonts w:cs="Georgia" w:ascii="Georgia" w:hAnsi="Georgia"/>
        </w:rPr>
        <w:t>ÇA, C’EST DU BRANDING, LE POUVOIR DE LA MARQUE.</w:t>
      </w:r>
    </w:p>
    <w:p>
      <w:pPr>
        <w:pStyle w:val="Textebrut"/>
        <w:rPr>
          <w:rFonts w:ascii="Georgia" w:hAnsi="Georgia" w:cs="Georgia"/>
        </w:rPr>
      </w:pPr>
      <w:r>
        <w:rPr>
          <w:rFonts w:cs="Georgia" w:ascii="Georgia" w:hAnsi="Georgia"/>
        </w:rPr>
      </w:r>
    </w:p>
    <w:p>
      <w:pPr>
        <w:pStyle w:val="Heading2"/>
        <w:ind w:hanging="0"/>
        <w:rPr/>
      </w:pPr>
      <w:r>
        <w:rPr/>
        <w:t>Pas de paniq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édecin est réveillé en pleine nuit par la sonnerie du télépho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une voix encore endormie il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lô...</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l'autre bout du fil, une femme très excitée racon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octeur, c'est madame Léger, notre bébé vient tout juste d'avaler un préservatif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vais passer chez vous voir ce que je peux faire, dit le docteur, mais il faudra peut-être l'emmener à l'hôpit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docteur raccroche et commence à s'habiller. Il est prêt à partir quand le téléphone sonne à nouvea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encore madame Léger. Pas besoin de vous déplacer docteur : on en a trouvé un autre.</w:t>
      </w:r>
    </w:p>
    <w:p>
      <w:pPr>
        <w:pStyle w:val="Textebrut"/>
        <w:rPr>
          <w:rFonts w:ascii="Georgia" w:hAnsi="Georgia" w:cs="Georgia"/>
        </w:rPr>
      </w:pPr>
      <w:r>
        <w:rPr>
          <w:rFonts w:cs="Georgia" w:ascii="Georgia" w:hAnsi="Georgia"/>
        </w:rPr>
      </w:r>
    </w:p>
    <w:p>
      <w:pPr>
        <w:pStyle w:val="Heading2"/>
        <w:ind w:hanging="0"/>
        <w:rPr/>
      </w:pPr>
      <w:r>
        <w:rPr/>
        <w:t>Plaisirs Xtrê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brune et une blonde discutent en prenant le th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s donc, dit la brune, la nuit dernière, j'ai eu 3 orgasmes d'affilé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ah, c'est rien ça : moi la nuit dernière j'en ai bien eu une centaine ! dit la blond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nt ?! La vache, j'aurais jamais pensé que ton petit ami était si dou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tu voulais dire « avec un seul gars »...</w:t>
      </w:r>
    </w:p>
    <w:p>
      <w:pPr>
        <w:pStyle w:val="Textebrut"/>
        <w:rPr>
          <w:rFonts w:ascii="Georgia" w:hAnsi="Georgia" w:cs="Georgia"/>
        </w:rPr>
      </w:pPr>
      <w:r>
        <w:rPr>
          <w:rFonts w:cs="Georgia" w:ascii="Georgia" w:hAnsi="Georgia"/>
        </w:rPr>
      </w:r>
    </w:p>
    <w:p>
      <w:pPr>
        <w:pStyle w:val="Heading2"/>
        <w:ind w:hanging="0"/>
        <w:rPr/>
      </w:pPr>
      <w:r>
        <w:rPr/>
        <w:t>VRP en outil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V.R.P. en outillage frappe à la porte d'une maison et une superbe jeune femme en déshabillé transparent lui ouv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u... bonjour madame, finit-il par bredouiller après avoir repris son souffle. Est-ce que votre mari est à la mais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il n'est pas ici. Il est en voyage pour affaires toute cette semain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je vois, répond le V.R.P., avant d'ajouter : heu... peut-être pourrai-je rentrer pour l'attendre ?</w:t>
      </w:r>
    </w:p>
    <w:p>
      <w:pPr>
        <w:pStyle w:val="Textebrut"/>
        <w:rPr>
          <w:rFonts w:ascii="Georgia" w:hAnsi="Georgia" w:cs="Georgia"/>
        </w:rPr>
      </w:pPr>
      <w:r>
        <w:rPr>
          <w:rFonts w:cs="Georgia" w:ascii="Georgia" w:hAnsi="Georgia"/>
        </w:rPr>
      </w:r>
    </w:p>
    <w:p>
      <w:pPr>
        <w:pStyle w:val="Heading2"/>
        <w:ind w:hanging="0"/>
        <w:rPr/>
      </w:pPr>
      <w:r>
        <w:rPr/>
        <w:t>Une blonde pilo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blonde richissime car divorcée d'un milliardaire texan décide soudainement d'apprendre à piloter un hélicoptère. Elle se rend donc à l'héliport le plus proche où se trouve une école de pilota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rencontrant l'instructeur, elle lui fait part de son désir de piloter l'engin dès aujourd'hui (elle est prête à y mettre le pri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une estimation rapide du prix de l'instruction et le paiement d'une caution conséquente, les leçons au sol commencent. Puis viennent les leçons en vo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Finalement, en fin de journée, la blonde insiste pour monter seule dans l'appareil : elle est prête et n'a plus besoin de chaperon, lui dit-e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structeur (qui fut marié à une blonde dans le temps et qui doit encore payer les indemnités de son divorce) se laisse facilement convaincre. Il suivra les opérations de la tour de contrô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blonde s'installe aux commandes, met le contact, et finalement déco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arvenue à 400 mètres d'altitude, elle dit à la radio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i a dit que les blondes ne pouvaient pas piloter ?! C'est super ! J'adore ça. La vue est splendi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800 mètres d'altitude, elle reprend la parole et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vraiment facile. Je crois que je m'en sors très bien toute seule. Je vais monter à 1 200 mèt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0 minutes plus tard, l'instructeur s'étonne de ne plus entendre son élève. Il regarde sur le radar et constate que l'hélico a disparu... mais il voit de la fumée dans un champ bordant l'aérodrome. Il fonce jusque-là, tire de l'épave la blonde encore en vie, et lui demande ce qui s'est pass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gém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ne sais pas ce qui est arrivé... tout allait parfaitement bien, mais en prenant de l'altitude, j'ai trouvé qu'il faisait de plus en plus froid, alors j'ai coupé le gros ventilateur.</w:t>
      </w:r>
    </w:p>
    <w:p>
      <w:pPr>
        <w:pStyle w:val="Textebrut"/>
        <w:rPr>
          <w:rFonts w:ascii="Georgia" w:hAnsi="Georgia" w:cs="Georgia"/>
        </w:rPr>
      </w:pPr>
      <w:r>
        <w:rPr>
          <w:rFonts w:cs="Georgia" w:ascii="Georgia" w:hAnsi="Georgia"/>
        </w:rPr>
      </w:r>
    </w:p>
    <w:p>
      <w:pPr>
        <w:pStyle w:val="Heading2"/>
        <w:ind w:hanging="0"/>
        <w:rPr/>
      </w:pPr>
      <w:r>
        <w:rPr/>
        <w:t>Gaffe de remaria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 je venais à mourir, dit la femme, tu te remariera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en sûr que non, s’exclame-t-il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 pourquoi ? Tu n'apprécies pas d'être mari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en sûr que j'appréci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pourquoi ne te remarierais-tu pa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 d'accord, je me remarierais si ça peut te faire plais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te remarierais, dti-elle l’air tris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ou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tu dormirais avec elle dans notre l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ù voudrais-tu que l'on dor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remplacerais mes photos par les sienn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u... eh bien oui...</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elle se servirait de ma voitu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elle ne sait pas conduir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lenc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merde !</w:t>
      </w:r>
    </w:p>
    <w:p>
      <w:pPr>
        <w:pStyle w:val="Textebrut"/>
        <w:rPr>
          <w:rFonts w:ascii="Georgia" w:hAnsi="Georgia" w:cs="Georgia"/>
        </w:rPr>
      </w:pPr>
      <w:r>
        <w:rPr>
          <w:rFonts w:cs="Georgia" w:ascii="Georgia" w:hAnsi="Georgia"/>
        </w:rPr>
      </w:r>
    </w:p>
    <w:p>
      <w:pPr>
        <w:pStyle w:val="Heading2"/>
        <w:ind w:hanging="0"/>
        <w:rPr/>
      </w:pPr>
      <w:r>
        <w:rPr/>
        <w:t>1 Gaulois, 1 Romain et 1 Grec</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une histoire que se passe à l'époque de la Rome Antique. un Gaulois, un Romain et un Grec se retrouvent en haut d'une falaise. Toute leur fortune personnelle est entassée au pied de la falaise. Ils se sont lancés un defi : celui qui parviendra à sauter jusqu'en bas sans mourir pourra prendre le mago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Romain s'avance, regarde le ciel et lance un cri triomphant... « Par Jupiter ! », puis se lance dans le vide et s'écrase en bas comme une crêp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Grec y va, met sa main sur sa poitrine, ferme les jeux et s'écrie : « Par Zeus ! » et s'éclate lui aussi cinquante mètres plus ba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e Gaulois crie « Par l'escalier ! », descend et se casse avec la tune.</w:t>
      </w:r>
    </w:p>
    <w:p>
      <w:pPr>
        <w:pStyle w:val="Textebrut"/>
        <w:rPr>
          <w:rFonts w:ascii="Georgia" w:hAnsi="Georgia" w:cs="Georgia"/>
        </w:rPr>
      </w:pPr>
      <w:r>
        <w:rPr>
          <w:rFonts w:cs="Georgia" w:ascii="Georgia" w:hAnsi="Georgia"/>
        </w:rPr>
      </w:r>
    </w:p>
    <w:p>
      <w:pPr>
        <w:pStyle w:val="Heading2"/>
        <w:ind w:hanging="0"/>
        <w:rPr/>
      </w:pPr>
      <w:r>
        <w:rPr/>
        <w:t>Yale, Harvard...</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docteur voit arriver une jeune fille pour un check-up. Elle retire sa chemise et le médecin remarque un Y sur sa poitrine. Surpris, il lui demande d'où cela vient. La jeune fille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n copain est à Yale, et il en est tellement fier que lorsqu’on fait l'amour, il garde son sweat-shir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lus tard, une autre jeune fille vient également pour un check-up et elle a une marque en forme de H sur la poitrine. À la demande du médecin, elle expliqu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n copain est à Harvard, et il en est tellement fier que lorsqu’on fait l'amour, il garde son sweat-shir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nfin, une troisième jeune fille vient pour un check-up et le médecin découvre une marque en forme de M sur sa poitrine. Il lui demande si elle n'a pas un copain à l'université du Michigan. La jeune fille, surprise, répo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mais j'ai une amie a l'université du Wisconsin.</w:t>
      </w:r>
    </w:p>
    <w:p>
      <w:pPr>
        <w:pStyle w:val="Textebrut"/>
        <w:rPr>
          <w:rFonts w:ascii="Georgia" w:hAnsi="Georgia" w:cs="Georgia"/>
        </w:rPr>
      </w:pPr>
      <w:r>
        <w:rPr>
          <w:rFonts w:cs="Georgia" w:ascii="Georgia" w:hAnsi="Georgia"/>
        </w:rPr>
      </w:r>
    </w:p>
    <w:p>
      <w:pPr>
        <w:pStyle w:val="Heading2"/>
        <w:ind w:hanging="0"/>
        <w:rPr/>
      </w:pPr>
      <w:r>
        <w:rPr/>
        <w:t>Toilettes à la turq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i a inventé les toilettes à la turq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 sont les Belges en 1237 et les Turcs y ont ajouté le trou en 1238.</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Français laissent-ils la porte ouverte quand ils vont aux toilett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qu'on ne puisse pas regarder par le trou de la serrur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Écrire, c'est une façon de parler sans être interrompu. » (Jules Renard)</w:t>
      </w:r>
    </w:p>
    <w:p>
      <w:pPr>
        <w:pStyle w:val="Textebrut"/>
        <w:rPr>
          <w:rFonts w:ascii="Georgia" w:hAnsi="Georgia" w:cs="Georgia"/>
        </w:rPr>
      </w:pPr>
      <w:r>
        <w:rPr>
          <w:rFonts w:cs="Georgia" w:ascii="Georgia" w:hAnsi="Georgia"/>
        </w:rPr>
      </w:r>
    </w:p>
    <w:p>
      <w:pPr>
        <w:pStyle w:val="Heading2"/>
        <w:ind w:hanging="0"/>
        <w:rPr/>
      </w:pPr>
      <w:r>
        <w:rPr/>
        <w:t>Annonce d'un canniba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cannibale passe un petite annonce : « Cherche dame végétarienne pour garder béb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cannibale demande le menu à une hôtesse, celle-ci lui amène : « Sandwiches, salades, frit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ela ne me tente pas, dit-il, vous ne pourriez pas plutôt m'amener la liste des passagers ? </w:t>
      </w:r>
    </w:p>
    <w:p>
      <w:pPr>
        <w:pStyle w:val="Textebrut"/>
        <w:rPr>
          <w:rFonts w:ascii="Georgia" w:hAnsi="Georgia" w:cs="Georgia"/>
        </w:rPr>
      </w:pPr>
      <w:r>
        <w:rPr>
          <w:rFonts w:cs="Georgia" w:ascii="Georgia" w:hAnsi="Georgia"/>
        </w:rPr>
      </w:r>
    </w:p>
    <w:p>
      <w:pPr>
        <w:pStyle w:val="Heading2"/>
        <w:ind w:hanging="0"/>
        <w:rPr/>
      </w:pPr>
      <w:r>
        <w:rPr/>
        <w:t>2 femmes anthropophag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n pleine forêt équatoriale, c'est bientôt midi. Deux femmes anthropophages discutent. La première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h ! là ! là, je ne sais vraiment plus quoi faire de mon mari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l'autr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Eh, tu veux que je te passe mon livre de recettes ? </w:t>
      </w:r>
    </w:p>
    <w:p>
      <w:pPr>
        <w:pStyle w:val="Textebrut"/>
        <w:rPr>
          <w:rFonts w:ascii="Georgia" w:hAnsi="Georgia" w:cs="Georgia"/>
        </w:rPr>
      </w:pPr>
      <w:r>
        <w:rPr>
          <w:rFonts w:cs="Georgia" w:ascii="Georgia" w:hAnsi="Georgia"/>
        </w:rPr>
      </w:r>
    </w:p>
    <w:p>
      <w:pPr>
        <w:pStyle w:val="Heading2"/>
        <w:ind w:hanging="0"/>
        <w:rPr/>
      </w:pPr>
      <w:r>
        <w:rPr/>
        <w:t>Inspecteur de la DDAS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specteur de la D.D.A.S.S. vient visiter un asile de fo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directeur l'accueille et commence la visite avec lui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voyez-vous cher ami, ici, au rez-de-chaussée, ce sont les fous que l’on est parvenus à guérir et qui vont bientôt quitter l’asile. Là, au premier étage, ce sont les aliénés qui sont presque guéris. Ici, au deuxième étage, ce sont les malades nécessitant une surveillance du fait de leur agressivité. Au troisième étage, ce sont les patients très agressifs, qui nécessitent d'être isolés et constamment surveillé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yant passé en revue l'ensemble du bâtiment, le directeur ajou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voilà, nous avons terminé la visite ! Alors l'inspecteur lui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quelle est donc cette petite pièce située au quatrième et dernier étag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e directeur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 ne vous inquiétez pas, c'est mon bureau !</w:t>
      </w:r>
    </w:p>
    <w:p>
      <w:pPr>
        <w:pStyle w:val="Textebrut"/>
        <w:rPr>
          <w:rFonts w:ascii="Georgia" w:hAnsi="Georgia" w:cs="Georgia"/>
        </w:rPr>
      </w:pPr>
      <w:r>
        <w:rPr>
          <w:rFonts w:cs="Georgia" w:ascii="Georgia" w:hAnsi="Georgia"/>
        </w:rPr>
      </w:r>
    </w:p>
    <w:p>
      <w:pPr>
        <w:pStyle w:val="Heading2"/>
        <w:ind w:hanging="0"/>
        <w:rPr/>
      </w:pPr>
      <w:r>
        <w:rPr/>
        <w:t>Proverbes chino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Si ton labeur est dur et si tes résultats sont minces, rappelle toi qu'un jour le chêne a été un gland comme to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Si un homme trébuche deux fois sur la même pierre, il mérite de tomber. »</w:t>
      </w:r>
    </w:p>
    <w:p>
      <w:pPr>
        <w:pStyle w:val="Textebrut"/>
        <w:rPr>
          <w:rFonts w:ascii="Georgia" w:hAnsi="Georgia" w:cs="Georgia"/>
        </w:rPr>
      </w:pPr>
      <w:r>
        <w:rPr>
          <w:rFonts w:cs="Georgia" w:ascii="Georgia" w:hAnsi="Georgia"/>
        </w:rPr>
      </w:r>
    </w:p>
    <w:p>
      <w:pPr>
        <w:pStyle w:val="Heading2"/>
        <w:ind w:hanging="0"/>
        <w:rPr/>
      </w:pPr>
      <w:r>
        <w:rPr/>
        <w:t>Calembou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pluriel d'un coc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es haltères (car un coca désaltèr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 ce qu'une gousse d'ail jetée contre un mur qui revie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le retour du jet d'ail.</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quand le Retour du Jed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tre le mercredaille et le vendredaill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 schtroumph à lunettes a été emprisonné pendant 2 an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il a schtroumphé.</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marchands de savon font-ils fortu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e leurs clients les savent honnêt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appelle-t-on un nain dont la mère a accouché dans un congélate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esquimau (un petit corps né glacé).</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y a deux sortes d'OVN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OVNI tender et l'OVNI tru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sœurs japonaises aiment-elles les Beatl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elles sont jaunes les nonnes.</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boîtes aux lettres à Prague sont à 2 m de haut sur les poteaux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e les Tchèques postent haut.</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 ce qui est vert et qui se déplace sous l'ea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choux marin.</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ramasse-t-on la papay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vec une foufourche.</w:t>
      </w:r>
    </w:p>
    <w:p>
      <w:pPr>
        <w:pStyle w:val="Textebrut"/>
        <w:rPr>
          <w:rFonts w:ascii="Georgia" w:hAnsi="Georgia" w:cs="Georgia"/>
        </w:rPr>
      </w:pPr>
      <w:r>
        <w:rPr>
          <w:rFonts w:cs="Georgia" w:ascii="Georgia" w:hAnsi="Georgia"/>
        </w:rPr>
      </w:r>
    </w:p>
    <w:p>
      <w:pPr>
        <w:pStyle w:val="Heading2"/>
        <w:ind w:hanging="0"/>
        <w:rPr/>
      </w:pPr>
      <w:r>
        <w:rPr/>
        <w:t>L'autre quête du Gra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jeune roi Arthur tomba un jour dans une embuscade et fut fait prisonnier par le monarque d'un royaume voisin. Le monarque aurait pu le tuer mais il fut ému de la jeunesse et de la joie de vivre d'Arth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lui offrit alors la liberté contre la réponse à une question très très difficile. Arthur aurait une année pour en deviner la réponse et, s'il ne pouvait la fournir au bout de ce délai, il serait tué.</w:t>
      </w:r>
    </w:p>
    <w:p>
      <w:pPr>
        <w:pStyle w:val="Textebrut"/>
        <w:rPr>
          <w:rFonts w:ascii="Georgia" w:hAnsi="Georgia" w:cs="Georgia"/>
        </w:rPr>
      </w:pPr>
      <w:r>
        <w:rPr>
          <w:rFonts w:cs="Georgia" w:ascii="Georgia" w:hAnsi="Georgia"/>
        </w:rPr>
        <w:t xml:space="preserve">La question était la suivante : </w:t>
      </w:r>
      <w:r>
        <w:rPr>
          <w:rFonts w:cs="Georgia" w:ascii="Georgia" w:hAnsi="Georgia"/>
          <w:i/>
        </w:rPr>
        <w:t>« Que veulent réellement les femmes ? »</w:t>
      </w:r>
    </w:p>
    <w:p>
      <w:pPr>
        <w:pStyle w:val="Textebrut"/>
        <w:rPr>
          <w:rFonts w:ascii="Georgia" w:hAnsi="Georgia" w:cs="Georgia"/>
        </w:rPr>
      </w:pPr>
      <w:r>
        <w:rPr>
          <w:rFonts w:cs="Georgia" w:ascii="Georgia" w:hAnsi="Georgia"/>
        </w:rPr>
      </w:r>
    </w:p>
    <w:p>
      <w:pPr>
        <w:pStyle w:val="Corpsdetexte3"/>
        <w:rPr/>
      </w:pPr>
      <w:r>
        <w:rPr/>
        <w:t xml:space="preserve">Une telle question ne manquerait pas de laisser perplexes les hommes les plus savants. Pour le jeune Arthur, cette quête risquait de s'avérer plus que difficile. Mais il valait tout même mieux la tenter que de subir une exécution immédiate. Il accepta la proposition du monarque de lui rapporter la réponse au bout d'une anné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retourna dans son royaume pour questionner tout le monde, depuis les princesses jusqu'aux putains, les prêtres, les sages et même le bouffon. Il interrogea chacun, mais personne ne put lui donner une réponse satisfaisan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plupart des gens lui suggérèrent d'aller consulter une vieille sorcière qui était la seule à pouvoir connaître la réponse à cette question. Le prix en serait élevé, car la sorcière était connue dans tout le royaume pour exiger des prix exorbitants en échange de ses servic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dernier jour de l'année arriva et Arthur n'avait d'autre choix que d'aller voir la sorcière. Elle accepta de répondre à sa question, mais le jeune roi devait d'abord accepter son prix : la vieille sorcière désirait épouser Gauvain, le plus noble des Chevaliers de la Table Ronde et le plus cher ami d'Arth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jeune Arthur en fut horrifié : la vieille sorcière était bossue et terriblement laide, elle n'avait qu'une dent, sa bouche exhalait en permanence une odeur de cloaque et elle produisait toutes sortes de bruits obscènes. Il n'avait jamais rencontré de créature aussi répugnante. Arthur refusait de soumettre son ami à une telle épreuve en l'obligeant à épouser une engeance aussi monstrueu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Gauvain, qui eut vent de cette proposition, s'adressa à Arthur en lui déclarant que si l'enjeu consistait à sauver la vie d'Arthur et à préserver la Table Ronde, alors, ce n'était pas un si terrible sacrifice que cel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insi, le mariage eut lieu et la sorcière répondît à la question : « ce qu'une femme veut vraiment, c'est pouvoir décider de sa propre vi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hacun sut à l’instant que la sorcière venait de dire une grande vérité et que la vie d’Arthur serait épargné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ce fut le cas. Le monarque voisin épargna la vie d’Arthur et lui garantit une liberté totale. Quel mariage ! Arthur était partagé entre angoisse et soulagem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Gauvain fut comme toujours agréable, charmant et courtois.</w:t>
      </w:r>
    </w:p>
    <w:p>
      <w:pPr>
        <w:pStyle w:val="Textebrut"/>
        <w:rPr>
          <w:rFonts w:ascii="Georgia" w:hAnsi="Georgia" w:cs="Georgia"/>
        </w:rPr>
      </w:pPr>
      <w:r>
        <w:rPr>
          <w:rFonts w:cs="Georgia" w:ascii="Georgia" w:hAnsi="Georgia"/>
        </w:rPr>
        <w:t>La vieille sorcière, au contraire, fit montre de ses plus mauvaises manières. Elle mangea avec les doigts, rota et péta et mit tout les convives mal à l’aise. La nuit de noces approchait, Gauvain se préparait psychologiquement pour celle-ci et entra dans la chambre nuptiale. Mais quelle ne fut pas sa surprise ! La plus belle femme qu’il ait jamais vue se tenait devant lui ; Gauvain était éberlué et demanda à cette dernière ce qui se passait. La beauté répondît que puisqu’il avait été gentil avec elle quand elle était une sorcière, elle serait la moitié du temps horrible et déformée et l’autre moitié une magnifique jeune f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forme voulait-il qu’elle prenne le jour et quelle forme la nuit ?</w:t>
      </w:r>
    </w:p>
    <w:p>
      <w:pPr>
        <w:pStyle w:val="Textebrut"/>
        <w:rPr>
          <w:rFonts w:ascii="Georgia" w:hAnsi="Georgia" w:cs="Georgia"/>
        </w:rPr>
      </w:pPr>
      <w:r>
        <w:rPr>
          <w:rFonts w:cs="Georgia" w:ascii="Georgia" w:hAnsi="Georgia"/>
        </w:rPr>
        <w:t>Choix crue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Gauvain se trouvait devant ce dilemme : avoir affaire pendant la journée à une femme superbe qu’il pourrait exhiber devant ses amis, mais ensuite, dans l’intimité de la nuit, subir une vieille et horrible sorcière ? Ou bien, dans la journée, faire face à une hideuse sorcière, mais retrouver la nuit une belle et séduisante femme et jouir de moments sublim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ous-même, que feriez-vou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 que choisit Gauvain est écrit ci-dessous, mais ne le lisez pas avant d’avoir fait votre propre choi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noble Gauvain répondît à la sorcière qu’il la laisserait choisir elle-même. En entendant cela, elle annonça qu’elle serait belle tout le temps parce qu’il l’avait respectée et l’avait laissée décider elle-même de sa vie.</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La morale de l'histoire est la suivante :</w:t>
      </w:r>
    </w:p>
    <w:p>
      <w:pPr>
        <w:pStyle w:val="Textebrut"/>
        <w:rPr>
          <w:rFonts w:ascii="Georgia" w:hAnsi="Georgia" w:cs="Georgia"/>
          <w:i/>
          <w:i/>
        </w:rPr>
      </w:pPr>
      <w:r>
        <w:rPr>
          <w:rFonts w:cs="Georgia" w:ascii="Georgia" w:hAnsi="Georgia"/>
          <w:i/>
        </w:rPr>
      </w:r>
    </w:p>
    <w:p>
      <w:pPr>
        <w:pStyle w:val="Textebrut"/>
        <w:rPr>
          <w:rFonts w:ascii="Georgia" w:hAnsi="Georgia" w:cs="Georgia"/>
        </w:rPr>
      </w:pPr>
      <w:r>
        <w:rPr>
          <w:rFonts w:cs="Georgia" w:ascii="Georgia" w:hAnsi="Georgia"/>
        </w:rPr>
        <w:t>Quelle que soit son apparence, belle ou laide, votre femme est, fondamentalement, toujours une sorcière !</w:t>
      </w:r>
    </w:p>
    <w:p>
      <w:pPr>
        <w:pStyle w:val="Textebrut"/>
        <w:rPr>
          <w:rFonts w:ascii="Georgia" w:hAnsi="Georgia" w:cs="Georgia"/>
        </w:rPr>
      </w:pPr>
      <w:r>
        <w:rPr>
          <w:rFonts w:cs="Georgia" w:ascii="Georgia" w:hAnsi="Georgia"/>
        </w:rPr>
      </w:r>
    </w:p>
    <w:p>
      <w:pPr>
        <w:pStyle w:val="Heading2"/>
        <w:ind w:hanging="0"/>
        <w:rPr/>
      </w:pPr>
      <w:r>
        <w:rPr/>
        <w:t>L'eau de là</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patron à son employ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st-ce que vous croyez à la vie après la mor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u, oui patron...</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 alors tout va bien. Parce que hier, après que vous ayez quitté le travail plus tôt pour aller à l'enterrement de votre grand-mère, elle est passée pour vous donner un petit bonjour.</w:t>
      </w:r>
    </w:p>
    <w:p>
      <w:pPr>
        <w:pStyle w:val="Textebrut"/>
        <w:rPr>
          <w:rFonts w:ascii="Georgia" w:hAnsi="Georgia" w:cs="Georgia"/>
        </w:rPr>
      </w:pPr>
      <w:r>
        <w:rPr>
          <w:rFonts w:cs="Georgia" w:ascii="Georgia" w:hAnsi="Georgia"/>
        </w:rPr>
      </w:r>
    </w:p>
    <w:p>
      <w:pPr>
        <w:pStyle w:val="Heading2"/>
        <w:ind w:hanging="0"/>
        <w:rPr/>
      </w:pPr>
      <w:r>
        <w:rPr/>
        <w:t>Maso et œufs batt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e point commun entre un masochiste et des œufs battus en neig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 deux durcissent quand on les bat à coup de foue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ésirer un homme, c’est un peu comme avoir besoin d’un parachute : S’il n’est pas là la première fois où on en a besoin, il y a des chances qu’on ait plus besoin de lui aprè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Les chats et les femmes n'en font qu'à leur tête. Les hommes et les chiens doivent s'habituer à cette réalité et l'accepter avec philosophie. » (Robert A. Heinlein)</w:t>
      </w:r>
    </w:p>
    <w:p>
      <w:pPr>
        <w:pStyle w:val="Textebrut"/>
        <w:rPr>
          <w:rFonts w:ascii="Georgia" w:hAnsi="Georgia" w:cs="Georgia"/>
        </w:rPr>
      </w:pPr>
      <w:r>
        <w:rPr>
          <w:rFonts w:cs="Georgia" w:ascii="Georgia" w:hAnsi="Georgia"/>
        </w:rPr>
      </w:r>
    </w:p>
    <w:p>
      <w:pPr>
        <w:pStyle w:val="Heading2"/>
        <w:ind w:hanging="0"/>
        <w:rPr/>
      </w:pPr>
      <w:r>
        <w:rPr/>
        <w:t>Engagé pour la guer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endant la guerre, sur le front, deux troufions discutent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is-donc, pourquoi es-tu ici, toi ? Tu n'as pas 18 ans donc tu n'as pas été appelé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h ! moi, c'est simple : je suis seul et j'aime la guerre. Alors vois-tu, je me suis engagé. Et toi, que fais-tu ici ? Tu as plus de 50 ans et toi non plus tu n'as pas été appelé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moi, j'ai une femme et j'aime la paix. Alors je me suis engagé.</w:t>
      </w:r>
    </w:p>
    <w:p>
      <w:pPr>
        <w:pStyle w:val="Textebrut"/>
        <w:rPr>
          <w:rFonts w:ascii="Georgia" w:hAnsi="Georgia" w:cs="Georgia"/>
        </w:rPr>
      </w:pPr>
      <w:r>
        <w:rPr>
          <w:rFonts w:cs="Georgia" w:ascii="Georgia" w:hAnsi="Georgia"/>
        </w:rPr>
      </w:r>
    </w:p>
    <w:p>
      <w:pPr>
        <w:pStyle w:val="Heading2"/>
        <w:ind w:hanging="0"/>
        <w:rPr/>
      </w:pPr>
      <w:r>
        <w:rPr/>
        <w:t>Homo et médecin légis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similitude entre un homo et un médecin légis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 deux sont particulièrement intéressés par les trous de balle.</w:t>
      </w:r>
    </w:p>
    <w:p>
      <w:pPr>
        <w:pStyle w:val="Textebrut"/>
        <w:rPr>
          <w:rFonts w:ascii="Georgia" w:hAnsi="Georgia" w:cs="Georgia"/>
        </w:rPr>
      </w:pPr>
      <w:r>
        <w:rPr>
          <w:rFonts w:cs="Georgia" w:ascii="Georgia" w:hAnsi="Georgia"/>
        </w:rPr>
      </w:r>
    </w:p>
    <w:p>
      <w:pPr>
        <w:pStyle w:val="Heading2"/>
        <w:ind w:hanging="0"/>
        <w:rPr/>
      </w:pPr>
      <w:r>
        <w:rPr/>
        <w:t>La grand-mère et sa petite f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une fille dont le métier consiste à vendre ses charmes, mais elle est toujours parvenue à ce que sa grand-mère n’en sache ri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jour, la police fait une descente anti-racolage, et la fille aboutit au poste. Les policiers font aligner toutes les filles dans l’attente d’un relevé de leur identité, lorsque la grand-mère fait irruption dans le commissaria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grand-mère voit sa petite-fille qui fait la queue en compagnie des autres, et elle lui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ma petite-fille, qu’est-ce que tu fais ici ? Pourquoi fais-tu la queu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our garder le secret, la fille lui répo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arce qu’on nous distribue des oranges gratuitement mami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a grand-mère se dit qu’elle aussi va faire la queue pour avoir des oranges gratuites. Finalement, lorsque toutes les filles ont donné leur identité et sont passées devant le policier, vient le tour de la grand-mère. Le policier lui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dites donc grand-mère, vous êtes rudement vieille pour ça, comment vous fait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t mémé répo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 c’est facile : J’enlève mon dentier et je les suce à fond !</w:t>
      </w:r>
    </w:p>
    <w:p>
      <w:pPr>
        <w:pStyle w:val="Textebrut"/>
        <w:rPr>
          <w:rFonts w:ascii="Georgia" w:hAnsi="Georgia" w:cs="Georgia"/>
        </w:rPr>
      </w:pPr>
      <w:r>
        <w:rPr>
          <w:rFonts w:cs="Georgia" w:ascii="Georgia" w:hAnsi="Georgia"/>
        </w:rPr>
      </w:r>
    </w:p>
    <w:p>
      <w:pPr>
        <w:pStyle w:val="Heading2"/>
        <w:ind w:hanging="0"/>
        <w:rPr/>
      </w:pPr>
      <w:r>
        <w:rPr/>
        <w:t>La mission</w:t>
      </w:r>
    </w:p>
    <w:p>
      <w:pPr>
        <w:pStyle w:val="Textebrut"/>
        <w:rPr>
          <w:rFonts w:ascii="Georgia" w:hAnsi="Georgia" w:cs="Georgia"/>
        </w:rPr>
      </w:pPr>
      <w:r>
        <w:rPr>
          <w:rFonts w:cs="Georgia" w:ascii="Georgia" w:hAnsi="Georgia"/>
        </w:rPr>
      </w:r>
    </w:p>
    <w:p>
      <w:pPr>
        <w:pStyle w:val="Textebrut"/>
        <w:rPr/>
      </w:pPr>
      <w:r>
        <w:rPr>
          <w:rFonts w:cs="Georgia" w:ascii="Georgia" w:hAnsi="Georgia"/>
        </w:rPr>
        <w:t>Un mari et sa femme fêtent leur 50</w:t>
      </w:r>
      <w:r>
        <w:rPr>
          <w:rFonts w:cs="Georgia" w:ascii="Georgia" w:hAnsi="Georgia"/>
          <w:vertAlign w:val="superscript"/>
        </w:rPr>
        <w:t>e</w:t>
      </w:r>
      <w:r>
        <w:rPr>
          <w:rFonts w:cs="Georgia" w:ascii="Georgia" w:hAnsi="Georgia"/>
        </w:rPr>
        <w:t xml:space="preserve"> anniversaire. Le soir de cet anniversaire, la femme rejoint son mari dans le lit, mais ce soir, elle porte le même déshabillé sexy qu'elle portait le soir de leur nuit de noc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regarde alors son mari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te souviens de ça chéri ?</w:t>
      </w:r>
    </w:p>
    <w:p>
      <w:pPr>
        <w:pStyle w:val="Textebrut"/>
        <w:rPr>
          <w:rFonts w:ascii="Georgia" w:hAnsi="Georgia" w:cs="Georgia"/>
        </w:rPr>
      </w:pPr>
      <w:r>
        <w:rPr>
          <w:rFonts w:cs="Georgia" w:ascii="Georgia" w:hAnsi="Georgia"/>
        </w:rPr>
        <w:t>Il la regarde et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chérie, bien sûr : tu portes le même déshabillé que tu portais pour notre première nu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et tu te souviens de ce que tu m'as dit cette nuit-là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je m'en souviens encore, acquiesce le mari.</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dis-le moi encore s'il te plaî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t'ai dit : « Oh ma chérie, je vais te sucer toute la moelle de ces gros tétons jusqu'à les rendre flaques et te baiser à t'en faire sortir la cervelle de la têt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a un petit rire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mon chéri, c'est bien ce que tu as dit. Et maintenant, 50 ans après, alors que je suis dans la même tenue que cette nuit-là, qu'est-ce que tu as envie de me di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a regardant à nouveau des pieds à la tête, il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ission accomplie !</w:t>
      </w:r>
    </w:p>
    <w:p>
      <w:pPr>
        <w:pStyle w:val="Textebrut"/>
        <w:rPr>
          <w:rFonts w:ascii="Georgia" w:hAnsi="Georgia" w:cs="Georgia"/>
        </w:rPr>
      </w:pPr>
      <w:r>
        <w:rPr>
          <w:rFonts w:cs="Georgia" w:ascii="Georgia" w:hAnsi="Georgia"/>
        </w:rPr>
      </w:r>
    </w:p>
    <w:p>
      <w:pPr>
        <w:pStyle w:val="Heading2"/>
        <w:ind w:hanging="0"/>
        <w:rPr/>
      </w:pPr>
      <w:r>
        <w:rPr/>
        <w:t>Le courage des militaires Russ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la fin de la Seconde Guerre mondiale, un amiral américain, un amiral russe et un amiral de l'Armée française se trouvaient sur le pont d'un porte-avion pendant des manœuv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trois amiraux ont une discussion à propos du courage, et en particulier de celui dont peut faire preuve les membres de leur armée respectiv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Russe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est bien connu que les Russes sont les gens les plus courageux sur Ter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mérica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OUAIS ?! Je demande à voi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Rus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out de suite ! Youri, viens voir un peu ici ! ... Tu vas sauter du pont et tu feras le tour du navire à la nage (rappelons que ça se passe en plein Atlantique, en hiv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Youri s'exécute sans un mot et nage tant bien que mal autour du porte-av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général russe se tourne vers les deux autres et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voilà un exemple de vrai courag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méricain appelle alors un matelo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ck, tu vas sauter du haut de la tourelle de commandement dans la mer, puis tu feras deux fois le tour du porte-avion à la na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pauvre Jack obéit sans mot dire, et lui aussi parvient à exécuter l'ordre.</w:t>
      </w:r>
    </w:p>
    <w:p>
      <w:pPr>
        <w:pStyle w:val="Textebrut"/>
        <w:rPr>
          <w:rFonts w:ascii="Georgia" w:hAnsi="Georgia" w:cs="Georgia"/>
        </w:rPr>
      </w:pPr>
      <w:r>
        <w:rPr>
          <w:rFonts w:cs="Georgia" w:ascii="Georgia" w:hAnsi="Georgia"/>
        </w:rPr>
        <w:t>Le général américain dit alors au Rus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sons plutôt que ÇA c'est du vrai courag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tous les deux, le Russe et l'Américain, se tournent vers le Français, et ils lui demande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alors, qu'est-ce que vos gars peuvent faire de courageux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e général français appelle un de ses ga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aston, viens un peu voir ici. Tu vas sauter du haut de ce mât, puis tu passeras sous la quille du porte-avion en nageant. C'est d'accord mon garç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Gaston regarde l'amiral français fixement et d'un air incrédule, puis il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ttendez un peu, que ce soit bien clair : vous voulez que je saute du haut du mâ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que je nage sous la qui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c'est tout à fait ça.</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devez être cingl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disant cela, Gaston s'en va d'un pas nonchala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le laissant s'en aller, l'amiral français se tourne vers les deux autres et leur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en voilà un, d'exemple de VRAI courage !</w:t>
      </w:r>
    </w:p>
    <w:p>
      <w:pPr>
        <w:pStyle w:val="Textebrut"/>
        <w:rPr>
          <w:rFonts w:ascii="Georgia" w:hAnsi="Georgia" w:cs="Georgia"/>
        </w:rPr>
      </w:pPr>
      <w:r>
        <w:rPr>
          <w:rFonts w:cs="Georgia" w:ascii="Georgia" w:hAnsi="Georgia"/>
        </w:rPr>
      </w:r>
    </w:p>
    <w:p>
      <w:pPr>
        <w:pStyle w:val="Heading2"/>
        <w:ind w:hanging="0"/>
        <w:rPr/>
      </w:pPr>
      <w:r>
        <w:rPr/>
        <w:t>George Bush</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président des États-Unis, George Bush, téléphone au président de la République française, Jacques Chirac et lui demand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cques, j'ai un service à vous demander : j'aurais un urgent commande for you. Notre usine de condoms est hors-service. C'est un disaste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lons, George, calmez-vous, qu'est-ce qu'on peut faire pour vou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ell Jacques, j'aurais besoin d'environ 100 000 condoms le plus vite possible pour nous dépanner quelques jour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s de problème George, je vous envoie ça le plus vite possib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vant de raccrocher, George ajout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 condoms doivent être rouges, bleus et blancs, avoir 40 cm de long et un diamètre de 15 cm.</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hirac est estomaqué par les dimensions demandées. Il se dit que Bush veut juste se vanter, lui et toute la population masculine des États-Un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éanmoins, il appelle l'usine de capot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jour, ici Jacques Chirac. Je voudrais 100 000 capotes pour envoyer aux États-Unis. Ils demandent qu'ils soient bleus, blancs et roug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t de préciser les dimensions. Le PDG de l'usine s'exclam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aaah ! Ils sont équipés pour veiller tard, ces Américains ! Parfait monsieur Chirac, je prépare cette commande. Autre cho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 sur chaque capote écrivez : « MADE IN FRANCE. SIZE : SMALL »</w:t>
      </w:r>
    </w:p>
    <w:p>
      <w:pPr>
        <w:pStyle w:val="Textebrut"/>
        <w:rPr>
          <w:rFonts w:ascii="Georgia" w:hAnsi="Georgia" w:cs="Georgia"/>
        </w:rPr>
      </w:pPr>
      <w:r>
        <w:rPr>
          <w:rFonts w:cs="Georgia" w:ascii="Georgia" w:hAnsi="Georgia"/>
        </w:rPr>
      </w:r>
    </w:p>
    <w:p>
      <w:pPr>
        <w:pStyle w:val="Heading2"/>
        <w:ind w:hanging="0"/>
        <w:rPr/>
      </w:pPr>
      <w:r>
        <w:rPr/>
        <w:t>Le syndrome cor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un homme que sa femme envoie consulter le médecin parce qu'il n'arrive pas à faire tout le boulot qu'il doit faire dans sa maison : tondre la pelouse, repeindre la cuisine, etc.</w:t>
      </w:r>
    </w:p>
    <w:p>
      <w:pPr>
        <w:pStyle w:val="Textebrut"/>
        <w:rPr>
          <w:rFonts w:ascii="Georgia" w:hAnsi="Georgia" w:cs="Georgia"/>
        </w:rPr>
      </w:pPr>
      <w:r>
        <w:rPr>
          <w:rFonts w:cs="Georgia" w:ascii="Georgia" w:hAnsi="Georgia"/>
        </w:rPr>
        <w:t>Le docteur lui fait un examen complet. Lorsque tout a été passé en revue, le gars dit à son docte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lez-y, dites-moi la vérité, je suis prêt à tout entendre. Qu'est-ce que j'a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homme de l'art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pour vous parler tout à fait franchement, vous êtes fainé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ccord, je préfère ça... Vous n'auriez pas un terme médical pour ça que je puisse donner à ma femme ?</w:t>
      </w:r>
    </w:p>
    <w:p>
      <w:pPr>
        <w:pStyle w:val="Textebrut"/>
        <w:rPr>
          <w:rFonts w:ascii="Georgia" w:hAnsi="Georgia" w:cs="Georgia"/>
        </w:rPr>
      </w:pPr>
      <w:r>
        <w:rPr>
          <w:rFonts w:cs="Georgia" w:ascii="Georgia" w:hAnsi="Georgia"/>
        </w:rPr>
      </w:r>
    </w:p>
    <w:p>
      <w:pPr>
        <w:pStyle w:val="Heading2"/>
        <w:ind w:hanging="0"/>
        <w:rPr/>
      </w:pPr>
      <w:r>
        <w:rPr/>
        <w:t>Les 75 ans de l'hom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ieu se présenta au chien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es un chien. Tu veilleras sur l’humanité, et pour cela tu seras le meilleur ami de l’homme. Tu ne mangeras que des restes et tu vivras 25 an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eigneur, répondit le chien, 25 ans d’une telle vie c’est trop. SVP pas plus de 15 an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insi soit-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uis Dieu se présenta à l’âne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es un âne. Tu vas dûrement travailler du matin au soir, en portant des choses très lourdes sur ton dos. Tu seras herbivore et pas intelligent. Tu vivras 50 a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près cela l’âne réfléchit et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50 ans d’une vie pareille, c’est trop ! Beaucoup trop ! Ne me donnes pas plus que 30 an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insi soit-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uis le Seigneur se présenta au sing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es le singe. Tu vas sauter d’arbre en arbre et tu te comporteras comme un idiot. Tu devras être marrant, et comme ça tu vivras 20 an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eigneur, dit le signe, 20 ans à vivre comme le clown du monde, c’est trop. Ne me donnes pas plus que 10 an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insi soit-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À la fin, Dieu apparu à l’homme et lui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es l’homme ! Le seul être rationnel, le monde t’appartiendra. Tu vas mettre au profit ton intelligence pour réaliser plein de choses captivantes. Tu vas dominer le monde et pour cela tu vivras 20 an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eigneur, répondit l’homme, être un homme seulement 20 ans ce n’est pas suffisant. S’il te plaît, donnes-moi en plus, les 15 ans du chien, les 30 ans de l’âne, ainsi que les 10 du sin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insi Dieu se préoccupa pour que l’homme vive 20 ans comme un hom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uis se mariera, aura des enfants et vivra 15 ans comme un chien : il surveillera la maison et mangera ce que sa famille lui laisser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uis il vivra 30 ans comme un âne, travaillera durement du matin au soir en portant de lourds poids sur ses épaul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fin, une fois âgé, il vivra 10 ans comme un singe, se comportera comme un idiot et amusera ses petits enfant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insi soit-il...</w:t>
      </w:r>
    </w:p>
    <w:p>
      <w:pPr>
        <w:pStyle w:val="Textebrut"/>
        <w:rPr>
          <w:rFonts w:ascii="Georgia" w:hAnsi="Georgia" w:cs="Georgia"/>
        </w:rPr>
      </w:pPr>
      <w:r>
        <w:rPr>
          <w:rFonts w:cs="Georgia" w:ascii="Georgia" w:hAnsi="Georgia"/>
        </w:rPr>
      </w:r>
    </w:p>
    <w:p>
      <w:pPr>
        <w:pStyle w:val="Heading2"/>
        <w:ind w:hanging="0"/>
        <w:rPr/>
      </w:pPr>
      <w:r>
        <w:rPr/>
        <w:t xml:space="preserve">Adam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Adam était-il le plus heureux des hom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il n'avait pas de belle-mèr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bien de belle-mères ça prend pour changer une ampou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bonne centaine. Une pour la changer, et les autres 99 pour asséner – Je te l'avais bien dit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Ce que j'aimerai connaître, c'est ce que Dieu pense. Le reste, c'est du détail. » (Albert Einstein)</w:t>
      </w:r>
    </w:p>
    <w:p>
      <w:pPr>
        <w:pStyle w:val="Textebrut"/>
        <w:rPr>
          <w:rFonts w:ascii="Georgia" w:hAnsi="Georgia" w:cs="Georgia"/>
        </w:rPr>
      </w:pPr>
      <w:r>
        <w:rPr>
          <w:rFonts w:cs="Georgia" w:ascii="Georgia" w:hAnsi="Georgia"/>
        </w:rPr>
      </w:r>
    </w:p>
    <w:p>
      <w:pPr>
        <w:pStyle w:val="Heading2"/>
        <w:ind w:hanging="0"/>
        <w:rPr/>
      </w:pPr>
      <w:r>
        <w:rPr/>
        <w:t>Les clés hommes-fe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ques clés pour une meilleure compréhension de hommes et des femm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 Un homme paiera 100 euros pour quelque chose qui en vaut 50 et qu'il veut. </w:t>
      </w:r>
    </w:p>
    <w:p>
      <w:pPr>
        <w:pStyle w:val="Textebrut"/>
        <w:rPr>
          <w:rFonts w:ascii="Georgia" w:hAnsi="Georgia" w:cs="Georgia"/>
        </w:rPr>
      </w:pPr>
      <w:r>
        <w:rPr>
          <w:rFonts w:cs="Georgia" w:ascii="Georgia" w:hAnsi="Georgia"/>
        </w:rPr>
        <w:t>Une femme paiera 50 euros pour quelque chose qui en vaut 100 mais qu'elle ne veut pa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 Une femme s'inquiète de l'avenir jusqu'à ce qu'elle trouve un mari.</w:t>
      </w:r>
    </w:p>
    <w:p>
      <w:pPr>
        <w:pStyle w:val="Textebrut"/>
        <w:rPr>
          <w:rFonts w:ascii="Georgia" w:hAnsi="Georgia" w:cs="Georgia"/>
        </w:rPr>
      </w:pPr>
      <w:r>
        <w:rPr>
          <w:rFonts w:cs="Georgia" w:ascii="Georgia" w:hAnsi="Georgia"/>
        </w:rPr>
        <w:t>Un homme ne se soucie pas de l'avenir jusqu'à ce qu'il trouve une fem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3. Un homme qui a réussi est un homme qui parvient à faire plus d'argent que ce que sa femme dépense.</w:t>
      </w:r>
    </w:p>
    <w:p>
      <w:pPr>
        <w:pStyle w:val="Textebrut"/>
        <w:rPr>
          <w:rFonts w:ascii="Georgia" w:hAnsi="Georgia" w:cs="Georgia"/>
        </w:rPr>
      </w:pPr>
      <w:r>
        <w:rPr>
          <w:rFonts w:cs="Georgia" w:ascii="Georgia" w:hAnsi="Georgia"/>
        </w:rPr>
        <w:t>Une femme qui a réussi est une femme qui est parvenue à trouver un tel hom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4. Pour être heureux avec une femme il faut l'aimer beaucoup et ne pas essayer de la comprendre du tou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5. Les hommes mariés vivent plus longtemps que les célibataires – mais ils ont beaucoup plus de pulsions suicidai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Tout homme marié devrait oublier les erreurs de sa femme – il ne sert à rien que deux personnes se souviennent de la même cho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7. Les hommes présentent souvent leur meilleur aspect au réveil. </w:t>
      </w:r>
    </w:p>
    <w:p>
      <w:pPr>
        <w:pStyle w:val="Textebrut"/>
        <w:rPr>
          <w:rFonts w:ascii="Georgia" w:hAnsi="Georgia" w:cs="Georgia"/>
        </w:rPr>
      </w:pPr>
      <w:r>
        <w:rPr>
          <w:rFonts w:cs="Georgia" w:ascii="Georgia" w:hAnsi="Georgia"/>
        </w:rPr>
        <w:t>Chez les femmes, l'état a plutôt tendance à se détériorer pendant la nu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8. Les femmes épousent souvent les hommes en espérant qu'ils changeront, mais ça n'arrive pas. </w:t>
      </w:r>
    </w:p>
    <w:p>
      <w:pPr>
        <w:pStyle w:val="Textebrut"/>
        <w:rPr>
          <w:rFonts w:ascii="Georgia" w:hAnsi="Georgia" w:cs="Georgia"/>
        </w:rPr>
      </w:pPr>
      <w:r>
        <w:rPr>
          <w:rFonts w:cs="Georgia" w:ascii="Georgia" w:hAnsi="Georgia"/>
        </w:rPr>
        <w:t>Les hommes épousent une femme en espérant qu'elle ne changera pas, et c'est pourtant ce qu'elle fa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9. Une femme a toujours le dernier mot dans une dispute. </w:t>
      </w:r>
    </w:p>
    <w:p>
      <w:pPr>
        <w:pStyle w:val="Textebrut"/>
        <w:rPr>
          <w:rFonts w:ascii="Georgia" w:hAnsi="Georgia" w:cs="Georgia"/>
        </w:rPr>
      </w:pPr>
      <w:r>
        <w:rPr>
          <w:rFonts w:cs="Georgia" w:ascii="Georgia" w:hAnsi="Georgia"/>
        </w:rPr>
        <w:t>Tout ce qu'un homme pourra dire après sera le début d'une nouvelle dispu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0. Il y a deux moment où un homme ne comprend pas une femme : avant le mariage et après le mariage.</w:t>
      </w:r>
    </w:p>
    <w:p>
      <w:pPr>
        <w:pStyle w:val="Textebrut"/>
        <w:rPr>
          <w:rFonts w:ascii="Georgia" w:hAnsi="Georgia" w:cs="Georgia"/>
        </w:rPr>
      </w:pPr>
      <w:r>
        <w:rPr>
          <w:rFonts w:cs="Georgia" w:ascii="Georgia" w:hAnsi="Georgia"/>
        </w:rPr>
      </w:r>
    </w:p>
    <w:p>
      <w:pPr>
        <w:pStyle w:val="Heading2"/>
        <w:ind w:hanging="0"/>
        <w:rPr/>
      </w:pPr>
      <w:r>
        <w:rPr/>
        <w:t>Histoire de coup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petits mots... aprè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Je t'aime.</w:t>
      </w:r>
    </w:p>
    <w:p>
      <w:pPr>
        <w:pStyle w:val="Textebrut"/>
        <w:rPr>
          <w:rFonts w:ascii="Georgia" w:hAnsi="Georgia" w:cs="Georgia"/>
        </w:rPr>
      </w:pPr>
      <w:r>
        <w:rPr>
          <w:rFonts w:cs="Georgia" w:ascii="Georgia" w:hAnsi="Georgia"/>
        </w:rPr>
        <w:t>6 mois : Mais oui, je t'aime.</w:t>
      </w:r>
    </w:p>
    <w:p>
      <w:pPr>
        <w:pStyle w:val="Textebrut"/>
        <w:rPr>
          <w:rFonts w:ascii="Georgia" w:hAnsi="Georgia" w:cs="Georgia"/>
        </w:rPr>
      </w:pPr>
      <w:r>
        <w:rPr>
          <w:rFonts w:cs="Georgia" w:ascii="Georgia" w:hAnsi="Georgia"/>
        </w:rPr>
        <w:t>6 ans : Si je ne t'aimais pas, il y a longtemps que je me serais tir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Bonsoir mon amour.</w:t>
      </w:r>
    </w:p>
    <w:p>
      <w:pPr>
        <w:pStyle w:val="Textebrut"/>
        <w:rPr>
          <w:rFonts w:ascii="Georgia" w:hAnsi="Georgia" w:cs="Georgia"/>
        </w:rPr>
      </w:pPr>
      <w:r>
        <w:rPr>
          <w:rFonts w:cs="Georgia" w:ascii="Georgia" w:hAnsi="Georgia"/>
        </w:rPr>
        <w:t>6 mois : Coucou, bonne journée ?</w:t>
      </w:r>
    </w:p>
    <w:p>
      <w:pPr>
        <w:pStyle w:val="Textebrut"/>
        <w:rPr>
          <w:rFonts w:ascii="Georgia" w:hAnsi="Georgia" w:cs="Georgia"/>
        </w:rPr>
      </w:pPr>
      <w:r>
        <w:rPr>
          <w:rFonts w:cs="Georgia" w:ascii="Georgia" w:hAnsi="Georgia"/>
        </w:rPr>
        <w:t>6 ans : Salut, y a du courri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Chérie, c'est ta mère au téléphone.</w:t>
      </w:r>
    </w:p>
    <w:p>
      <w:pPr>
        <w:pStyle w:val="Textebrut"/>
        <w:rPr>
          <w:rFonts w:ascii="Georgia" w:hAnsi="Georgia" w:cs="Georgia"/>
        </w:rPr>
      </w:pPr>
      <w:r>
        <w:rPr>
          <w:rFonts w:cs="Georgia" w:ascii="Georgia" w:hAnsi="Georgia"/>
        </w:rPr>
        <w:t>6 mois : C'est pour toi !</w:t>
      </w:r>
    </w:p>
    <w:p>
      <w:pPr>
        <w:pStyle w:val="Textebrut"/>
        <w:rPr>
          <w:rFonts w:ascii="Georgia" w:hAnsi="Georgia" w:cs="Georgia"/>
        </w:rPr>
      </w:pPr>
      <w:r>
        <w:rPr>
          <w:rFonts w:cs="Georgia" w:ascii="Georgia" w:hAnsi="Georgia"/>
        </w:rPr>
        <w:t>6 ans : Téléphon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Tu n'as pas eu une enfance très drôle.</w:t>
      </w:r>
    </w:p>
    <w:p>
      <w:pPr>
        <w:pStyle w:val="Textebrut"/>
        <w:rPr>
          <w:rFonts w:ascii="Georgia" w:hAnsi="Georgia" w:cs="Georgia"/>
        </w:rPr>
      </w:pPr>
      <w:r>
        <w:rPr>
          <w:rFonts w:cs="Georgia" w:ascii="Georgia" w:hAnsi="Georgia"/>
        </w:rPr>
        <w:t>6 mois : C'est vrai qu'ils sont chiants tes parents.</w:t>
      </w:r>
    </w:p>
    <w:p>
      <w:pPr>
        <w:pStyle w:val="Textebrut"/>
        <w:rPr>
          <w:rFonts w:ascii="Georgia" w:hAnsi="Georgia" w:cs="Georgia"/>
        </w:rPr>
      </w:pPr>
      <w:r>
        <w:rPr>
          <w:rFonts w:cs="Georgia" w:ascii="Georgia" w:hAnsi="Georgia"/>
        </w:rPr>
        <w:t>6 ans : Tu as vraiment de qui teni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Je t'emmène au Népal.</w:t>
      </w:r>
    </w:p>
    <w:p>
      <w:pPr>
        <w:pStyle w:val="Textebrut"/>
        <w:rPr>
          <w:rFonts w:ascii="Georgia" w:hAnsi="Georgia" w:cs="Georgia"/>
        </w:rPr>
      </w:pPr>
      <w:r>
        <w:rPr>
          <w:rFonts w:cs="Georgia" w:ascii="Georgia" w:hAnsi="Georgia"/>
        </w:rPr>
        <w:t>6 mois : Tu veux vraiment aller a Deauville ?</w:t>
      </w:r>
    </w:p>
    <w:p>
      <w:pPr>
        <w:pStyle w:val="Textebrut"/>
        <w:rPr>
          <w:rFonts w:ascii="Georgia" w:hAnsi="Georgia" w:cs="Georgia"/>
        </w:rPr>
      </w:pPr>
      <w:r>
        <w:rPr>
          <w:rFonts w:cs="Georgia" w:ascii="Georgia" w:hAnsi="Georgia"/>
        </w:rPr>
        <w:t>6 ans : On n'est pas bien ic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J'ai pensé qu'un bijou te ferait plaisir.</w:t>
      </w:r>
    </w:p>
    <w:p>
      <w:pPr>
        <w:pStyle w:val="Textebrut"/>
        <w:rPr>
          <w:rFonts w:ascii="Georgia" w:hAnsi="Georgia" w:cs="Georgia"/>
        </w:rPr>
      </w:pPr>
      <w:r>
        <w:rPr>
          <w:rFonts w:cs="Georgia" w:ascii="Georgia" w:hAnsi="Georgia"/>
        </w:rPr>
        <w:t>6 mois : Un vase, c'est toujours utile.</w:t>
      </w:r>
    </w:p>
    <w:p>
      <w:pPr>
        <w:pStyle w:val="Textebrut"/>
        <w:rPr>
          <w:rFonts w:ascii="Georgia" w:hAnsi="Georgia" w:cs="Georgia"/>
        </w:rPr>
      </w:pPr>
      <w:r>
        <w:rPr>
          <w:rFonts w:cs="Georgia" w:ascii="Georgia" w:hAnsi="Georgia"/>
        </w:rPr>
        <w:t>6 ans : Tiens, tu t'achèteras ce que tu veux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Qu'est-ce que tu as envie de voir ?</w:t>
      </w:r>
    </w:p>
    <w:p>
      <w:pPr>
        <w:pStyle w:val="Textebrut"/>
        <w:rPr>
          <w:rFonts w:ascii="Georgia" w:hAnsi="Georgia" w:cs="Georgia"/>
        </w:rPr>
      </w:pPr>
      <w:r>
        <w:rPr>
          <w:rFonts w:cs="Georgia" w:ascii="Georgia" w:hAnsi="Georgia"/>
        </w:rPr>
        <w:t>6 mois : Si on allait voir James Bond ?</w:t>
      </w:r>
    </w:p>
    <w:p>
      <w:pPr>
        <w:pStyle w:val="Textebrut"/>
        <w:rPr>
          <w:rFonts w:ascii="Georgia" w:hAnsi="Georgia" w:cs="Georgia"/>
        </w:rPr>
      </w:pPr>
      <w:r>
        <w:rPr>
          <w:rFonts w:cs="Georgia" w:ascii="Georgia" w:hAnsi="Georgia"/>
        </w:rPr>
        <w:t>6 ans : J'ai vu le nouveau James Bond, tu devrais y all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Ce n'est pas grave, ça ne tache pas.</w:t>
      </w:r>
    </w:p>
    <w:p>
      <w:pPr>
        <w:pStyle w:val="Textebrut"/>
        <w:rPr>
          <w:rFonts w:ascii="Georgia" w:hAnsi="Georgia" w:cs="Georgia"/>
        </w:rPr>
      </w:pPr>
      <w:r>
        <w:rPr>
          <w:rFonts w:cs="Georgia" w:ascii="Georgia" w:hAnsi="Georgia"/>
        </w:rPr>
        <w:t>6 mois : Fais attention, voyons !</w:t>
      </w:r>
    </w:p>
    <w:p>
      <w:pPr>
        <w:pStyle w:val="Textebrut"/>
        <w:rPr>
          <w:rFonts w:ascii="Georgia" w:hAnsi="Georgia" w:cs="Georgia"/>
        </w:rPr>
      </w:pPr>
      <w:r>
        <w:rPr>
          <w:rFonts w:cs="Georgia" w:ascii="Georgia" w:hAnsi="Georgia"/>
        </w:rPr>
        <w:t>6 ans : Ce que tu peux être maladroi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Je ne suis pas tout à fait d'accord.</w:t>
      </w:r>
    </w:p>
    <w:p>
      <w:pPr>
        <w:pStyle w:val="Textebrut"/>
        <w:rPr>
          <w:rFonts w:ascii="Georgia" w:hAnsi="Georgia" w:cs="Georgia"/>
        </w:rPr>
      </w:pPr>
      <w:r>
        <w:rPr>
          <w:rFonts w:cs="Georgia" w:ascii="Georgia" w:hAnsi="Georgia"/>
        </w:rPr>
        <w:t>6 mois : Là, tu as tort !</w:t>
      </w:r>
    </w:p>
    <w:p>
      <w:pPr>
        <w:pStyle w:val="Textebrut"/>
        <w:rPr>
          <w:rFonts w:ascii="Georgia" w:hAnsi="Georgia" w:cs="Georgia"/>
        </w:rPr>
      </w:pPr>
      <w:r>
        <w:rPr>
          <w:rFonts w:cs="Georgia" w:ascii="Georgia" w:hAnsi="Georgia"/>
        </w:rPr>
        <w:t>6 ans : C'est complètement idiot ce que tu d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Tu es vraiment une excellente cuisinière.</w:t>
      </w:r>
    </w:p>
    <w:p>
      <w:pPr>
        <w:pStyle w:val="Textebrut"/>
        <w:rPr>
          <w:rFonts w:ascii="Georgia" w:hAnsi="Georgia" w:cs="Georgia"/>
        </w:rPr>
      </w:pPr>
      <w:r>
        <w:rPr>
          <w:rFonts w:cs="Georgia" w:ascii="Georgia" w:hAnsi="Georgia"/>
        </w:rPr>
        <w:t>6 mois : Qu'est-ce qu'il y a pour dîner ?</w:t>
      </w:r>
    </w:p>
    <w:p>
      <w:pPr>
        <w:pStyle w:val="Textebrut"/>
        <w:rPr>
          <w:rFonts w:ascii="Georgia" w:hAnsi="Georgia" w:cs="Georgia"/>
        </w:rPr>
      </w:pPr>
      <w:r>
        <w:rPr>
          <w:rFonts w:cs="Georgia" w:ascii="Georgia" w:hAnsi="Georgia"/>
        </w:rPr>
        <w:t>6 ans : Encore des pât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Que veux-tu boire ?</w:t>
      </w:r>
    </w:p>
    <w:p>
      <w:pPr>
        <w:pStyle w:val="Textebrut"/>
        <w:rPr>
          <w:rFonts w:ascii="Georgia" w:hAnsi="Georgia" w:cs="Georgia"/>
        </w:rPr>
      </w:pPr>
      <w:r>
        <w:rPr>
          <w:rFonts w:cs="Georgia" w:ascii="Georgia" w:hAnsi="Georgia"/>
        </w:rPr>
        <w:t>6 mois : Je prendrais bien un Martini !</w:t>
      </w:r>
    </w:p>
    <w:p>
      <w:pPr>
        <w:pStyle w:val="Textebrut"/>
        <w:rPr>
          <w:rFonts w:ascii="Georgia" w:hAnsi="Georgia" w:cs="Georgia"/>
        </w:rPr>
      </w:pPr>
      <w:r>
        <w:rPr>
          <w:rFonts w:cs="Georgia" w:ascii="Georgia" w:hAnsi="Georgia"/>
        </w:rPr>
        <w:t>6 ans : T' as oublié les glaçon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Ca te va bien cette robe.</w:t>
      </w:r>
    </w:p>
    <w:p>
      <w:pPr>
        <w:pStyle w:val="Textebrut"/>
        <w:rPr>
          <w:rFonts w:ascii="Georgia" w:hAnsi="Georgia" w:cs="Georgia"/>
        </w:rPr>
      </w:pPr>
      <w:r>
        <w:rPr>
          <w:rFonts w:cs="Georgia" w:ascii="Georgia" w:hAnsi="Georgia"/>
        </w:rPr>
        <w:t>6 mois : Encore une nouvelle robe ?</w:t>
      </w:r>
    </w:p>
    <w:p>
      <w:pPr>
        <w:pStyle w:val="Textebrut"/>
        <w:rPr>
          <w:rFonts w:ascii="Georgia" w:hAnsi="Georgia" w:cs="Georgia"/>
        </w:rPr>
      </w:pPr>
      <w:r>
        <w:rPr>
          <w:rFonts w:cs="Georgia" w:ascii="Georgia" w:hAnsi="Georgia"/>
        </w:rPr>
        <w:t>6 ans : Combien la rob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semaines : Tu n'as pas à t'excuser, ce n'est rien !</w:t>
      </w:r>
    </w:p>
    <w:p>
      <w:pPr>
        <w:pStyle w:val="Textebrut"/>
        <w:rPr>
          <w:rFonts w:ascii="Georgia" w:hAnsi="Georgia" w:cs="Georgia"/>
        </w:rPr>
      </w:pPr>
      <w:r>
        <w:rPr>
          <w:rFonts w:cs="Georgia" w:ascii="Georgia" w:hAnsi="Georgia"/>
        </w:rPr>
        <w:t>6 mois : Tu ne peux pas faire attention tout de même ?</w:t>
      </w:r>
    </w:p>
    <w:p>
      <w:pPr>
        <w:pStyle w:val="Textebrut"/>
        <w:rPr>
          <w:rFonts w:ascii="Georgia" w:hAnsi="Georgia" w:cs="Georgia"/>
        </w:rPr>
      </w:pPr>
      <w:r>
        <w:rPr>
          <w:rFonts w:cs="Georgia" w:ascii="Georgia" w:hAnsi="Georgia"/>
        </w:rPr>
        <w:t>6 ans : Eh, Bordel de merde !!!</w:t>
      </w:r>
    </w:p>
    <w:p>
      <w:pPr>
        <w:pStyle w:val="Textebrut"/>
        <w:rPr>
          <w:rFonts w:ascii="Georgia" w:hAnsi="Georgia" w:cs="Georgia"/>
        </w:rPr>
      </w:pPr>
      <w:r>
        <w:rPr>
          <w:rFonts w:cs="Georgia" w:ascii="Georgia" w:hAnsi="Georgia"/>
        </w:rPr>
      </w:r>
    </w:p>
    <w:p>
      <w:pPr>
        <w:pStyle w:val="Heading2"/>
        <w:ind w:hanging="0"/>
        <w:rPr/>
      </w:pPr>
      <w:r>
        <w:rPr/>
        <w:t xml:space="preserve">Les vrais programmeur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mangent pas de quiche. Ils aiment les Mars, la bière et les apéritifs au curry qui vous arrachent la gueu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écrivent pas d'application : ils programment « on the bare metal ». La programmation applicative est pour les ânes qui ne savent pas faire de programmation systè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écrivent pas de cahier des charges. Les utilisateurs doivent être reconnaissants, quel que soit le programme qu'ils reçoivent. D'ailleurs, ils sont toujours content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commentent jamais leur programme. Comme un programme est difficile à écrire. il doit être difficile à lire et encore plus difficile à modifi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documentent jamais leurs œuvres. Les documentations sont pour les simples d'esprit qui ne peuvent pas lire de listing, de code objet, ou de listing hexadécimal du progra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dessinent jamais de graphiques : les graphiques ne sont que la forme illettrée des documentations. De plus, les hommes des cavernes dessinaient des graphiques et cela ne les a pas beaucoup aidé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lisent jamais les manuels d'utilisation. Faire confiance à ce genre de documents est un signe de lâcheté et de non confiance en so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écrivent pas en Cobol. C’est pour les octogénaires qui continuent à programmer sur du papyru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écrivent pas en Fortran. C’est pour les ingénieurs en cravate et en chaussettes blanches qui prennent leur pied en faisant de l'analyse statistique ou des simulations de réacteurs nucléai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programment pas en Basic. En réalité, aucun vrai programmeur n'écrit plus en Basic après avoir atteint la pubert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écrivent pas en Lisp car seuls les programmes en Lisp contiennent plus de parenthèses que de co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écrivent pas en Pascal, C, Bliss, Ada ou tout autre clone qui demande plus à taper le programme qu'à y réfléchi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utilisent pas de générateur d'applications ou de programmes. Les instruments de ce genre sont pour les assistés ou les homosexuel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s des vrais programmeurs ne marchent jamais la première fois. Mais ces programmes peuvent être modifiés pour fonctionner normalement après seulement une trentaine d'heures de debugging.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travaillent jamais de 9 heures à 17 heures. Si un quelconque vrai programmeur est devant sa machine vers les 9 heures, cela veut dire qu'il y a passé la nu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jouent pas au tennis ou tout autre sport qui demande un changement de tenue vestimentai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calade est un sport accessible et les vrais programmeurs portent toujours leurs chaussures de montagne pendant qu'ils programment au cas ou une montagne surgirait soudainement au milieu de la pièc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ont horreur de la programmation structurée. La programmation structurée est pour les névrosés contrariés qui nettoient leurs bureaux, taillent leurs crayons, rangent leurs affaires et rentrent à l'heure pour mang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vrai programmeur n'aime pas la programmation en équipe, à moins qu'il soit le chef.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ont pas besoin de managers. Ces derniers sont nécessairement méchants et mauvais. Ils ne vivent que pour discuter avec le chef du personnel, les contrôleurs des stocks, les commerciaux et autres déficients mentaux.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rejettent les nombres à virgules. Car la virgule a été inventée par des intellectuels qui pissaient au lit et qui ont été incapables de voir grand.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roulent pas en Renault ou en Peugeot ? Ils préfèrent les BMW, les Porches ou les 4x4. Les grosses motos sont aussi très estimé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 suivent jamais d'emploi du temps. Les managers font des emplois du temps. Les mauvais programmeurs ont besoin d'emploi du temps pour s'organiser l'esprit. Les vrais programmeurs ignorent les emplois du temp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aiment le pop-corn. Les vrais programmeurs utilisent la chaleur dégagée par leur microprocesseur pour faire éclater le pop-corn. De plus, ils peuvent dire quel programme tourne sur l'ordinateur en écoutant le rythme d'éclatement du maï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connaissent chaque nuance de chaque instruction de tous les microprocesseurs et les utilisent toutes dans chaque vrai progra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utilisent pas de souris ou tout autre instrument de ce type. La souris ne sert qu'aux analphabètes qui ne savent pas reconnaître les lettres imprimées sur les touches du clavi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utilisent jamais d'éditeurs pleine page. Ce genre d'éditeur est bien trop facile à utiliser et permettrait d'éventuels curieux de visualiser une page entière de programme. Il est préférable d'utiliser un éditeur de ligne ou pas d'éditeur du tou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rais programmeurs n'emmènent jamais de casse-croute. Si une machine vend des casse-croutes alors ils mangent. Sinon, ils ne mangent pas. En tout cas, aucune machine ne vend de quiche. Mais de toute facon, les vrais programmeurs ne mangent pas de quiche ! </w:t>
      </w:r>
    </w:p>
    <w:p>
      <w:pPr>
        <w:pStyle w:val="Textebrut"/>
        <w:rPr>
          <w:rFonts w:ascii="Georgia" w:hAnsi="Georgia" w:cs="Georgia"/>
        </w:rPr>
      </w:pPr>
      <w:r>
        <w:rPr>
          <w:rFonts w:cs="Georgia" w:ascii="Georgia" w:hAnsi="Georgia"/>
        </w:rPr>
      </w:r>
    </w:p>
    <w:p>
      <w:pPr>
        <w:pStyle w:val="Heading2"/>
        <w:ind w:hanging="0"/>
        <w:rPr/>
      </w:pPr>
      <w:r>
        <w:rPr/>
        <w:t>Dico éthymo informatiqu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SCII : </w:t>
      </w:r>
    </w:p>
    <w:p>
      <w:pPr>
        <w:pStyle w:val="Textebrut"/>
        <w:rPr>
          <w:rFonts w:ascii="Georgia" w:hAnsi="Georgia" w:cs="Georgia"/>
        </w:rPr>
      </w:pPr>
      <w:r>
        <w:rPr>
          <w:rFonts w:cs="Georgia" w:ascii="Georgia" w:hAnsi="Georgia"/>
        </w:rPr>
        <w:t>1 - Le bruit d'un éternuement.</w:t>
      </w:r>
    </w:p>
    <w:p>
      <w:pPr>
        <w:pStyle w:val="Textebrut"/>
        <w:rPr>
          <w:rFonts w:ascii="Georgia" w:hAnsi="Georgia" w:cs="Georgia"/>
        </w:rPr>
      </w:pPr>
      <w:r>
        <w:rPr>
          <w:rFonts w:cs="Georgia" w:ascii="Georgia" w:hAnsi="Georgia"/>
        </w:rPr>
        <w:t xml:space="preserve">2 - (du français « assis ») A l'origine, Dieu créa les caractères... Il y en avait beaucoup trop, et ils foutaient la pagaille !! </w:t>
      </w:r>
    </w:p>
    <w:p>
      <w:pPr>
        <w:pStyle w:val="Textebrut"/>
        <w:rPr>
          <w:rFonts w:ascii="Georgia" w:hAnsi="Georgia" w:cs="Georgia"/>
        </w:rPr>
      </w:pPr>
      <w:r>
        <w:rPr>
          <w:rFonts w:cs="Georgia" w:ascii="Georgia" w:hAnsi="Georgia"/>
        </w:rPr>
        <w:t xml:space="preserve">Alors Dieu cria « Assis », et certains d'entre eux obéirent. Dieu vit que cela était bon, et les récompensa en leur donnant une place prépondérante. </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Beta (du français </w:t>
      </w:r>
      <w:r>
        <w:rPr>
          <w:rFonts w:cs="Georgia" w:ascii="Georgia" w:hAnsi="Georgia"/>
          <w:i/>
        </w:rPr>
        <w:t>bête</w:t>
      </w:r>
      <w:r>
        <w:rPr>
          <w:rFonts w:cs="Georgia" w:ascii="Georgia" w:hAnsi="Georgia"/>
        </w:rPr>
        <w:t>) :</w:t>
      </w:r>
    </w:p>
    <w:p>
      <w:pPr>
        <w:pStyle w:val="Textebrut"/>
        <w:rPr>
          <w:rFonts w:ascii="Georgia" w:hAnsi="Georgia" w:cs="Georgia"/>
        </w:rPr>
      </w:pPr>
      <w:r>
        <w:rPr>
          <w:rFonts w:cs="Georgia" w:ascii="Georgia" w:hAnsi="Georgia"/>
        </w:rPr>
        <w:t xml:space="preserve">1 - Une personne un peu bête </w:t>
      </w:r>
    </w:p>
    <w:p>
      <w:pPr>
        <w:pStyle w:val="Textebrut"/>
        <w:rPr>
          <w:rFonts w:ascii="Georgia" w:hAnsi="Georgia" w:cs="Georgia"/>
        </w:rPr>
      </w:pPr>
      <w:r>
        <w:rPr>
          <w:rFonts w:cs="Georgia" w:ascii="Georgia" w:hAnsi="Georgia"/>
        </w:rPr>
        <w:t>2 - Un programme dont l'auteur reconnaît qu'il est dangereux et que les curieux (les bêtas) peuvent avoir gratuitement et à leurs risques et périls. Certains programmes sont destines à rester Bêtas, exemple : Windows 95.</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Bit (du français </w:t>
      </w:r>
      <w:r>
        <w:rPr>
          <w:rFonts w:cs="Georgia" w:ascii="Georgia" w:hAnsi="Georgia"/>
          <w:i/>
        </w:rPr>
        <w:t>bite</w:t>
      </w:r>
      <w:r>
        <w:rPr>
          <w:rFonts w:cs="Georgia" w:ascii="Georgia" w:hAnsi="Georgia"/>
        </w:rPr>
        <w:t xml:space="preserve">) : </w:t>
      </w:r>
    </w:p>
    <w:p>
      <w:pPr>
        <w:pStyle w:val="Textebrut"/>
        <w:rPr>
          <w:rFonts w:ascii="Georgia" w:hAnsi="Georgia" w:cs="Georgia"/>
        </w:rPr>
      </w:pPr>
      <w:r>
        <w:rPr>
          <w:rFonts w:cs="Georgia" w:ascii="Georgia" w:hAnsi="Georgia"/>
        </w:rPr>
        <w:t xml:space="preserve">Tout petit, mais qui sert beaucoup.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ookie : </w:t>
      </w:r>
    </w:p>
    <w:p>
      <w:pPr>
        <w:pStyle w:val="Textebrut"/>
        <w:rPr>
          <w:rFonts w:ascii="Georgia" w:hAnsi="Georgia" w:cs="Georgia"/>
        </w:rPr>
      </w:pPr>
      <w:r>
        <w:rPr>
          <w:rFonts w:cs="Georgia" w:ascii="Georgia" w:hAnsi="Georgia"/>
        </w:rPr>
        <w:t xml:space="preserve">Mot anglais désignant un gâteau.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mail : </w:t>
      </w:r>
    </w:p>
    <w:p>
      <w:pPr>
        <w:pStyle w:val="Textebrut"/>
        <w:rPr>
          <w:rFonts w:ascii="Georgia" w:hAnsi="Georgia" w:cs="Georgia"/>
        </w:rPr>
      </w:pPr>
      <w:r>
        <w:rPr>
          <w:rFonts w:cs="Georgia" w:ascii="Georgia" w:hAnsi="Georgia"/>
        </w:rPr>
        <w:t>Courrier électronique. Ex : Un paquet contenant un poste de radi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FAQ : </w:t>
      </w:r>
    </w:p>
    <w:p>
      <w:pPr>
        <w:pStyle w:val="Textebrut"/>
        <w:rPr>
          <w:rFonts w:ascii="Georgia" w:hAnsi="Georgia" w:cs="Georgia"/>
        </w:rPr>
      </w:pPr>
      <w:r>
        <w:rPr>
          <w:rFonts w:cs="Georgia" w:ascii="Georgia" w:hAnsi="Georgia"/>
        </w:rPr>
        <w:t>Injure anglaise. Ex : « FAQ you!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Huit IMAG : </w:t>
      </w:r>
    </w:p>
    <w:p>
      <w:pPr>
        <w:pStyle w:val="Textebrut"/>
        <w:rPr/>
      </w:pPr>
      <w:r>
        <w:rPr>
          <w:rFonts w:cs="Georgia" w:ascii="Georgia" w:hAnsi="Georgia"/>
        </w:rPr>
        <w:t>Jeu de cartes très très rigolo (</w:t>
      </w:r>
      <w:hyperlink r:id="rId5">
        <w:r>
          <w:rPr>
            <w:rStyle w:val="InternetLink"/>
          </w:rPr>
          <w:t>www.inrialpes.fr/sherpa/people/tricand/8imag.html</w:t>
        </w:r>
      </w:hyperlink>
      <w:r>
        <w:rPr>
          <w:rFonts w:cs="Georgia" w:ascii="Georgia" w:hAnsi="Georgia"/>
        </w:rPr>
        <w:t xml:space="preserve">) </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Internet (du français </w:t>
      </w:r>
      <w:r>
        <w:rPr>
          <w:rFonts w:cs="Georgia" w:ascii="Georgia" w:hAnsi="Georgia"/>
          <w:i/>
        </w:rPr>
        <w:t>interner</w:t>
      </w:r>
      <w:r>
        <w:rPr>
          <w:rFonts w:cs="Georgia" w:ascii="Georgia" w:hAnsi="Georgia"/>
        </w:rPr>
        <w:t>) :</w:t>
      </w:r>
    </w:p>
    <w:p>
      <w:pPr>
        <w:pStyle w:val="Textebrut"/>
        <w:rPr>
          <w:rFonts w:ascii="Georgia" w:hAnsi="Georgia" w:cs="Georgia"/>
        </w:rPr>
      </w:pPr>
      <w:r>
        <w:rPr>
          <w:rFonts w:cs="Georgia" w:ascii="Georgia" w:hAnsi="Georgia"/>
        </w:rPr>
        <w:t xml:space="preserve">Asile moderne où sont enfermés pédophiles, zoophiles, nazis, terroristes et forces de progrè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Internet café : </w:t>
      </w:r>
    </w:p>
    <w:p>
      <w:pPr>
        <w:pStyle w:val="Textebrut"/>
        <w:rPr>
          <w:rFonts w:ascii="Georgia" w:hAnsi="Georgia" w:cs="Georgia"/>
        </w:rPr>
      </w:pPr>
      <w:r>
        <w:rPr>
          <w:rFonts w:cs="Georgia" w:ascii="Georgia" w:hAnsi="Georgia"/>
        </w:rPr>
        <w:t xml:space="preserve">Boisson servie dans l'Internet. </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Microsoft (de l'anglais </w:t>
      </w:r>
      <w:r>
        <w:rPr>
          <w:rFonts w:cs="Georgia" w:ascii="Georgia" w:hAnsi="Georgia"/>
          <w:i/>
        </w:rPr>
        <w:t>micro</w:t>
      </w:r>
      <w:r>
        <w:rPr>
          <w:rFonts w:cs="Georgia" w:ascii="Georgia" w:hAnsi="Georgia"/>
        </w:rPr>
        <w:t xml:space="preserve">, très petit, et </w:t>
      </w:r>
      <w:r>
        <w:rPr>
          <w:rFonts w:cs="Georgia" w:ascii="Georgia" w:hAnsi="Georgia"/>
          <w:i/>
        </w:rPr>
        <w:t>soft,</w:t>
      </w:r>
      <w:r>
        <w:rPr>
          <w:rFonts w:cs="Georgia" w:ascii="Georgia" w:hAnsi="Georgia"/>
        </w:rPr>
        <w:t>mou) :</w:t>
      </w:r>
    </w:p>
    <w:p>
      <w:pPr>
        <w:pStyle w:val="Textebrut"/>
        <w:rPr>
          <w:rFonts w:ascii="Georgia" w:hAnsi="Georgia" w:cs="Georgia"/>
        </w:rPr>
      </w:pPr>
      <w:r>
        <w:rPr>
          <w:rFonts w:cs="Georgia" w:ascii="Georgia" w:hAnsi="Georgia"/>
        </w:rPr>
        <w:t xml:space="preserve">Bill s'est trompé : au lieu de faxer au ministère de l'Industrie le nom de sa nouvelle société, il faxa le diagnostic de son sexologue personne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Raccourci : </w:t>
      </w:r>
    </w:p>
    <w:p>
      <w:pPr>
        <w:pStyle w:val="Textebrut"/>
        <w:rPr>
          <w:rFonts w:ascii="Georgia" w:hAnsi="Georgia" w:cs="Georgia"/>
        </w:rPr>
      </w:pPr>
      <w:r>
        <w:rPr>
          <w:rFonts w:cs="Georgia" w:ascii="Georgia" w:hAnsi="Georgia"/>
        </w:rPr>
        <w:t>Quelque chose qui est plus petit que ce qu'il était avant. Très très courant sur Internet. Ex : Bobbit (John Wayne de son prénom).</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Gif : Une image de demi-girafe. Très bizarre et très très courant sur Internet. </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JPEG (de l'anglais </w:t>
      </w:r>
      <w:r>
        <w:rPr>
          <w:rFonts w:cs="Georgia" w:ascii="Georgia" w:hAnsi="Georgia"/>
          <w:i/>
        </w:rPr>
        <w:t>Jeep Egg</w:t>
      </w:r>
      <w:r>
        <w:rPr>
          <w:rFonts w:cs="Georgia" w:ascii="Georgia" w:hAnsi="Georgia"/>
        </w:rPr>
        <w:t>) :</w:t>
      </w:r>
    </w:p>
    <w:p>
      <w:pPr>
        <w:pStyle w:val="Textebrut"/>
        <w:rPr>
          <w:rFonts w:ascii="Georgia" w:hAnsi="Georgia" w:cs="Georgia"/>
        </w:rPr>
      </w:pPr>
      <w:r>
        <w:rPr>
          <w:rFonts w:cs="Georgia" w:ascii="Georgia" w:hAnsi="Georgia"/>
        </w:rPr>
        <w:t xml:space="preserve">Une image d'œuf anglais dans une Jeep. Très très courant sur Interne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HTML : </w:t>
      </w:r>
    </w:p>
    <w:p>
      <w:pPr>
        <w:pStyle w:val="Textebrut"/>
        <w:rPr>
          <w:rFonts w:ascii="Georgia" w:hAnsi="Georgia" w:cs="Georgia"/>
        </w:rPr>
      </w:pPr>
      <w:r>
        <w:rPr>
          <w:rFonts w:cs="Georgia" w:ascii="Georgia" w:hAnsi="Georgia"/>
        </w:rPr>
        <w:t>Message d'erreur quand la connexion est trop lente (Help ! Too Many Lupul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IRC : </w:t>
      </w:r>
    </w:p>
    <w:p>
      <w:pPr>
        <w:pStyle w:val="Textebrut"/>
        <w:rPr>
          <w:rFonts w:ascii="Georgia" w:hAnsi="Georgia" w:cs="Georgia"/>
        </w:rPr>
      </w:pPr>
      <w:r>
        <w:rPr>
          <w:rFonts w:cs="Georgia" w:ascii="Georgia" w:hAnsi="Georgia"/>
        </w:rPr>
        <w:t>1 - cri de dégoût. « IRC !!! »</w:t>
      </w:r>
    </w:p>
    <w:p>
      <w:pPr>
        <w:pStyle w:val="Textebrut"/>
        <w:rPr/>
      </w:pPr>
      <w:r>
        <w:rPr>
          <w:rFonts w:cs="Georgia" w:ascii="Georgia" w:hAnsi="Georgia"/>
        </w:rPr>
        <w:t xml:space="preserve">2 - (du français </w:t>
      </w:r>
      <w:r>
        <w:rPr>
          <w:rFonts w:cs="Georgia" w:ascii="Georgia" w:hAnsi="Georgia"/>
          <w:i/>
        </w:rPr>
        <w:t>Informaticien Recherche Cochonne</w:t>
      </w:r>
      <w:r>
        <w:rPr>
          <w:rFonts w:cs="Georgia" w:ascii="Georgia" w:hAnsi="Georgia"/>
        </w:rPr>
        <w:t xml:space="preserve">). Moyen habituel utilisé par les informaticiens pour draguer... par extension, canal de discussi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ISDN : </w:t>
      </w:r>
    </w:p>
    <w:p>
      <w:pPr>
        <w:pStyle w:val="Textebrut"/>
        <w:rPr>
          <w:rFonts w:ascii="Georgia" w:hAnsi="Georgia" w:cs="Georgia"/>
        </w:rPr>
      </w:pPr>
      <w:r>
        <w:rPr>
          <w:rFonts w:cs="Georgia" w:ascii="Georgia" w:hAnsi="Georgia"/>
        </w:rPr>
        <w:t xml:space="preserve">Série de chiffres au dos des liv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Java : </w:t>
      </w:r>
    </w:p>
    <w:p>
      <w:pPr>
        <w:pStyle w:val="Textebrut"/>
        <w:rPr>
          <w:rFonts w:ascii="Georgia" w:hAnsi="Georgia" w:cs="Georgia"/>
        </w:rPr>
      </w:pPr>
      <w:r>
        <w:rPr>
          <w:rFonts w:cs="Georgia" w:ascii="Georgia" w:hAnsi="Georgia"/>
        </w:rPr>
        <w:t xml:space="preserve">Île au milieu de l'Indonésie, célèbre pour ses cafetiè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Modempool : </w:t>
      </w:r>
    </w:p>
    <w:p>
      <w:pPr>
        <w:pStyle w:val="Textebrut"/>
        <w:rPr>
          <w:rFonts w:ascii="Georgia" w:hAnsi="Georgia" w:cs="Georgia"/>
        </w:rPr>
      </w:pPr>
      <w:r>
        <w:rPr>
          <w:rFonts w:cs="Georgia" w:ascii="Georgia" w:hAnsi="Georgia"/>
        </w:rPr>
        <w:t xml:space="preserve">Une piscine remplie de modem.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SG : </w:t>
      </w:r>
    </w:p>
    <w:p>
      <w:pPr>
        <w:pStyle w:val="Textebrut"/>
        <w:rPr>
          <w:rFonts w:ascii="Georgia" w:hAnsi="Georgia" w:cs="Georgia"/>
        </w:rPr>
      </w:pPr>
      <w:r>
        <w:rPr>
          <w:rFonts w:cs="Georgia" w:ascii="Georgia" w:hAnsi="Georgia"/>
        </w:rPr>
        <w:t xml:space="preserve">Groupe de comiques parisien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FTP : </w:t>
      </w:r>
    </w:p>
    <w:p>
      <w:pPr>
        <w:pStyle w:val="Textebrut"/>
        <w:rPr>
          <w:rFonts w:ascii="Georgia" w:hAnsi="Georgia" w:cs="Georgia"/>
        </w:rPr>
      </w:pPr>
      <w:r>
        <w:rPr>
          <w:rFonts w:cs="Georgia" w:ascii="Georgia" w:hAnsi="Georgia"/>
        </w:rPr>
        <w:t xml:space="preserve">Ancien nom du PSG (Farceurs du Tout Paris). </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URL (du français </w:t>
      </w:r>
      <w:r>
        <w:rPr>
          <w:rFonts w:cs="Georgia" w:ascii="Georgia" w:hAnsi="Georgia"/>
          <w:i/>
        </w:rPr>
        <w:t>hurler</w:t>
      </w:r>
      <w:r>
        <w:rPr>
          <w:rFonts w:cs="Georgia" w:ascii="Georgia" w:hAnsi="Georgia"/>
        </w:rPr>
        <w:t xml:space="preserve">) : </w:t>
      </w:r>
    </w:p>
    <w:p>
      <w:pPr>
        <w:pStyle w:val="Textebrut"/>
        <w:rPr>
          <w:rFonts w:ascii="Georgia" w:hAnsi="Georgia" w:cs="Georgia"/>
        </w:rPr>
      </w:pPr>
      <w:r>
        <w:rPr>
          <w:rFonts w:cs="Georgia" w:ascii="Georgia" w:hAnsi="Georgia"/>
        </w:rPr>
        <w:t>« JE VEUX UN ENDROIT OU Y'A DES IMAGES DE CUL !! »</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Web (du français </w:t>
      </w:r>
      <w:r>
        <w:rPr>
          <w:rFonts w:cs="Georgia" w:ascii="Georgia" w:hAnsi="Georgia"/>
          <w:i/>
        </w:rPr>
        <w:t>vouais... bof...</w:t>
      </w:r>
      <w:r>
        <w:rPr>
          <w:rFonts w:cs="Georgia" w:ascii="Georgia" w:hAnsi="Georgia"/>
        </w:rPr>
        <w:t xml:space="preserve">) : </w:t>
      </w:r>
    </w:p>
    <w:p>
      <w:pPr>
        <w:pStyle w:val="Textebrut"/>
        <w:rPr>
          <w:rFonts w:ascii="Georgia" w:hAnsi="Georgia" w:cs="Georgia"/>
        </w:rPr>
      </w:pPr>
      <w:r>
        <w:rPr>
          <w:rFonts w:cs="Georgia" w:ascii="Georgia" w:hAnsi="Georgia"/>
        </w:rPr>
        <w:t xml:space="preserve">Lieu remplit d'image de demi-girafes et d'œufs anglais... on comprend le peu d'enthousiaste du précédant hurleu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ite Web : </w:t>
      </w:r>
    </w:p>
    <w:p>
      <w:pPr>
        <w:pStyle w:val="Textebrut"/>
        <w:rPr>
          <w:rFonts w:ascii="Georgia" w:hAnsi="Georgia" w:cs="Georgia"/>
        </w:rPr>
      </w:pPr>
      <w:r>
        <w:rPr>
          <w:rFonts w:cs="Georgia" w:ascii="Georgia" w:hAnsi="Georgia"/>
        </w:rPr>
        <w:t xml:space="preserve">Endroit rempli d'araigné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dresse Web : </w:t>
      </w:r>
    </w:p>
    <w:p>
      <w:pPr>
        <w:pStyle w:val="Textebrut"/>
        <w:rPr>
          <w:rFonts w:ascii="Georgia" w:hAnsi="Georgia" w:cs="Georgia"/>
        </w:rPr>
      </w:pPr>
      <w:r>
        <w:rPr>
          <w:rFonts w:cs="Georgia" w:ascii="Georgia" w:hAnsi="Georgia"/>
        </w:rPr>
        <w:t xml:space="preserve">Adresse de l'endroit rempli d'araigné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SENET : </w:t>
      </w:r>
    </w:p>
    <w:p>
      <w:pPr>
        <w:pStyle w:val="Textebrut"/>
        <w:rPr>
          <w:rFonts w:ascii="Georgia" w:hAnsi="Georgia" w:cs="Georgia"/>
        </w:rPr>
      </w:pPr>
      <w:r>
        <w:rPr>
          <w:rFonts w:cs="Georgia" w:ascii="Georgia" w:hAnsi="Georgia"/>
        </w:rPr>
        <w:t xml:space="preserve">Cri du pécheur grand-breton au moment de faire plonger le file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VRML : </w:t>
      </w:r>
    </w:p>
    <w:p>
      <w:pPr>
        <w:pStyle w:val="Textebrut"/>
        <w:rPr>
          <w:rFonts w:ascii="Georgia" w:hAnsi="Georgia" w:cs="Georgia"/>
        </w:rPr>
      </w:pPr>
      <w:r>
        <w:rPr>
          <w:rFonts w:cs="Georgia" w:ascii="Georgia" w:hAnsi="Georgia"/>
        </w:rPr>
        <w:t xml:space="preserve">Emission de bruit lorsqu’on se fait doubler par une voiture avec une très très bonne accélérati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WWW : </w:t>
      </w:r>
    </w:p>
    <w:p>
      <w:pPr>
        <w:pStyle w:val="Textebrut"/>
        <w:rPr>
          <w:rFonts w:ascii="Georgia" w:hAnsi="Georgia" w:cs="Georgia"/>
        </w:rPr>
      </w:pPr>
      <w:r>
        <w:rPr>
          <w:rFonts w:cs="Georgia" w:ascii="Georgia" w:hAnsi="Georgia"/>
        </w:rPr>
        <w:t xml:space="preserve">World Wide Waste (entre aut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 Coldblod, 20/02/1998 </w:t>
      </w:r>
    </w:p>
    <w:p>
      <w:pPr>
        <w:pStyle w:val="Textebrut"/>
        <w:rPr>
          <w:rFonts w:ascii="Georgia" w:hAnsi="Georgia" w:cs="Georgia"/>
        </w:rPr>
      </w:pPr>
      <w:r>
        <w:rPr>
          <w:rFonts w:cs="Georgia" w:ascii="Georgia" w:hAnsi="Georgia"/>
        </w:rPr>
      </w:r>
    </w:p>
    <w:p>
      <w:pPr>
        <w:pStyle w:val="Heading2"/>
        <w:ind w:hanging="0"/>
        <w:rPr/>
      </w:pPr>
      <w:r>
        <w:rPr/>
        <w:t>Microsoft COMDE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elon certaines sources, lors de la toute récente expo du COMDEX, Bill Gates aurait comparé l'industrie informatique à l'industrie automobile. Il aurait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 General Motors avait du répercuter des avancées technologiques aussi rapidement que l'industrie informatique, nous conduirions tous des voitures qui coûteraient 50 euros et qui consommeraient 1/2 litre au cent kilomèt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peu plus tard, la direction de General Motors fit cette réponse lors d'un communiqué à la press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 qu'a dit Bill Gates est exact. Mais qui voudrait d'une voiture qui se crashe deux fois par jou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t Bill aurait répondu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est pas grave, si ça vous arrive, vous fermez les fenêtres et vous redémarrez. </w:t>
      </w:r>
    </w:p>
    <w:p>
      <w:pPr>
        <w:pStyle w:val="Textebrut"/>
        <w:rPr>
          <w:rFonts w:ascii="Georgia" w:hAnsi="Georgia" w:cs="Georgia"/>
        </w:rPr>
      </w:pPr>
      <w:r>
        <w:rPr>
          <w:rFonts w:cs="Georgia" w:ascii="Georgia" w:hAnsi="Georgia"/>
        </w:rPr>
      </w:r>
    </w:p>
    <w:p>
      <w:pPr>
        <w:pStyle w:val="Heading2"/>
        <w:ind w:hanging="0"/>
        <w:rPr/>
      </w:pPr>
      <w:r>
        <w:rPr/>
        <w:t>Est-il temps de vous mettre à jou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ne faut jamais acheter les mises à jour de n’importe quel produit de votre vie quotidienn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nnée dernière un de mes amis, appelons-le Bobby, à décider de se mettre à jour. Il a donc fait passer son programme Petite Amie version 12.4 vers Epouse v 1.0.</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Malheureusement, il s’est vite rendu compte que ce programme accaparait beaucoup de ressources système et laissait peu de place pour les autres applications. A son grand étonnement, il a aussi vu son nouveau programme créer des sous-routines appelées Enfants 1.0, parasites bruyants et coûteux, surtout les premières années. Bien évidemment, tous ces petits problèmes n’étaient absolument pas précisés sur la boîte d’emballage ou dans la notice d’utilisation ; d’autres utilisateurs l’ont prévenu qu’ils rencontraient exactement les mêmes incidents. De plus, Epouse 1.0 se lance dès le démarrage de la machine et supervise toutes les autres activités du systè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utre point irritant : ce nouveau programme entraîne le plantage quasi-systématique d’applications pourtant vitales telles que Nuit Football 4.3, Soirée Beuverie 7.5 ou encore Sexe Orgiaque 2.2. En installant Epouse 1.0, l’utilisateur n’a aucun contrôle sur l’opération et se retrouve donc obligatoirement avec des plug-ins (modules externes) indésirables tels que Belle-Mère 54.7 ou Beau Frère version Beta. De plus, le programme a l’air de s’altérer avec le temps qui passe (sans compter des perturbations tous les 28 jours envir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faudrait donc que soit créé Epouse version 2.0 ; voici quelques options utiles qu’elle devrait conten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bouton « arrête de me le rappeler ». Un bouton Minimize, pour placer le programme en tâche de fond. Un bouclier d’installation permettant de désinstaller le produit à tout moment, sans perte de mémoire « cash » et autres ressources (divorce erro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option Promiscuité permettant de réactiver les fonctions sexuelles abandonnées lors du passage de Petite Amie vers Epou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ttention, Epouse 1.0 contient un bug non référencé. Si vous essayez d’installer Maîtresse 1.1 avant de désinstaller Epouse 1.0 cette dernière effacera de votre disque dur MS Money avant de s’effacer elle-même. Dans ce cas Maîtresse 1.1 refusera de s’installer, à cause de ressource système insuffisan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 éviter ce bug, essayez d’installer Maîtresse 1.1 sur un autre système que celui qui abrite Epouse 1.0 ; attention, n’utilisez jamais de programme de transfert entre ces deux systèmes ! Méfiance aussi, Maîtresse 1.1 peut contenir des virus susceptibles d’affecter le bon fonctionnement de Epouse 1.0.</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our ma part, j’ai décidé d’éviter tous les problèmes associés à Epouse version 1.0 en restant sur ma Petite Amie 2.0.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éanmoins j’ai quand même rencontré quelques ennuis que je vais vous faire partag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pparemment, il n’est pas possible d’installer Petite Amie 2.0 par dessus Petite Amie 1.0 ; il faut d’abord désinstaller Petite Amie 1.0. Les autres utilisateurs me font savoir que c’est un bug éternel et que j’aurais dû être au courant ; il semblerait que cela soit dû à un conflit de port I/O. De plus, le programme de désinstallation ne fonctionne pas très bien et laisse des traces de l’application précédente dans le système (sous forme de mobiliers cassés et de sous-vêtements oublié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autre petit point noir : toutes les versions de Petite Amie envoient régulièrement des messages à l’utilisateur lui vantant les mérites de la mise à jour vers Epouse 1.0.</w:t>
      </w:r>
    </w:p>
    <w:p>
      <w:pPr>
        <w:pStyle w:val="Textebrut"/>
        <w:rPr>
          <w:rFonts w:ascii="Georgia" w:hAnsi="Georgia" w:cs="Georgia"/>
        </w:rPr>
      </w:pPr>
      <w:r>
        <w:rPr>
          <w:rFonts w:cs="Georgia" w:ascii="Georgia" w:hAnsi="Georgia"/>
        </w:rPr>
      </w:r>
    </w:p>
    <w:p>
      <w:pPr>
        <w:pStyle w:val="Heading2"/>
        <w:ind w:hanging="0"/>
        <w:rPr/>
      </w:pPr>
      <w:r>
        <w:rPr/>
        <w:t xml:space="preserve">Logiciel de mise à jour de "PETIT-AMI 4.0"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nnée dernière, plusieurs copines ont mis à jour leur PETIT-AMI 3.1 en PETIT-AMI-PLUS 1.0 (aussi connu sous le nom de code de FIANCÉ 1.0) et un peu plus tard, elles sont passées de FIANCÉ 1.0 à MARI 1.0.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h bien, elles ont toutes trouvé que la version 1.0 leur bouffait beaucoup trop de mémoire, et était incompatible avec beaucoup d'autres programmes de leur vi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MARI 1.0 est livré avec des plug-ins tels que BELLE-MÈRE, BEAU-FRÈRE, et même AMIS-CRÉTINS et ceci, en dépit du fait que les recherches marketing ont clairement indiqué que ces additions étaient non seulement inutiles, mais surtout non désirées par les utilisateur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version à venir de PETIT-AMI (PETIT-AMI 4.0) va changer tout cela.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n effet, l'équipe de programmation a été renouvelée et n'inclut plus actuellement que du personnel féminin qualifié et expérimenté. Grâce à cette équipe, la nouvelle version du logiciel va garder les meilleures caractéristiques des versions précédentes comme la fonction BRICOLEUR, mais beaucoup de fonctions intéressantes seront ajoutées comme l'option ENGAGEMENT-DEVANT-LE-MAI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fonctions immatures comme BUVEUR-DE-BIERE ou DRAGUEUR-IMPENITENT ont été désinstallées (on pourra les retrouver dans le logiciel COPAIN-DE-MA-BANDE 1.1.</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ETIT-AMI 4.0 comprendra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FONCTION CALENDRIER/AGENDA pour les dates importantes à reten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BOUTON « FAIS ATTENTION À CE QUE JE DIS » (pour ne pas avoir à répét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BOUTON « FAIS-TOI TOUT PET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BOUTON « FERME-LA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FONCTION « COURSES DANS LES MAGASIN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BATTERIE SUPPLÉMENTAIRE contre les endormissements après le sex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FONCTION REPASSAGE, CUISINE et MÉNAG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FONCTION « CHANGE DES COUCHES DU BÉBÉ » pour les utilisatrices les plus expérimenté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SÉQUENCE AUTODESTRUCTION, pour être sûr qu'il ne puisse pas revenir une fois qu'il est désinstall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 CARACTÉRISTIQUE « MONOGAMI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OVERRIDE AUTOMATIQUE qui lui donne un bon coup de pied au cul avant même qu'il dise une conneri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 AVIS DE BOGUE ****</w:t>
      </w:r>
    </w:p>
    <w:p>
      <w:pPr>
        <w:pStyle w:val="Textebrut"/>
        <w:jc w:val="center"/>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Toutes les versions précédentes de PETIT-AMI sont inopérantes les soirs de match de Coupe du Monde de Football. L'équipe de programmation essaie actuellement de corriger ce bogue, mais il semble que ce défaut soit inhérent à la structure même du programme. </w:t>
      </w:r>
    </w:p>
    <w:p>
      <w:pPr>
        <w:pStyle w:val="Textebrut"/>
        <w:rPr>
          <w:rFonts w:ascii="Georgia" w:hAnsi="Georgia" w:cs="Georgia"/>
        </w:rPr>
      </w:pPr>
      <w:r>
        <w:rPr>
          <w:rFonts w:cs="Georgia" w:ascii="Georgia" w:hAnsi="Georgia"/>
        </w:rPr>
      </w:r>
    </w:p>
    <w:p>
      <w:pPr>
        <w:pStyle w:val="Heading2"/>
        <w:ind w:hanging="0"/>
        <w:rPr/>
      </w:pPr>
      <w:r>
        <w:rPr/>
        <w:t>Le peintre maud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artiste peintre ayant exposé ses toiles dans une galerie d'art vient se renseigner auprès du directeur de la galerie sur les ventes de ses œuvr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est-ce que mes tableaux se vendent bie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dit le directeur de la galerie, disons que vous pouvez être très content, d'un certain point de vu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mment ç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tout vous dire, une personne est venue se renseigner sur vos œuvres. Ce monsieur m'a demandé si après votre mort, vos tableaux prendraient de la valeur. Je lui ai répondu « Très certainement ». Alors il a tout de suite acheté tous les tableaux signés de votre nom.</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oui ? Super ! J'ai toutes les raisons d'être heureux.</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u, pas tout à fait : ce type était votre médecin.</w:t>
      </w:r>
    </w:p>
    <w:p>
      <w:pPr>
        <w:pStyle w:val="Textebrut"/>
        <w:rPr>
          <w:rFonts w:ascii="Georgia" w:hAnsi="Georgia" w:cs="Georgia"/>
        </w:rPr>
      </w:pPr>
      <w:r>
        <w:rPr>
          <w:rFonts w:cs="Georgia" w:ascii="Georgia" w:hAnsi="Georgia"/>
        </w:rPr>
      </w:r>
    </w:p>
    <w:p>
      <w:pPr>
        <w:pStyle w:val="Heading2"/>
        <w:ind w:hanging="0"/>
        <w:rPr/>
      </w:pPr>
      <w:r>
        <w:rPr/>
        <w:t>Entre confrè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deux avocats Serfès et Mollard se retrouvent pour faire un parcours de golf. Avant d'attaquer le premier trou, ils se font un par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va dire que celui qui l'emporte aura le droit de passer à la télé pendant 1 mois sans que le perdant ne se manifeste pendant ce temps-là, OK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ccord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t les voilà part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deux gars font un excellent parcours. À la fin du 17e trou, Mollard est en avance d'un coup, mais comble de malchance, il balance sa balle dans le rough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appelle Serfè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iens m'aider à la retrouver. Elle doit être dans ce coin-là...</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ils se mettent à la chercher tous les deu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quelques minutes, les recherche restent infructueuses ; Mollard ne voulant pas se prendre une pénalité de quatre points sort une balle de sa poche et la balance négligemment dans l'herbe, puis aussitôt après, il s'écri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la voilà. Je l'ai retrouvé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erfès le regarde en fronçant ses sourcils pour bien marquer sa réprobation et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près toutes ces années pendant lesquelles nous avons joué ensemble, tu ne vas pas me dire que tu tricherais simplement pour passer à la télé pendant un moi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oi ? Moi ? Tricher ! Mais enfin, je viens tout juste de retrouver ma balle ici !</w:t>
      </w:r>
    </w:p>
    <w:p>
      <w:pPr>
        <w:pStyle w:val="Normal"/>
        <w:rPr/>
      </w:pPr>
      <w:r>
        <w:rPr/>
        <w:t>–</w:t>
      </w:r>
      <w:r>
        <w:rPr>
          <w:rFonts w:eastAsia="Georgia"/>
        </w:rPr>
        <w:t xml:space="preserve"> </w:t>
      </w:r>
      <w:r>
        <w:rPr/>
        <w:t>Et en plus tu mens ! J'en ai la preuve irréfutable : ça fait 5 minutes que j'ai le pied sur TA balle.</w:t>
      </w:r>
    </w:p>
    <w:p>
      <w:pPr>
        <w:pStyle w:val="Normal"/>
        <w:rPr/>
      </w:pPr>
      <w:r>
        <w:rPr/>
      </w:r>
    </w:p>
    <w:p>
      <w:pPr>
        <w:pStyle w:val="Heading2"/>
        <w:ind w:hanging="0"/>
        <w:rPr/>
      </w:pPr>
      <w:r>
        <w:rPr/>
        <w:t>Création du mon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résumé peut-on faire de la création du mo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u créa l'univers et il vit que c'était bea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u créa la Terre et il vit que c'était bea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u créa la nature et il vit que c'était bea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u créa les animaux et il vit que c'était bea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u créa l'homme et il vit que c'était bea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u créa la femme et puis se dit : « Bof ! Elle se maquillera !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Quel est le comble de la paress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e marier à une femme enceint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Je me suis marié deux fois, deux échecs : la première s'est barrée, la seconde est restée. » (Anonym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Quel est le comble de la patienc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rier des petits pois avec des gants de boxe, o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raire une puce avec des gants de boxe, o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orcher le cul d'un éléphant avec un confetti plié en quatre.</w:t>
      </w:r>
    </w:p>
    <w:p>
      <w:pPr>
        <w:pStyle w:val="Textebrut"/>
        <w:rPr>
          <w:rFonts w:ascii="Georgia" w:hAnsi="Georgia" w:cs="Georgia"/>
        </w:rPr>
      </w:pPr>
      <w:r>
        <w:rPr>
          <w:rFonts w:cs="Georgia" w:ascii="Georgia" w:hAnsi="Georgia"/>
        </w:rPr>
      </w:r>
    </w:p>
    <w:p>
      <w:pPr>
        <w:pStyle w:val="Heading2"/>
        <w:ind w:hanging="0"/>
        <w:rPr/>
      </w:pPr>
      <w:r>
        <w:rPr/>
        <w:t>Mouloud</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prof à l'école, classe de CM2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s-moi Benoît, qu'est-ce que tu as fait pendant la récréati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joué dans le bac à sable, monsieu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rès bien, Benoît. Viens au tableau. Si tu arrives à écrire « sable » correctement, tu pourras rentrer une heure plus tôt à la maison... voilà, c'est très bien, Benoî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 ton tour Bastien, qu'est-ce que as fait pendant la récréati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joué au bac à sable avec Benoît, monsieu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Bastien, si tu arrives à écrire « bac » correctement au tableau, tu pourras rentrer en même temps que Benoît... c'est parfai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maintenant Mouloud, qu'est-ce que tu as fait à la récr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uuuuh, mooi, mossu, ji l'a volu jooéé a bac à sable, ma Benoît i Bastien zon pa voolu, tu compr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quelle horreur, c'est une discrimination scandaleuse d'un groupe ethnique minoritaire dont l'intégration sociale pourrait être mise à mal, et en plus, dans ma classe !  Ecoute, Mouloud, si tu écris correctement « discrimination scandaleuse d'un groupe ethnique minoritaire dont l'intégration sociale pourrait être mise à mal » au tableau, tu pourras rentrer chez toi aussi !</w:t>
      </w:r>
    </w:p>
    <w:p>
      <w:pPr>
        <w:pStyle w:val="Textebrut"/>
        <w:rPr>
          <w:rFonts w:ascii="Georgia" w:hAnsi="Georgia" w:cs="Georgia"/>
        </w:rPr>
      </w:pPr>
      <w:r>
        <w:rPr>
          <w:rFonts w:cs="Georgia" w:ascii="Georgia" w:hAnsi="Georgia"/>
        </w:rPr>
      </w:r>
    </w:p>
    <w:p>
      <w:pPr>
        <w:pStyle w:val="Heading2"/>
        <w:ind w:hanging="0"/>
        <w:rPr/>
      </w:pPr>
      <w:r>
        <w:rPr/>
        <w:t>Musicien-film porn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histoire d'un musicien jouant du synthé dont on a loué les services pour réaliser la bande sonore d'un film porno. À la fin de ses sessions d'enregistrement, le musicien demande au producteur où et quand il pourra voir le film.</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producteur lui répond que le film sortira un mois plus tard dans les salles et un peu plus tard en vidé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ois s'étant écoulé, le musicien met un imper, une écharpe et des lunettes noires, puis il se rend dans un des cinémas pornos du coin où le film est diffusé. Il se place tout au fond de la salle, et s'assied près d'un couple de personnes âgées qui semblent elles aussi ne pas vouloir qu'on les reconnais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film commence et c'est le plus trash, et le plus pervers des films porno... Du gang bang, du SM, des doubles, des triples, de l'ondinisme... et puis, alors que le film en est à peine à la moitié, un berger allemand entre en action (pas un homme, hein, un chi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vant que les spectateurs n'aient pu dire ouf, le chien s'est déjà fait toutes les femmes par tous les orifices et la plupart des homm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raiment embarrassé, le musicien se tourne vers le couple assis à côté de lui et leur chucho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seulement venu pour la musiq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a petite vieille se penche pour lui répond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us on est venus pour voir Rex, notre chien.</w:t>
      </w:r>
    </w:p>
    <w:p>
      <w:pPr>
        <w:pStyle w:val="Textebrut"/>
        <w:rPr>
          <w:rFonts w:ascii="Georgia" w:hAnsi="Georgia" w:cs="Georgia"/>
        </w:rPr>
      </w:pPr>
      <w:r>
        <w:rPr>
          <w:rFonts w:cs="Georgia" w:ascii="Georgia" w:hAnsi="Georgia"/>
        </w:rPr>
      </w:r>
    </w:p>
    <w:p>
      <w:pPr>
        <w:pStyle w:val="Heading2"/>
        <w:ind w:hanging="0"/>
        <w:rPr/>
      </w:pPr>
      <w:r>
        <w:rPr/>
        <w:t>Nuits de noc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couple de jeunes mariés part en voyage de noces. La première semaine, les deux tourtereaux envoient une première carte postale à leurs amis. Sur la carte, une seule inscription : ADVSE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deuxième semaine, les amis reçoivent une autre carte postale, avec une fois encore pour seule inscription : ADVSE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fin, la troisième semaine, une dernière carte postale parvient aux amis du couple, et là encore, ADVSEA est le seul mot présent sur la car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rès intrigués, les amis demandent des explications aux amoureux dès leur retour de vacances. La jeune mariée expliq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bien simple, la première semaine, ADVSEA, c'était pour Amour Débordant, Voyage Sensationnel, Emoi, Affec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deuxième semaine, c'était pour Ardeur Délirante, Vitalité Sexuelle Epoustouflante, Apprécio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a troisième semaine, c'était pour Anus Dilaté, Vagin Surchauffé, Epuisés, Arrivons...</w:t>
      </w:r>
    </w:p>
    <w:p>
      <w:pPr>
        <w:pStyle w:val="Textebrut"/>
        <w:rPr>
          <w:rFonts w:ascii="Georgia" w:hAnsi="Georgia" w:cs="Georgia"/>
        </w:rPr>
      </w:pPr>
      <w:r>
        <w:rPr>
          <w:rFonts w:cs="Georgia" w:ascii="Georgia" w:hAnsi="Georgia"/>
        </w:rPr>
      </w:r>
    </w:p>
    <w:p>
      <w:pPr>
        <w:pStyle w:val="Heading2"/>
        <w:ind w:hanging="0"/>
        <w:rPr/>
      </w:pPr>
      <w:r>
        <w:rPr/>
        <w:t>Oussama se rend</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Oussama appelle Georges au téléphon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jour Georges, dit Oussama, j'ai di nouvelles pour toi : ine bonne et ine mouvai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Georges, après avoir un peu réfléchi : – Commence par la bonn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i mi rend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la mauvai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i viens en avion.</w:t>
      </w:r>
    </w:p>
    <w:p>
      <w:pPr>
        <w:pStyle w:val="Textebrut"/>
        <w:rPr>
          <w:rFonts w:ascii="Georgia" w:hAnsi="Georgia" w:cs="Georgia"/>
        </w:rPr>
      </w:pPr>
      <w:r>
        <w:rPr>
          <w:rFonts w:cs="Georgia" w:ascii="Georgia" w:hAnsi="Georgia"/>
        </w:rPr>
      </w:r>
    </w:p>
    <w:p>
      <w:pPr>
        <w:pStyle w:val="Heading2"/>
        <w:ind w:hanging="0"/>
        <w:rPr/>
      </w:pPr>
      <w:r>
        <w:rPr/>
        <w:t>Paires de lunettes et fe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sont les points communs entre une paire de lunettes et une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faut que les pattes soient bien écartées pour qu'on puisse les mett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ce n'est pas tou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 deux peuvent être à double foye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peut dire aussi que les deux sont de « bonnes montur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peut les traiter de « vieille branch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 deux vous prennent la têt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peut aimer quand elles sont bien rondes... mais pas trop quand elles sont épaiss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s nous en mettent plein la vu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s nous en font voir de toutes les couleur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aimerait que les deux soient remboursées par la sécurité socia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s nous mènent par le bout du nez.</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n n’est pas toujours content quand elles se cassent. </w:t>
      </w:r>
    </w:p>
    <w:p>
      <w:pPr>
        <w:pStyle w:val="Textebrut"/>
        <w:rPr>
          <w:rFonts w:ascii="Georgia" w:hAnsi="Georgia" w:cs="Georgia"/>
        </w:rPr>
      </w:pPr>
      <w:r>
        <w:rPr>
          <w:rFonts w:cs="Georgia" w:ascii="Georgia" w:hAnsi="Georgia"/>
        </w:rPr>
      </w:r>
    </w:p>
    <w:p>
      <w:pPr>
        <w:pStyle w:val="Heading2"/>
        <w:ind w:hanging="0"/>
        <w:rPr/>
      </w:pPr>
      <w:r>
        <w:rPr/>
        <w:t>Pénis plain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 la part de l'employé C. Mac Heu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transmettre à la hiérarchie</w:t>
      </w:r>
    </w:p>
    <w:p>
      <w:pPr>
        <w:pStyle w:val="Textebrut"/>
        <w:rPr>
          <w:rFonts w:ascii="Georgia" w:hAnsi="Georgia" w:cs="Georgia"/>
        </w:rPr>
      </w:pPr>
      <w:r>
        <w:rPr>
          <w:rFonts w:cs="Georgia" w:ascii="Georgia" w:hAnsi="Georgia"/>
        </w:rPr>
        <w:t>OBJET : Demande d'augmenta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oi, le Pénis, sollicite par la présente une augmentation de salaire pour les raisons suivant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travaille à de grandes profondeu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plonge la tête la première dans toutes les situation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n’ai ni week-end, ni vacanc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travaille en milieu humi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ne suis pas payé pour les heures supplémentair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travaille en milieu sombre et sans ventilati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exposé aux maladies contagieuses.</w:t>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t>De la part de la direction à l'employé C. Mac Heu</w:t>
      </w:r>
    </w:p>
    <w:p>
      <w:pPr>
        <w:pStyle w:val="Textebrut"/>
        <w:rPr>
          <w:rFonts w:ascii="Georgia" w:hAnsi="Georgia" w:cs="Georgia"/>
        </w:rPr>
      </w:pPr>
      <w:r>
        <w:rPr>
          <w:rFonts w:cs="Georgia" w:ascii="Georgia" w:hAnsi="Georgia"/>
        </w:rPr>
        <w:t>OBJET : Demande d'augmenta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her Pén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analyse de votre demande, considérant les arguments avancés, nous sommes au regret de ne pouvoir accéder à votre demande pour les raisons suivant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ne travaillez pas 8 heures en contin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vous assoupissez après un bref effort de travail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ne suivez pas toujours les ordres de la directi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ne restez pas au poste qui vous a été alloué, et allez souvent visiter d’autres sit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ne prenez pas d’initiative et avez besoin d’être pressé et stimulé pour commencer votre travail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laissez votre poste de travail souillé à la fin de votre période d'activit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ne suivez pas toujours les règles de sécurité, comme le port de vêtement protecte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êtes incapable de travailler en binô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êtes incapable de travailler 2 périodes d’affilé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quittez parfois votre poste sans avoir terminé le travail de la journé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comme si ce n’était pas suffisant, on vous a remarqué entrer et sortir constamment avec 2 sacs suspects.</w:t>
      </w:r>
    </w:p>
    <w:p>
      <w:pPr>
        <w:pStyle w:val="Textebrut"/>
        <w:rPr>
          <w:rFonts w:ascii="Georgia" w:hAnsi="Georgia" w:cs="Georgia"/>
        </w:rPr>
      </w:pPr>
      <w:r>
        <w:rPr>
          <w:rFonts w:cs="Georgia" w:ascii="Georgia" w:hAnsi="Georgia"/>
        </w:rPr>
      </w:r>
    </w:p>
    <w:p>
      <w:pPr>
        <w:pStyle w:val="Textebrut"/>
        <w:jc w:val="right"/>
        <w:rPr>
          <w:rFonts w:ascii="Georgia" w:hAnsi="Georgia" w:cs="Georgia"/>
        </w:rPr>
      </w:pPr>
      <w:r>
        <w:rPr>
          <w:rFonts w:cs="Georgia" w:ascii="Georgia" w:hAnsi="Georgia"/>
        </w:rPr>
        <w:t>La direction</w:t>
      </w:r>
    </w:p>
    <w:p>
      <w:pPr>
        <w:pStyle w:val="Textebrut"/>
        <w:rPr>
          <w:rFonts w:ascii="Georgia" w:hAnsi="Georgia" w:cs="Georgia"/>
        </w:rPr>
      </w:pPr>
      <w:r>
        <w:rPr>
          <w:rFonts w:cs="Georgia" w:ascii="Georgia" w:hAnsi="Georgia"/>
        </w:rPr>
      </w:r>
    </w:p>
    <w:p>
      <w:pPr>
        <w:pStyle w:val="Heading2"/>
        <w:ind w:hanging="0"/>
        <w:rPr/>
      </w:pPr>
      <w:r>
        <w:rPr/>
        <w:t xml:space="preserve">Ballon à air chaud &amp; fe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 ballon à air chaud, et une femme en train de faire l'amo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 deux s'envoient en l'air, mais seule la femme peut atteindre le septième ciel.</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Une femme qui a un amant est un ange, une femme qui a deux amants est un monstre, une femme qui a trois amants est une femme. » (Victor Hugo)</w:t>
      </w:r>
    </w:p>
    <w:p>
      <w:pPr>
        <w:pStyle w:val="Textebrut"/>
        <w:rPr>
          <w:rFonts w:ascii="Georgia" w:hAnsi="Georgia" w:cs="Georgia"/>
        </w:rPr>
      </w:pPr>
      <w:r>
        <w:rPr>
          <w:rFonts w:cs="Georgia" w:ascii="Georgia" w:hAnsi="Georgia"/>
        </w:rPr>
      </w:r>
    </w:p>
    <w:p>
      <w:pPr>
        <w:pStyle w:val="Heading2"/>
        <w:ind w:hanging="0"/>
        <w:rPr/>
      </w:pPr>
      <w:r>
        <w:rPr/>
        <w:t>Pissé partou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un gars à la patinoire qui assiste à une partie de hockey. Après la première période, il va aux toilettes. Il voit un gars à coté de lui qui fait pipi et, tout surpris, il s'aperçoit qu'il a deux jets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Il dit au gar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ein ? comment ça se fa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J'ai été blessé à la guerre, dit le gars, et on m'a opéré et depuis, je suis comme ça.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on ! Après la deuxième période, encore aux toilet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autre gars, avait lui, trois jets ! </w:t>
      </w:r>
    </w:p>
    <w:p>
      <w:pPr>
        <w:pStyle w:val="Textebrut"/>
        <w:rPr>
          <w:rFonts w:ascii="Georgia" w:hAnsi="Georgia" w:cs="Georgia"/>
        </w:rPr>
      </w:pPr>
      <w:r>
        <w:rPr>
          <w:rFonts w:cs="Georgia" w:ascii="Georgia" w:hAnsi="Georgia"/>
        </w:rPr>
        <w:t xml:space="preserve">Le gars explique, opération... etc. voilà c'est comme ça... </w:t>
      </w:r>
    </w:p>
    <w:p>
      <w:pPr>
        <w:pStyle w:val="Textebrut"/>
        <w:rPr>
          <w:rFonts w:ascii="Georgia" w:hAnsi="Georgia" w:cs="Georgia"/>
        </w:rPr>
      </w:pPr>
      <w:r>
        <w:rPr>
          <w:rFonts w:cs="Georgia" w:ascii="Georgia" w:hAnsi="Georgia"/>
        </w:rPr>
        <w:t>Bon ! Après la troisième période, encore aux toilettes...</w:t>
      </w:r>
    </w:p>
    <w:p>
      <w:pPr>
        <w:pStyle w:val="Textebrut"/>
        <w:rPr>
          <w:rFonts w:ascii="Georgia" w:hAnsi="Georgia" w:cs="Georgia"/>
        </w:rPr>
      </w:pPr>
      <w:r>
        <w:rPr>
          <w:rFonts w:cs="Georgia" w:ascii="Georgia" w:hAnsi="Georgia"/>
        </w:rPr>
        <w:t xml:space="preserve">Là le gars avait vingt jets, ça pissait de partout... alors il lui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ous aussi vous avez été opéré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gars répo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on, je suis trop saoul pour pouvoir baisser ma braguette... </w:t>
      </w:r>
    </w:p>
    <w:p>
      <w:pPr>
        <w:pStyle w:val="Textebrut"/>
        <w:rPr>
          <w:rFonts w:ascii="Georgia" w:hAnsi="Georgia" w:cs="Georgia"/>
        </w:rPr>
      </w:pPr>
      <w:r>
        <w:rPr>
          <w:rFonts w:cs="Georgia" w:ascii="Georgia" w:hAnsi="Georgia"/>
        </w:rPr>
      </w:r>
    </w:p>
    <w:p>
      <w:pPr>
        <w:pStyle w:val="Heading2"/>
        <w:ind w:hanging="0"/>
        <w:rPr/>
      </w:pPr>
      <w:r>
        <w:rPr/>
        <w:t>Poème, petit poè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 sont deux copains de boulot qui se retrouvent ensemble pour le repas de midi. Dans la discussion, ils en viennent à parler de leur vie amoureuse.</w:t>
      </w:r>
    </w:p>
    <w:p>
      <w:pPr>
        <w:pStyle w:val="Textebrut"/>
        <w:rPr>
          <w:rFonts w:ascii="Georgia" w:hAnsi="Georgia" w:cs="Georgia"/>
        </w:rPr>
      </w:pPr>
      <w:r>
        <w:rPr>
          <w:rFonts w:eastAsia="Georgia" w:cs="Georgia" w:ascii="Georgia" w:hAnsi="Georgia"/>
        </w:rPr>
        <w:t xml:space="preserve"> </w:t>
      </w:r>
      <w:r>
        <w:rPr>
          <w:rFonts w:cs="Georgia" w:ascii="Georgia" w:hAnsi="Georgia"/>
        </w:rPr>
        <w: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moi, dit le premier, ça pulse. Ma femme adore quand on fait l'amour. Et d'ailleurs, c'est toujours elle qui récla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ben dis donc, dit l’autre, tu ferais mieux de me dire comment tu fais, parce que la mienne, c'est restriction tous les jour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explique le premier, il faut que tu essaies d'être romantique le plus souvent possible : des dîners aux chandelles, de la musique douce, des petits câlins, et puis des poèmes co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Ma chérie, ma petite Barbie,</w:t>
      </w:r>
    </w:p>
    <w:p>
      <w:pPr>
        <w:pStyle w:val="Textebrut"/>
        <w:rPr>
          <w:rFonts w:ascii="Georgia" w:hAnsi="Georgia" w:cs="Georgia"/>
        </w:rPr>
      </w:pPr>
      <w:r>
        <w:rPr>
          <w:rFonts w:cs="Georgia" w:ascii="Georgia" w:hAnsi="Georgia"/>
        </w:rPr>
        <w:t>Fais briller tes jolis yeux bleus</w:t>
      </w:r>
    </w:p>
    <w:p>
      <w:pPr>
        <w:pStyle w:val="Textebrut"/>
        <w:rPr>
          <w:rFonts w:ascii="Georgia" w:hAnsi="Georgia" w:cs="Georgia"/>
        </w:rPr>
      </w:pPr>
      <w:r>
        <w:rPr>
          <w:rFonts w:cs="Georgia" w:ascii="Georgia" w:hAnsi="Georgia"/>
        </w:rPr>
        <w:t>Et transforme moi en Ken l'ami</w:t>
      </w:r>
    </w:p>
    <w:p>
      <w:pPr>
        <w:pStyle w:val="Textebrut"/>
        <w:rPr>
          <w:rFonts w:ascii="Georgia" w:hAnsi="Georgia" w:cs="Georgia"/>
        </w:rPr>
      </w:pPr>
      <w:r>
        <w:rPr>
          <w:rFonts w:cs="Georgia" w:ascii="Georgia" w:hAnsi="Georgia"/>
        </w:rPr>
        <w:t>Pour que je sois ton amoureux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s possible ! Et ça suff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ais, mais n'oublie pas de faire un poème qui soit adapté à ta femme.</w:t>
      </w:r>
    </w:p>
    <w:p>
      <w:pPr>
        <w:pStyle w:val="Textebrut"/>
        <w:rPr>
          <w:rFonts w:ascii="Georgia" w:hAnsi="Georgia" w:cs="Georgia"/>
        </w:rPr>
      </w:pPr>
      <w:r>
        <w:rPr>
          <w:rFonts w:cs="Georgia" w:ascii="Georgia" w:hAnsi="Georgia"/>
        </w:rPr>
        <w:t>Le matin suivant, les deux compères se retrouvent au bureau. Le premier voit que son copain a un œil au beurre noir et des griffures plein le visag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dis donc ! Qu'est-ce qui t'es arriv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de ta faute : j'ai essayé ta tactique romantique avec ma femme, et regarde ce qu'elle m'a fa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as possible. T'as du merder quelque par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non. J'ai tout fait comme tu as dit. Je lui ai préparé un dîner aux chandelles, j'ai mis de la musique douce, et pendant que je lui faisais un câlin, je lui ai déclamé mon poèm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est-ce que tu lui as dit exacteme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dit :</w:t>
      </w:r>
    </w:p>
    <w:p>
      <w:pPr>
        <w:pStyle w:val="Textebrut"/>
        <w:rPr>
          <w:rFonts w:ascii="Georgia" w:hAnsi="Georgia" w:cs="Georgia"/>
        </w:rPr>
      </w:pPr>
      <w:r>
        <w:rPr>
          <w:rFonts w:cs="Georgia" w:ascii="Georgia" w:hAnsi="Georgia"/>
        </w:rPr>
        <w:t>« Ma cocotte, ma petite crotte</w:t>
      </w:r>
    </w:p>
    <w:p>
      <w:pPr>
        <w:pStyle w:val="Textebrut"/>
        <w:rPr>
          <w:rFonts w:ascii="Georgia" w:hAnsi="Georgia" w:cs="Georgia"/>
        </w:rPr>
      </w:pPr>
      <w:r>
        <w:rPr>
          <w:rFonts w:cs="Georgia" w:ascii="Georgia" w:hAnsi="Georgia"/>
        </w:rPr>
        <w:t>Me regarde pas avec tes yeux de lotte</w:t>
      </w:r>
    </w:p>
    <w:p>
      <w:pPr>
        <w:pStyle w:val="Textebrut"/>
        <w:rPr>
          <w:rFonts w:ascii="Georgia" w:hAnsi="Georgia" w:cs="Georgia"/>
        </w:rPr>
      </w:pPr>
      <w:r>
        <w:rPr>
          <w:rFonts w:cs="Georgia" w:ascii="Georgia" w:hAnsi="Georgia"/>
        </w:rPr>
        <w:t>Mets-toi à 4 pattes sur la moquette</w:t>
      </w:r>
    </w:p>
    <w:p>
      <w:pPr>
        <w:pStyle w:val="Textebrut"/>
        <w:rPr>
          <w:rFonts w:ascii="Georgia" w:hAnsi="Georgia" w:cs="Georgia"/>
        </w:rPr>
      </w:pPr>
      <w:r>
        <w:rPr>
          <w:rFonts w:cs="Georgia" w:ascii="Georgia" w:hAnsi="Georgia"/>
        </w:rPr>
        <w:t>Que je te prenne en levrette »</w:t>
      </w:r>
    </w:p>
    <w:p>
      <w:pPr>
        <w:pStyle w:val="Textebrut"/>
        <w:rPr>
          <w:rFonts w:ascii="Georgia" w:hAnsi="Georgia" w:cs="Georgia"/>
        </w:rPr>
      </w:pPr>
      <w:r>
        <w:rPr>
          <w:rFonts w:cs="Georgia" w:ascii="Georgia" w:hAnsi="Georgia"/>
        </w:rPr>
      </w:r>
    </w:p>
    <w:p>
      <w:pPr>
        <w:pStyle w:val="Heading2"/>
        <w:ind w:hanging="0"/>
        <w:rPr/>
      </w:pPr>
      <w:r>
        <w:rPr/>
        <w:t>Calembou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nie et Ponnette sont dans la forêt, Ponette se perd, qui la ramè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actol car Biactol rend la Pone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ogarithme et Exponentiel qui sont dans un bar. Ils commandent une bière chacun. Lequel pai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xponentiel parce que Logarithme népéri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ux chèvres sur un bateau : BABI et BABA. BABA tombe a l'eau. Que se passe-t-il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ABA coule et BABI bê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 ce qu'un Schtroumph ver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Schtroumph qui a la jauniss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 ce qui est bleu et qui fait « poutpou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poutpout ble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 et Mme FONFEC ont une fille, comment s’appelle-t-e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ophi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 ce qui fait ZZB ZZB ZZB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e abeille qui vole à reculo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appelle-t’on une personne qui parle 3 langu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trilingue.</w:t>
      </w:r>
    </w:p>
    <w:p>
      <w:pPr>
        <w:pStyle w:val="Textebrut"/>
        <w:rPr>
          <w:rFonts w:ascii="Georgia" w:hAnsi="Georgia" w:cs="Georgia"/>
        </w:rPr>
      </w:pPr>
      <w:r>
        <w:rPr>
          <w:rFonts w:cs="Georgia" w:ascii="Georgia" w:hAnsi="Georgia"/>
        </w:rPr>
        <w:t>Et une personne qui parle 2 langu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bilingue.</w:t>
      </w:r>
    </w:p>
    <w:p>
      <w:pPr>
        <w:pStyle w:val="Textebrut"/>
        <w:rPr>
          <w:rFonts w:ascii="Georgia" w:hAnsi="Georgia" w:cs="Georgia"/>
        </w:rPr>
      </w:pPr>
      <w:r>
        <w:rPr>
          <w:rFonts w:cs="Georgia" w:ascii="Georgia" w:hAnsi="Georgia"/>
        </w:rPr>
        <w:t>Et une personne qui ne connaît aucune lang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Américain.</w:t>
      </w:r>
    </w:p>
    <w:p>
      <w:pPr>
        <w:pStyle w:val="Textebrut"/>
        <w:rPr>
          <w:rFonts w:ascii="Georgia" w:hAnsi="Georgia" w:cs="Georgia"/>
        </w:rPr>
      </w:pPr>
      <w:r>
        <w:rPr>
          <w:rFonts w:cs="Georgia" w:ascii="Georgia" w:hAnsi="Georgia"/>
        </w:rPr>
      </w:r>
    </w:p>
    <w:p>
      <w:pPr>
        <w:pStyle w:val="Heading2"/>
        <w:ind w:hanging="0"/>
        <w:rPr/>
      </w:pPr>
      <w:r>
        <w:rPr/>
        <w:t>Pourquoi le poulet traverse la rou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GRANDE QUESTION :</w:t>
      </w:r>
    </w:p>
    <w:p>
      <w:pPr>
        <w:pStyle w:val="Textebrut"/>
        <w:rPr>
          <w:rFonts w:ascii="Georgia" w:hAnsi="Georgia" w:cs="Georgia"/>
        </w:rPr>
      </w:pPr>
      <w:r>
        <w:rPr>
          <w:rFonts w:cs="Georgia" w:ascii="Georgia" w:hAnsi="Georgia"/>
        </w:rPr>
        <w:t>Pourquoi le poulet traverse la rou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QUES REPONS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RENÉ DESCART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aller de l'autre côt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LAT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son bien. De l'autre côté est le Vra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RISTO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dans la nature du poulet de traverser les rou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KARL MARX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était historiquement inévitab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APTAIN JAMES T. KIRK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aller là où aucun autre poulet n'était allé ava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HIPPOCRA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 cause d'un excès de sécrétion de son pancréa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NDERSEN CONSULTING (ex)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eregulation of the chicken’s side of the road was threatening its dominant market position. The chicken was faced with significant challenges to create and develop the competencies required for the newly competitive market. Andersen Consulting, in a partnering relationship with the client, helped the chicken by rethinking its physical distribution strategy and implementation processes. Using the new Poultry Integration Model (PIM), Andersen helped the chicken use its skills, methodologies, knowledge, capital and experiences to align the chicken’s people, processes and technology in support of its overall strategy within a Program Management framework.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ndersen Consulting opened a diverse cross-spectrum of road analysts and best chickens along with Anderson consultants with deep skills in the transportation to engage in a two-day itinerary of meetings in order to leverage their personal knowledge capital, both tacit and explicit, and to enable them to synergize with each other in order to achieve the implicit goals of delivering and successfully architecting and implementing an enterprise-wide value framework across the continuum of poultry cross-median processes. The meeting was held in a park-like setting, enabling and creating an impactful environment which was strategically based, industry-focused, and  built upon a consistent, clear, and unified market message and aligned with the chicken’s mission, vision, and core values. This was conducive towards the creation of a total business integration solution conducive towards the creation of a total business integration solution. Andersen Consulting helped the chicken exchange to become more successful. Thanks for your atten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RTIN LUTHER KING, J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la vision d'un monde ou tous les poulets seraient libres de traverser la route sans avoir à justifier leur ac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OI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Dieu descendit du paradis et Il dit au poulet : « Tu dois traverser la route ». Et le poulet traversa la route et Dieu vit que cela était b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RICHARD M. NIX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poulet n'a pas traversé la route, je répète, le poulet n'a JAMAIS traversé la route.</w:t>
      </w:r>
    </w:p>
    <w:p>
      <w:pPr>
        <w:pStyle w:val="Textebrut"/>
        <w:rPr>
          <w:rFonts w:ascii="Georgia" w:hAnsi="Georgia" w:cs="Georgia"/>
        </w:rPr>
      </w:pPr>
      <w:r>
        <w:rPr>
          <w:rFonts w:cs="Georgia" w:ascii="Georgia" w:hAnsi="Georgia"/>
        </w:rPr>
      </w:r>
    </w:p>
    <w:p>
      <w:pPr>
        <w:pStyle w:val="Normal"/>
        <w:rPr/>
      </w:pPr>
      <w:r>
        <w:rPr/>
        <w:t xml:space="preserve">BOUDDHA : </w:t>
      </w:r>
    </w:p>
    <w:p>
      <w:pPr>
        <w:pStyle w:val="Normal"/>
        <w:rPr/>
      </w:pPr>
      <w:r>
        <w:rPr/>
        <w:t>–</w:t>
      </w:r>
      <w:r>
        <w:rPr>
          <w:rFonts w:eastAsia="Georgia"/>
        </w:rPr>
        <w:t xml:space="preserve"> </w:t>
      </w:r>
      <w:r>
        <w:rPr/>
        <w:t>Poser cette question renie votre propre nature de poulet.</w:t>
      </w:r>
    </w:p>
    <w:p>
      <w:pPr>
        <w:pStyle w:val="Normal"/>
        <w:rPr/>
      </w:pPr>
      <w:r>
        <w:rPr/>
      </w:r>
    </w:p>
    <w:p>
      <w:pPr>
        <w:pStyle w:val="Normal"/>
        <w:rPr/>
      </w:pPr>
      <w:r>
        <w:rPr/>
        <w:t xml:space="preserve">ALLAH : </w:t>
      </w:r>
    </w:p>
    <w:p>
      <w:pPr>
        <w:pStyle w:val="Normal"/>
        <w:rPr/>
      </w:pPr>
      <w:r>
        <w:rPr/>
        <w:t>–</w:t>
      </w:r>
      <w:r>
        <w:rPr>
          <w:rFonts w:eastAsia="Georgia"/>
        </w:rPr>
        <w:t xml:space="preserve"> </w:t>
      </w:r>
      <w:r>
        <w:rPr/>
        <w:t>C'était écrit, Dieu seul est grand.</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MACHIAVEL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événement important c'est que le poulet ait traversé la route. Qui se fiche de savoir pourquoi ? La fin en soi de traverser la route justifie tout motif quel qu'il so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IGMUND FREU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fait que vous vous préoccupiez du fait que le poulet ait traversé la route révèle votre fort sentiment d'insécurité sexuelle laten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ILL GAT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us venons justement de mettre au point le nouveau « Poulet Office 2000 », qui ne se contentera pas seulement de traverser les routes, mais couvera aussi des œufs, classera vos dossiers importants, etc.</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OLIVER STO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 question n'est pas : « Pourquoi le poulet a-t-il traversé la route ? »,  mais plutôt : « Qui a traversé en même temps que le poulet, qui avons-nous oublié dans notre hâte et qui a pu vraiment observer cette traversée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HARLES DARW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 poulets, au travers de longues périodes, ont été naturellement sélectionnés de telle sorte qu'ils soient génétiquement enclins à traverser les rou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BERT EINSTE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fait que le poulet traverse la route ou que la route se déplace sous le poulet dépend de votre référentie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MAS DE TORQUEMAD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out poulet ayant traversé la route et qui reviendra en arrière sera considéré comme relaps et sera remis entre les mains de la Sainte Inquisi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GALILEO GALILE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pourtant, il travers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RNEST HEMINGWAY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mourir. Sous la plui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RAMBO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n ai raté u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ONEL JOSP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poulet n'a pas encore traversé la route, mais le gouvernement y trava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RIC CANTON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poulet, il est libre le poulet. Les routes, quand il veut il le traver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 DE GAU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poulet a peut être traversé la route, mais il n'a pas encore traversé l'autorou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ACQUES CHIRAC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e je n'ai pas encore dissous la rou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IIM DUISENBERG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entôt, ce n'est plus un poulet qui traversera la route, mais 0,176986453 Euro-Poule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COMMERCIAL D'IBM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us proposons de construire une infrastructure technique permettant aux poulets de traverser les routes. Un cluster de 5 serveurs massivement parallèles à tolérance de panne, reliés par un réseau FDDI, avec 10 To (Téras octets) de disques RAID devrait suffire. Côté logiciel, il faudra approvisionner une centaine de licences DB2, Netview et Visual Age, car ces produits sont en totale adéquation aux besoins de traversée des routes, moyennant une prestation d'adaptation mineure de 25 années hommes (tarif : 1 200 euros HT/jo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ILL CLINT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JURE sur la Constitution qu'il ne s'est rien passé entre ce poulet et mo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AVID HIRSCHMAN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aucun effort ne fut fait de son côté pour lui proposer un autre rendez-vo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ELSON MONTFOR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à côôôté de moi l'extraordinaire poulet qui a réussi le fooormidable exploit de traverser cette suuuuuperbe route : « Why did you cross the  roa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t ! co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il dit qu'il est extrêmement fier d'avoir réussi ce challenge, ce défi, cet exploit. C'était une traversée très dure, mais il s'est accroché, etc.</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ULD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poulet est contrôlé à distance par les extra-terrestres.</w:t>
      </w:r>
    </w:p>
    <w:p>
      <w:pPr>
        <w:pStyle w:val="Textebrut"/>
        <w:rPr>
          <w:rFonts w:ascii="Georgia" w:hAnsi="Georgia" w:cs="Georgia"/>
        </w:rPr>
      </w:pPr>
      <w:r>
        <w:rPr>
          <w:rFonts w:cs="Georgia" w:ascii="Georgia" w:hAnsi="Georgia"/>
        </w:rPr>
      </w:r>
    </w:p>
    <w:p>
      <w:pPr>
        <w:pStyle w:val="Heading2"/>
        <w:ind w:hanging="0"/>
        <w:rPr/>
      </w:pPr>
      <w:r>
        <w:rPr/>
        <w:t xml:space="preserve">Maladie d'Alzheimer/Parkins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st-il préfèrable d'avoir la maladie d'Alzheimer ou la maladie de Parkins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lzheimer... Il vaut mieux oublier de payer son verre que de le renverser !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Il semblerait que le préservatif soit un très bon emblème politique. Il jugule l'inflation, il permet quand même l'expansion, il limite la surproduction et il offre une impression de sécurité satisfaisante. » (Coluche)</w:t>
      </w:r>
    </w:p>
    <w:p>
      <w:pPr>
        <w:pStyle w:val="Textebrut"/>
        <w:rPr>
          <w:rFonts w:ascii="Georgia" w:hAnsi="Georgia" w:cs="Georgia"/>
        </w:rPr>
      </w:pPr>
      <w:r>
        <w:rPr>
          <w:rFonts w:cs="Georgia" w:ascii="Georgia" w:hAnsi="Georgia"/>
        </w:rPr>
      </w:r>
    </w:p>
    <w:p>
      <w:pPr>
        <w:pStyle w:val="Heading2"/>
        <w:ind w:hanging="0"/>
        <w:rPr/>
      </w:pPr>
      <w:r>
        <w:rPr/>
        <w:t>Le resquilleur écossa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ans un train en Écosse, le contrôleur est en train de vérifier les billets des personnes assises dans les wagons en première clas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en est presque au bout du wagon, lorsqu'il tombe sur un resquille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tes-moi, monsieur, votre billet est un billet de seconde classe, avec tarif spécial pour militaires... Or vous n'êtes pas militaire et vous êtes dans un wagon de première : il va vous falloir régler deux amendes ainsi que la différence avec le billet au tarif norma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l'Écossais resquilleur ne l'entend pas de cette oreille : il hurle, se débat, insulte le contrôleur... À tel point que le contrôleur sort de ses gonds, empoigne la valise du gars et la jette par la fenêtre du trai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Écossais resquilleur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vous êtes fou ? ! Vous voulez que je paie une amende et maintenant vous jetez mon fils par la fenêtre !</w:t>
      </w:r>
    </w:p>
    <w:p>
      <w:pPr>
        <w:pStyle w:val="Textebrut"/>
        <w:rPr>
          <w:rFonts w:ascii="Georgia" w:hAnsi="Georgia" w:cs="Georgia"/>
        </w:rPr>
      </w:pPr>
      <w:r>
        <w:rPr>
          <w:rFonts w:cs="Georgia" w:ascii="Georgia" w:hAnsi="Georgia"/>
        </w:rPr>
      </w:r>
    </w:p>
    <w:p>
      <w:pPr>
        <w:pStyle w:val="Heading2"/>
        <w:ind w:hanging="0"/>
        <w:rPr/>
      </w:pPr>
      <w:r>
        <w:rPr/>
        <w:t>Restric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histoire d'une fille qui voulait vraiment convaincre son mari d'arrêter de fumer. Elle se confie à une copine de burea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conclu un marché avec lui : il n'a le droit de fumer une cigarette qu'après qu'on ait fait l'amo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semaine plus tard, la copine lui demande comment vont les affaires et si le mari fume moin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ah, pas trop mal, répond l'épouse en levant son derrière de l'oreiller qu'elle avait placé sur son siège et en se traînant jusqu'à la photocopieuse, j'ai réussi à le faire descendre à un paquet par nuit.</w:t>
      </w:r>
    </w:p>
    <w:p>
      <w:pPr>
        <w:pStyle w:val="Textebrut"/>
        <w:rPr>
          <w:rFonts w:ascii="Georgia" w:hAnsi="Georgia" w:cs="Georgia"/>
        </w:rPr>
      </w:pPr>
      <w:r>
        <w:rPr>
          <w:rFonts w:cs="Georgia" w:ascii="Georgia" w:hAnsi="Georgia"/>
        </w:rPr>
      </w:r>
    </w:p>
    <w:p>
      <w:pPr>
        <w:pStyle w:val="Heading2"/>
        <w:ind w:hanging="0"/>
        <w:rPr/>
      </w:pPr>
      <w:r>
        <w:rPr/>
        <w:t>Retraité du Vauclu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l’histoire d’un retraité du Vaucluse qui en avait marre que les gosses du voisinage viennent toujours dans son jardin la nuit pour lui chouraver tous ses melon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près avoir longuement réfléchi au moyen de les faire cesser ce petit jeu, il eut le déclic : il bricola une pancarte et la planta au beau milieu de son potag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soir, quand les gosses du coin vinrent commettre leurs méfaits comme tous les autres soirs, ils purent lire ce que le vieux avait écrit : « Attention : Un des melons de ce jardin contient du Cyanure ». En voyant ça, les gosses quittent les lieux mais reviennent quelques instants plus tard avec une autre pancarte qu’ils plantent juste à côté de celle du retrait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lendemain matin, le retraité va voir ses melons et constate avec joie qu’aucun ne manque... Mais il voit la pancarte que les gosses ont planté à côté de la sienne et il lit : « Maintenant, il y en a deux ».</w:t>
      </w:r>
    </w:p>
    <w:p>
      <w:pPr>
        <w:pStyle w:val="Textebrut"/>
        <w:rPr>
          <w:rFonts w:ascii="Georgia" w:hAnsi="Georgia" w:cs="Georgia"/>
        </w:rPr>
      </w:pPr>
      <w:r>
        <w:rPr>
          <w:rFonts w:cs="Georgia" w:ascii="Georgia" w:hAnsi="Georgia"/>
        </w:rPr>
      </w:r>
    </w:p>
    <w:p>
      <w:pPr>
        <w:pStyle w:val="Heading2"/>
        <w:ind w:hanging="0"/>
        <w:rPr/>
      </w:pPr>
      <w:r>
        <w:rPr/>
        <w:t xml:space="preserve">Réunion de l'équipe soignan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a réunion mensuelle de l'équipe soignante de l'hôpital. À l'ordre du jour, l'accusation d'une infirmière envers un médecin : Celui-ci lui aurait parlé de façon vulgaire et insultan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directeur dit au Dr concerné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 genre de comportement ne peut avoir cours dans mon hôpital. Avez-vous quelque chose à dire pour votre défens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médecin répond qu'il regrette ce qui s'est passé, mais il a des circonstances atténuante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issez-moi vous expliquer dans quelles circonstances tout ceci s'est pass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matin, mon réveil n'a pas sonné. Quand j'ai vu l'heure qu'il était, j'ai sauté du lit, attrapé mon pied dans le tapis, et je suis tombé la tête la première sur la table de nuit en cassant du même coup la lampe de cheve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suite, pendant que je me rasais, la sonnette de la porte d'entrée a retenti, du coup, je me suis coupé. C'était un jeune homme qui vendait des encyclopédies. Et je n'ai pas pu le mettre dehors avant d'avoir acheté les volumes A à G.</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and j'ai voulu reprendre mon petit déjeuner, mon café était froid et mes toasts brûlé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 allant au garage, j'ai glissé sur une plaque de glace et je me suis déchiré le pantalon et éraflé le geno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Quand j'ai voulu démarrer la voiture, la batterie était à plat. Ça a pris 45 minutes au réparateur (et 100 euros dans mon porte monnaie) pour me dépanner. J'aurai du prendre un taxi de toute manière, car en arrivant sur le parking de l'hôpital, le chasse-neige est rentré dans ma voitu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médecin prend alors une grande respiration et repre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inalement, j'arrive dans mon bureau et je m'assied dans mon fauteuil. À ce moment-là, madame Waleski, l'infirmière, arrive et dit : « Docteur, on vient de livrer 72 thermomètres, où voulez-vous que je les mette ? »</w:t>
      </w:r>
    </w:p>
    <w:p>
      <w:pPr>
        <w:pStyle w:val="Textebrut"/>
        <w:rPr>
          <w:rFonts w:ascii="Georgia" w:hAnsi="Georgia" w:cs="Georgia"/>
        </w:rPr>
      </w:pPr>
      <w:r>
        <w:rPr>
          <w:rFonts w:cs="Georgia" w:ascii="Georgia" w:hAnsi="Georgia"/>
        </w:rPr>
      </w:r>
    </w:p>
    <w:p>
      <w:pPr>
        <w:pStyle w:val="Heading2"/>
        <w:ind w:hanging="0"/>
        <w:rPr/>
      </w:pPr>
      <w:r>
        <w:rPr/>
        <w:t>Scoop sur les ATTENTAT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es révélations émises par les services de renseignements français nous apprennent que les attentats perpétrés à New York et à Washington il y a de cela quelques semaines, auraient du être commis au préalable dans la capitale francaise, Par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ux terroristes venus du Moyen-Orient sont arrivés à Paris avec la ferme intention d'accomplir le « châtiment d'Alllah contre tous ces infidèles francais », mais n’ont pu arriver à leur fi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oici le résumé et l’itinéraire de l’expédition de ces deux terroristes, une fois arrivés sur le territoire franca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manche 23 h 30 : débarquement a l’aéroport de Roissy CDG, en provenance de Turquie. Ils quittent enfin l’aérogare après huit heures d’attente de bagages qui avaient été perdus. Ils prennent le taxi. Le chauffeur les observe dans le rétro, et à la vue de leur faciès de touristes, décide de leur faire faire le tour de la v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vant leur mutisme, le compteur affichant déjà 120 euros, il décide de les achever en prenant le périph et se colle dans les embouteillag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une pause pipi Gare du Nord, un complice du chauffeur monte, leur soustrait les bagages, leur distribue quelques baffes, et les deux terroristes se retrouvent sur le carr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ndi 12 h 00 : retrouvant leurs esprits après le pugilat, les deux terroristes réussissent à gagner un hôtel près de Montparnasse. Ils louent une voiture et 10 minutes avant d’arriver à la Concorde, ils se retrouvent immobilisés par une manifestation des agents de la RATP, quelques profs en grève, une poignée d’agriculteurs, sans oublier les camionneurs, des infirmiers, des fonctionnaires, etc.</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ndi 16 h 00 : ils arrivent enfin sur les Champs. il leur faut changer de l’argent pour être tranquilles. Ils ont des dollars, et on leur change contre des euro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ndi 19 h 30 : ils se dirigent vers Orly en vue d’y détourner un avion d’Air France et le crasher sur la Tour Eiffel.</w:t>
      </w:r>
    </w:p>
    <w:p>
      <w:pPr>
        <w:pStyle w:val="Textebrut"/>
        <w:rPr>
          <w:rFonts w:ascii="Georgia" w:hAnsi="Georgia" w:cs="Georgia"/>
        </w:rPr>
      </w:pPr>
      <w:r>
        <w:rPr>
          <w:rFonts w:cs="Georgia" w:ascii="Georgia" w:hAnsi="Georgia"/>
        </w:rPr>
        <w:t>Malheureusement, les pilotes d’Air France sont en grève car ils veulent toucher 4 fois leur salaire et faire moins d’heures, et les contrôleurs aériens sont en pleine partie de poker, car eux aussi veulent gagner plus. Le seul avion sur la piste est celui d’Air Liberté qui a 18 heures de retard.</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employés et les passagers campent dans l’aérogare, chantant des rengaines populaires, criant des slogans assassins contre Swissair et le gouvernement. Les CRS se lancent à l’assaut de la foule, tout le monde prend des coups, un beau borde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ndi 19 h 45 : devant un tel contexte instable, les deux terroristes songent à changer leurs plans et décident d’aller faire sauter Monaco. Ils se dirigent vers le comptoir d’air Littoral, et l’employé, leur vend des billets pour un vol qui n’existe déjà pl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ndi 20 h 00 : à cette heure, les terroristes commencent à se demander si faire sauter Paris ne serait pas considéré comme un acte de charit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ndi 20 h 30 : morts de faim, ils décident alors d’aller manger quelque chose au Hilton Orly. ils prennent des asperges, une omelette et du jus d’oran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ndi 00 h 35 : à l’hôpital Pompidou, ils essaient de se remettre d’une salmonellose provoquée par l’omelette. Après avoir attendu des heures aux urgence, ils n’auraient dû rester que quelques jours à l’hôpital, mais ils y ont aussi attrapé une légionnellose à cause de l’air conditionn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amedi 19 h 00 : quelques jours après, ils sortent enfin de l'hôpital et se retrouvent tout près du Parc des Princes où se joue un PSG/OM. Une bande de skins leur cassent la figure. Les supporters du KOP les prennent pour des bronzés marseillais. autre bagarre... Les terroristes, pour oublier tout ça, décident alors d'aller se bourrer la gueule, parce que « tout fout le camp, et qu'ils n'arrivent a rien » on leur sert un pichet de villageoise et retour direct à l’hôpital pour infection urinaire aiguë.</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amedi 23 h 45 : les terroristes, pas bien du tout, se font la malle en direction de Gibraltar. Ils prennent une patère à Cadix et se laissent entraîner vers le Maroc. Ils se jurent, parole de Bin Laden, de ne jamais remettre les pieds dans notre pays et estiment qu’il est moins risque d’aller poser des bombes ailleu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IVE LA FRANCE !!!</w:t>
      </w:r>
    </w:p>
    <w:p>
      <w:pPr>
        <w:pStyle w:val="Textebrut"/>
        <w:rPr>
          <w:rFonts w:ascii="Georgia" w:hAnsi="Georgia" w:cs="Georgia"/>
        </w:rPr>
      </w:pPr>
      <w:r>
        <w:rPr>
          <w:rFonts w:cs="Georgia" w:ascii="Georgia" w:hAnsi="Georgia"/>
        </w:rPr>
      </w:r>
    </w:p>
    <w:p>
      <w:pPr>
        <w:pStyle w:val="Heading2"/>
        <w:ind w:hanging="0"/>
        <w:rPr/>
      </w:pPr>
      <w:r>
        <w:rPr/>
        <w:t>Si le plus grand des ho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Si le plus grand plaisir des hommes, c'est de se payer le corps des femmes, je comprends que le plus grand plaisir des femmes soit de se payer la tête des hommes. » (Sacha Guitry)</w:t>
      </w:r>
    </w:p>
    <w:p>
      <w:pPr>
        <w:pStyle w:val="Textebrut"/>
        <w:rPr>
          <w:rFonts w:ascii="Georgia" w:hAnsi="Georgia" w:cs="Georgia"/>
        </w:rPr>
      </w:pPr>
      <w:r>
        <w:rPr>
          <w:rFonts w:cs="Georgia" w:ascii="Georgia" w:hAnsi="Georgia"/>
        </w:rPr>
      </w:r>
    </w:p>
    <w:p>
      <w:pPr>
        <w:pStyle w:val="Heading2"/>
        <w:ind w:hanging="0"/>
        <w:rPr/>
      </w:pPr>
      <w:r>
        <w:rPr/>
        <w:t>Soyons un peu plus religieu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prêtre, se rendant à sa paroisse en voiture, rencontre sur la route une bonne sœur. Il s'arrête et lui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 sœur, montez, je vous dépose au couv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sœur monte et s'assied sur le siège passager. En croisant les jambes, son habit s'ouvre un peu découvrant une partie de la jambe. Le père ne cesse de la regarder et continue à condu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Tout à coup il lui touche la jambe et la sœur lui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n père, rappelez-vous du psaume 129.</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père lui fait ses excuses et continue à conduire. Puis recommence à lui toucher la jambe et la sœur lui dit de nouveau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on père, rappelez-vous du psaume 129.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père s'excuse en disan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donnez-moi, ma sœur, mais la chair est faib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sœur descend et le père arrive à sa paroisse en se dépêchant d'aller consulter, dans sa Bible, le psaume 129. Il trouve le psaume qui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ntinuez à chercher plus haut et vous trouverez la Glo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ORALE pour les femmes :</w:t>
      </w:r>
    </w:p>
    <w:p>
      <w:pPr>
        <w:pStyle w:val="Textebrut"/>
        <w:rPr>
          <w:rFonts w:ascii="Georgia" w:hAnsi="Georgia" w:cs="Georgia"/>
        </w:rPr>
      </w:pPr>
      <w:r>
        <w:rPr>
          <w:rFonts w:cs="Georgia" w:ascii="Georgia" w:hAnsi="Georgia"/>
        </w:rPr>
        <w:t>Si vous ne voulez pas rester avec des envies insatisfaites, parlez claireme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ORALE pour les hommes :</w:t>
      </w:r>
    </w:p>
    <w:p>
      <w:pPr>
        <w:pStyle w:val="Textebrut"/>
        <w:rPr>
          <w:rFonts w:ascii="Georgia" w:hAnsi="Georgia" w:cs="Georgia"/>
        </w:rPr>
      </w:pPr>
      <w:r>
        <w:rPr>
          <w:rFonts w:cs="Georgia" w:ascii="Georgia" w:hAnsi="Georgia"/>
        </w:rPr>
        <w:t>Comprenez une fois pour toutes que jamais les femmes ne diront oui directement.</w:t>
      </w:r>
    </w:p>
    <w:p>
      <w:pPr>
        <w:pStyle w:val="Textebrut"/>
        <w:rPr>
          <w:rFonts w:ascii="Georgia" w:hAnsi="Georgia" w:cs="Georgia"/>
        </w:rPr>
      </w:pPr>
      <w:r>
        <w:rPr>
          <w:rFonts w:cs="Georgia" w:ascii="Georgia" w:hAnsi="Georgia"/>
        </w:rPr>
      </w:r>
    </w:p>
    <w:p>
      <w:pPr>
        <w:pStyle w:val="Heading2"/>
        <w:ind w:hanging="0"/>
        <w:rPr/>
      </w:pPr>
      <w:r>
        <w:rPr/>
        <w:t>3 hommes en excurs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jour, trois hommes sont en excursion, lorsque soudainement ils arrivent au bord d’une grosse rivière déchaînée. Il fallait qu’ils se rendent de l’autre coté, mais n’avaient aucune idée de la façon de s’y prend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des hommes pria Dieu en dis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V.P. Mon Dieu, donne-moi la force de traverser la rivi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F, Dieu lui donna de gros bras et de fortes jambes, et il fut capable de traverser la rivière à la nage en deux heures, mais failli se noyer à deux repris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oyant cela, le deuxième homme pria lui aussi Die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V.P. mon Dieu, donne-moi la force... et les outils pour traverser la rivi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F, Dieu lui donna une chaloupe et des avirons et il put traverser la rivière en une heure, Mais à deux reprises il failli chavir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troisième homme fort de l’expérience de ces deux compagnons, décide lui aussi de prier Die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V.P. mon Dieu, donne-moi la force, les outils... et l’intelligence pour traverser la rivi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F Dieu le changea en femme. Elle vérifia la carte, marcha environ 200 mètres en amont et traversa le pont.</w:t>
      </w:r>
    </w:p>
    <w:p>
      <w:pPr>
        <w:pStyle w:val="Textebrut"/>
        <w:rPr>
          <w:rFonts w:ascii="Georgia" w:hAnsi="Georgia" w:cs="Georgia"/>
        </w:rPr>
      </w:pPr>
      <w:r>
        <w:rPr>
          <w:rFonts w:cs="Georgia" w:ascii="Georgia" w:hAnsi="Georgia"/>
        </w:rPr>
      </w:r>
    </w:p>
    <w:p>
      <w:pPr>
        <w:pStyle w:val="Heading2"/>
        <w:ind w:hanging="0"/>
        <w:rPr/>
      </w:pPr>
      <w:r>
        <w:rPr/>
        <w:t>Un Belge sur autorou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Belge est sur l'autoroute en train de pousser avec grand peine une superbe Porsche 911. Un motard de la police l'aperçoit et lui propose son ai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en pan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non, tout va bien, dit le Belge, elle est toute neuv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quoi vous poussez votre voiture comme ç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le concessionnaire, il m'a dit : « 50 en ville maximum et toutes les semaines, vous la poussez un peu sur l'autoroute. »</w:t>
      </w:r>
    </w:p>
    <w:p>
      <w:pPr>
        <w:pStyle w:val="Textebrut"/>
        <w:rPr>
          <w:rFonts w:ascii="Georgia" w:hAnsi="Georgia" w:cs="Georgia"/>
        </w:rPr>
      </w:pPr>
      <w:r>
        <w:rPr>
          <w:rFonts w:cs="Georgia" w:ascii="Georgia" w:hAnsi="Georgia"/>
        </w:rPr>
      </w:r>
    </w:p>
    <w:p>
      <w:pPr>
        <w:pStyle w:val="Heading2"/>
        <w:ind w:hanging="0"/>
        <w:rPr/>
      </w:pPr>
      <w:r>
        <w:rPr/>
        <w:t>Un homme arrive.. selon le pay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homme arrive à la maison et retrouve sa femme au lit... avec un aut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Réacti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llemand décide de faire une thérapie. Freud peut tout expliqu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Belge, après longue réflexion, décide de les rejoindre au lit et fait ménage à tro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Portugais, comme il est très machiste, il tue l'amant. Comme il est très catholique, il reste mari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Italien, tue l'amant, tue sa femme, prend sa Ferrari rouge et va manger une pizza. Après une semaine, il tombe amoureux de la femme de son meilleur am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Russe, désespéré, se met à pleurer. Ensuite il boit une bouteille de vodka et va tuer quelques innocents en Tchétchéni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fricain frappe sa femme, tue l'amant, coupe son pénis et le pend derrière la porte, pour se protéger des mauvais espri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nglais pense au prince Charles, qui a vécu une expérience similaire. Mais espère que sa prochaine femme sera moins moche que Camill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Chinois accepte la situation. Après tout, il a déjà 5 filles et, avec un peu de chance, sa femme pourrait bien tomber enceinte d'un garç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méricain reste marié, mais se venge avec la première stagiaire qui entre dans son bureau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Français, s'en fou, il est champion du mon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Le Suisse pardonne sa femme... Car, après tout, elle a bien le droit d'avoir un orgasme de temps en temps, non ? </w:t>
      </w:r>
    </w:p>
    <w:p>
      <w:pPr>
        <w:pStyle w:val="Textebrut"/>
        <w:rPr>
          <w:rFonts w:ascii="Georgia" w:hAnsi="Georgia" w:cs="Georgia"/>
        </w:rPr>
      </w:pPr>
      <w:r>
        <w:rPr>
          <w:rFonts w:cs="Georgia" w:ascii="Georgia" w:hAnsi="Georgia"/>
        </w:rPr>
      </w:r>
    </w:p>
    <w:p>
      <w:pPr>
        <w:pStyle w:val="Heading2"/>
        <w:ind w:hanging="0"/>
        <w:rPr/>
      </w:pPr>
      <w:r>
        <w:rPr/>
        <w:t>Un homme se plai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homme se plaint à un am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vais tout : de l'argent, une maison magnifique, un coupé Mercedes, l'amour d'une femme splendide... Et, Paf* ! tout a dispar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est-ce qui s'est passé ? demande l'ami.</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 femme l'a découvert...</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 Rien à voir avec le chien du même nom qui n'était pas dans le secteur ce jour-là.</w:t>
      </w:r>
    </w:p>
    <w:p>
      <w:pPr>
        <w:pStyle w:val="Textebrut"/>
        <w:rPr>
          <w:rFonts w:ascii="Georgia" w:hAnsi="Georgia" w:cs="Georgia"/>
          <w:i/>
          <w:i/>
        </w:rPr>
      </w:pPr>
      <w:r>
        <w:rPr>
          <w:rFonts w:cs="Georgia" w:ascii="Georgia" w:hAnsi="Georgia"/>
          <w:i/>
        </w:rPr>
      </w:r>
    </w:p>
    <w:p>
      <w:pPr>
        <w:pStyle w:val="Heading2"/>
        <w:ind w:hanging="0"/>
        <w:rPr/>
      </w:pPr>
      <w:r>
        <w:rPr/>
        <w:t>Fils du parrain de la mafi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fils du parrain de la mafia va voir son père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dré, yé voudrais pour mon anniversaire une pétit fusi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on père lui répon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 tu veux une pétit fusil, tu dois écrire au pétit Yésous (Jésus) et lé</w:t>
      </w:r>
    </w:p>
    <w:p>
      <w:pPr>
        <w:pStyle w:val="Textebrut"/>
        <w:rPr>
          <w:rFonts w:ascii="Georgia" w:hAnsi="Georgia" w:cs="Georgia"/>
        </w:rPr>
      </w:pPr>
      <w:r>
        <w:rPr>
          <w:rFonts w:cs="Georgia" w:ascii="Georgia" w:hAnsi="Georgia"/>
        </w:rPr>
        <w:t>lui démande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ccord padré, dit le fist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petit s'assoie a son bureau, prend feuilles et crayon cet commence sa difficile rédaction.</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her pétit Yésous, écrit-il, yé été très très très yentil cette anné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achant qu'il ne peut mentir, il recommenc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her pétit Yésous, yé té promet d'être très très très yentil l'an prochai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mûres réflexions, il réalise qu’il ne pourra jamais tenir cette promesse alors, il jette sa feuille aux ordures. Tout en réfléchissant, il voit une statue de la Vierge Marie sur son bur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prend la statue, ouvre son tiroir et l’y dépose. Il reprit sa feuille d'un air décidé et écr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her pétit Yésous, si tu veux révoire ta MAMAN...</w:t>
      </w:r>
    </w:p>
    <w:p>
      <w:pPr>
        <w:pStyle w:val="Textebrut"/>
        <w:rPr>
          <w:rFonts w:ascii="Georgia" w:hAnsi="Georgia" w:cs="Georgia"/>
        </w:rPr>
      </w:pPr>
      <w:r>
        <w:rPr>
          <w:rFonts w:cs="Georgia" w:ascii="Georgia" w:hAnsi="Georgia"/>
        </w:rPr>
      </w:r>
    </w:p>
    <w:p>
      <w:pPr>
        <w:pStyle w:val="Heading2"/>
        <w:ind w:hanging="0"/>
        <w:rPr/>
      </w:pPr>
      <w:r>
        <w:rPr/>
        <w:t>Groupe de spermatozoïd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groupe de spermatozoïdes attend avec impatience la sortie pour aller d'un pas rapide vers l'ovule tant espéré. Soudain... un spermatozoide s'amène équipé d'un toute nouvelle paire de NIK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vant l'air supris des autres partenaires, il leur annonce qu'avec ses nouvelles NIKE il les prendra tous de vitess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nfin arrive l'heure H et tous s'élance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omme prévu le spermatozoïde équipé de NIKE prend de l'avance et laisse ainsi tous ses compères loin derrière MAIS... que se passe-t-il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Notre trépignant ami stoppe net sa course et contre toute logique, rebrousse chemin ? Étrang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Revenant au niveau des retardataires, ceux-ci, de concert lui demanden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QU'EST-CE QUE TU FA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é les mecs, dit notre véloce spermatozoïde, je vais quand même pas salir mes toutes nouvelles NIKE en marchant dès le premier jour dans de la merde.</w:t>
      </w:r>
    </w:p>
    <w:p>
      <w:pPr>
        <w:pStyle w:val="Textebrut"/>
        <w:rPr>
          <w:rFonts w:ascii="Georgia" w:hAnsi="Georgia" w:cs="Georgia"/>
        </w:rPr>
      </w:pPr>
      <w:r>
        <w:rPr>
          <w:rFonts w:cs="Georgia" w:ascii="Georgia" w:hAnsi="Georgia"/>
        </w:rPr>
      </w:r>
    </w:p>
    <w:p>
      <w:pPr>
        <w:pStyle w:val="Heading2"/>
        <w:ind w:hanging="0"/>
        <w:rPr/>
      </w:pPr>
      <w:r>
        <w:rPr/>
        <w:t>Le couvent Sainte-Mari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a rentrée au pensionnat de jeunes filles Sainte-Marie ; la mère supérieure accueille les élèves avec un petit discours de bienvenue dans lequel elle ne manque pas de rappeler les principes de la morale religieu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Et pour conclure, je rappelle aux plus âgées d'entre-vous que les facilités de la vie actuelle ne doivent pas vous empêcher de respecter nos préceptes ! Je veux ici parler du pêché de chair qui vous conduira en enfer pour l'éternité pour une heure de plaisi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un bras se lève parmi les jeunes fill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 mère, comment fait-on pour que ça dure une heure ?</w:t>
      </w:r>
    </w:p>
    <w:p>
      <w:pPr>
        <w:pStyle w:val="Textebrut"/>
        <w:rPr>
          <w:rFonts w:ascii="Georgia" w:hAnsi="Georgia" w:cs="Georgia"/>
        </w:rPr>
      </w:pPr>
      <w:r>
        <w:rPr>
          <w:rFonts w:cs="Georgia" w:ascii="Georgia" w:hAnsi="Georgia"/>
        </w:rPr>
      </w:r>
    </w:p>
    <w:p>
      <w:pPr>
        <w:pStyle w:val="Heading2"/>
        <w:ind w:hanging="0"/>
        <w:rPr/>
      </w:pPr>
      <w:r>
        <w:rPr/>
        <w:t>Parents un peu perdu devant l'ad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 les parents un peu perdu devant leurs adolescen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est facile de savoir quand un enfant n'est plus un enfant : c'est le moment où il cesse de vous demander d'où il vient et refuse de vous dire où il va.</w:t>
      </w:r>
    </w:p>
    <w:p>
      <w:pPr>
        <w:pStyle w:val="Textebrut"/>
        <w:rPr>
          <w:rFonts w:ascii="Georgia" w:hAnsi="Georgia" w:cs="Georgia"/>
        </w:rPr>
      </w:pPr>
      <w:r>
        <w:rPr>
          <w:rFonts w:cs="Georgia" w:ascii="Georgia" w:hAnsi="Georgia"/>
        </w:rPr>
      </w:r>
    </w:p>
    <w:p>
      <w:pPr>
        <w:pStyle w:val="Heading2"/>
        <w:ind w:hanging="0"/>
        <w:rPr/>
      </w:pPr>
      <w:r>
        <w:rPr/>
        <w:t>Respire et meu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eux gars discutent dans un ba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iens, tu savais qu'à chaque fois que je respire, il y a un homme qui meurt dans le mond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vais te dire : tu devrais te faire stériliser la bouche mon vieux !!</w:t>
      </w:r>
    </w:p>
    <w:p>
      <w:pPr>
        <w:pStyle w:val="Textebrut"/>
        <w:rPr>
          <w:rFonts w:ascii="Georgia" w:hAnsi="Georgia" w:cs="Georgia"/>
        </w:rPr>
      </w:pPr>
      <w:r>
        <w:rPr>
          <w:rFonts w:cs="Georgia" w:ascii="Georgia" w:hAnsi="Georgia"/>
        </w:rPr>
      </w:r>
    </w:p>
    <w:p>
      <w:pPr>
        <w:pStyle w:val="Heading2"/>
        <w:ind w:hanging="0"/>
        <w:rPr/>
      </w:pPr>
      <w:r>
        <w:rPr/>
        <w:t>Quel est le sexe de votre ordinateu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elon les femmes, il est masculin ca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Pour capter son attention, il faut l'allumer.</w:t>
      </w:r>
    </w:p>
    <w:p>
      <w:pPr>
        <w:pStyle w:val="Textebrut"/>
        <w:rPr>
          <w:rFonts w:ascii="Georgia" w:hAnsi="Georgia" w:cs="Georgia"/>
        </w:rPr>
      </w:pPr>
      <w:r>
        <w:rPr>
          <w:rFonts w:cs="Georgia" w:ascii="Georgia" w:hAnsi="Georgia"/>
        </w:rPr>
        <w:t>2. Il a plein d'informations mais aucune imagination.</w:t>
      </w:r>
    </w:p>
    <w:p>
      <w:pPr>
        <w:pStyle w:val="Textebrut"/>
        <w:rPr>
          <w:rFonts w:ascii="Georgia" w:hAnsi="Georgia" w:cs="Georgia"/>
        </w:rPr>
      </w:pPr>
      <w:r>
        <w:rPr>
          <w:rFonts w:cs="Georgia" w:ascii="Georgia" w:hAnsi="Georgia"/>
        </w:rPr>
        <w:t>3. Il est censé nous aider, mais la moitié du temps il constitue un problème.</w:t>
      </w:r>
    </w:p>
    <w:p>
      <w:pPr>
        <w:pStyle w:val="Textebrut"/>
        <w:rPr>
          <w:rFonts w:ascii="Georgia" w:hAnsi="Georgia" w:cs="Georgia"/>
        </w:rPr>
      </w:pPr>
      <w:r>
        <w:rPr>
          <w:rFonts w:cs="Georgia" w:ascii="Georgia" w:hAnsi="Georgia"/>
        </w:rPr>
        <w:t>4. Dès que vous vous engagez, vous réalisez que si vous aviez attendu, vous auriez eu un modèle plus performa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elon les hommes, il est féminin ca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Personne, sauf son créateur, ne comprend sa logique interne.</w:t>
      </w:r>
    </w:p>
    <w:p>
      <w:pPr>
        <w:pStyle w:val="Textebrut"/>
        <w:rPr>
          <w:rFonts w:ascii="Georgia" w:hAnsi="Georgia" w:cs="Georgia"/>
        </w:rPr>
      </w:pPr>
      <w:r>
        <w:rPr>
          <w:rFonts w:cs="Georgia" w:ascii="Georgia" w:hAnsi="Georgia"/>
        </w:rPr>
        <w:t>2. Le langage basique qu'il utilise avec un autre ordinateur est incompréhensible de tous.</w:t>
      </w:r>
    </w:p>
    <w:p>
      <w:pPr>
        <w:pStyle w:val="Textebrut"/>
        <w:rPr>
          <w:rFonts w:ascii="Georgia" w:hAnsi="Georgia" w:cs="Georgia"/>
        </w:rPr>
      </w:pPr>
      <w:r>
        <w:rPr>
          <w:rFonts w:cs="Georgia" w:ascii="Georgia" w:hAnsi="Georgia"/>
        </w:rPr>
        <w:t>3. La moindre petite erreur est stockée en mémoire pour être ressortie au moment le plus opportun.</w:t>
      </w:r>
    </w:p>
    <w:p>
      <w:pPr>
        <w:pStyle w:val="Textebrut"/>
        <w:rPr>
          <w:rFonts w:ascii="Georgia" w:hAnsi="Georgia" w:cs="Georgia"/>
        </w:rPr>
      </w:pPr>
      <w:r>
        <w:rPr>
          <w:rFonts w:cs="Georgia" w:ascii="Georgia" w:hAnsi="Georgia"/>
        </w:rPr>
        <w:t>4. Dès que vous vous engagez, vous découvrez que vous devez dépenser la moitié de votre salaire en accessoires.</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ind w:hanging="0"/>
        <w:rPr/>
      </w:pPr>
      <w:r>
        <w:rPr/>
        <w:t>À propos de cette édition électronique</w:t>
      </w:r>
    </w:p>
    <w:p>
      <w:pPr>
        <w:pStyle w:val="Normal"/>
        <w:jc w:val="center"/>
        <w:rPr>
          <w:b/>
          <w:b/>
          <w:bCs/>
        </w:rPr>
      </w:pPr>
      <w:r>
        <w:rPr>
          <w:b/>
          <w:bCs/>
        </w:rPr>
        <w:t>Texte libre de droits.</w:t>
      </w:r>
    </w:p>
    <w:p>
      <w:pPr>
        <w:pStyle w:val="Normal"/>
        <w:jc w:val="center"/>
        <w:rPr>
          <w:b/>
          <w:b/>
          <w:bCs/>
        </w:rPr>
      </w:pPr>
      <w:r>
        <w:rPr>
          <w:b/>
          <w:bCs/>
        </w:rPr>
      </w:r>
    </w:p>
    <w:p>
      <w:pPr>
        <w:pStyle w:val="Normal"/>
        <w:jc w:val="center"/>
        <w:rPr>
          <w:lang w:val="en-US" w:eastAsia="en-US"/>
        </w:rPr>
      </w:pPr>
      <w:r>
        <w:rPr>
          <w:lang w:val="en-US" w:eastAsia="en-US"/>
        </w:rPr>
        <w:t>Corrections, édition, conversion informatique et publication par le groupe :</w:t>
        <w:br/>
      </w:r>
    </w:p>
    <w:p>
      <w:pPr>
        <w:pStyle w:val="Normal"/>
        <w:jc w:val="center"/>
        <w:rPr>
          <w:b/>
          <w:b/>
          <w:bCs/>
          <w:i/>
          <w:i/>
          <w:iCs/>
          <w:lang w:val="en-US" w:eastAsia="en-US"/>
        </w:rPr>
      </w:pPr>
      <w:r>
        <w:rPr>
          <w:b/>
          <w:bCs/>
          <w:i/>
          <w:iCs/>
          <w:lang w:val="en-US" w:eastAsia="en-US"/>
        </w:rPr>
        <w:t>Ebooks libres et gratuits</w:t>
      </w:r>
    </w:p>
    <w:p>
      <w:pPr>
        <w:pStyle w:val="Normal"/>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jc w:val="center"/>
        <w:rPr>
          <w:lang w:val="en-US" w:eastAsia="en-US"/>
        </w:rPr>
      </w:pPr>
      <w:r>
        <w:rPr>
          <w:lang w:val="en-US" w:eastAsia="en-US"/>
        </w:rPr>
        <w:t>Adresse du site web du groupe :</w:t>
        <w:br/>
        <w:t xml:space="preserve"> </w:t>
      </w:r>
      <w:hyperlink r:id="rId7">
        <w:r>
          <w:rPr>
            <w:rStyle w:val="InternetLink"/>
            <w:b/>
            <w:bCs/>
            <w:lang w:val="en-US" w:eastAsia="en-US"/>
          </w:rPr>
          <w:t>http://www.ebooksgratuits.com/</w:t>
        </w:r>
      </w:hyperlink>
    </w:p>
    <w:p>
      <w:pPr>
        <w:pStyle w:val="Normal"/>
        <w:jc w:val="center"/>
        <w:rPr>
          <w:lang w:val="en-US" w:eastAsia="en-US"/>
        </w:rPr>
      </w:pPr>
      <w:r>
        <w:rPr>
          <w:lang w:val="en-US" w:eastAsia="en-US"/>
        </w:rPr>
      </w:r>
    </w:p>
    <w:p>
      <w:pPr>
        <w:pStyle w:val="Normal"/>
        <w:jc w:val="center"/>
        <w:rPr>
          <w:lang w:val="en-US" w:eastAsia="en-US"/>
        </w:rPr>
      </w:pPr>
      <w:r>
        <w:rPr>
          <w:lang w:val="en-US" w:eastAsia="en-US"/>
        </w:rPr>
        <w:t>——</w:t>
      </w:r>
    </w:p>
    <w:p>
      <w:pPr>
        <w:pStyle w:val="Normal"/>
        <w:jc w:val="center"/>
        <w:rPr>
          <w:b/>
          <w:b/>
          <w:bCs/>
          <w:lang w:val="en-US" w:eastAsia="en-US"/>
        </w:rPr>
      </w:pPr>
      <w:r>
        <w:rPr>
          <w:b/>
          <w:bCs/>
          <w:lang w:val="en-US" w:eastAsia="en-US"/>
        </w:rPr>
        <w:t>2 juillet 2003</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rPr>
          <w:color w:val="000000"/>
          <w:sz w:val="30"/>
        </w:rPr>
      </w:pPr>
      <w:r>
        <w:rPr>
          <w:b/>
          <w:color w:val="000000"/>
          <w:sz w:val="30"/>
        </w:rPr>
        <w:t>- Dispositions :</w:t>
      </w:r>
    </w:p>
    <w:p>
      <w:pPr>
        <w:pStyle w:val="TextBodyIndent"/>
        <w:ind w:left="567" w:hanging="0"/>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jc w:val="center"/>
        <w:rPr>
          <w:i/>
          <w:i/>
          <w:color w:val="000000"/>
        </w:rPr>
      </w:pPr>
      <w:r>
        <w:rPr>
          <w:i/>
          <w:color w:val="000000"/>
        </w:rPr>
        <w:t>Votre aide est la bienvenue !</w:t>
      </w:r>
    </w:p>
    <w:p>
      <w:pPr>
        <w:pStyle w:val="Normal"/>
        <w:jc w:val="center"/>
        <w:rPr>
          <w:i/>
          <w:i/>
          <w:color w:val="000000"/>
        </w:rPr>
      </w:pPr>
      <w:r>
        <w:rPr>
          <w:i/>
          <w:color w:val="000000"/>
        </w:rPr>
      </w:r>
    </w:p>
    <w:p>
      <w:pPr>
        <w:pStyle w:val="Normal"/>
        <w:spacing w:before="40" w:after="40"/>
        <w:jc w:val="center"/>
        <w:rPr>
          <w:b/>
          <w:b/>
          <w:bCs/>
        </w:rPr>
      </w:pPr>
      <w:r>
        <w:rPr>
          <w:b/>
          <w:bCs/>
        </w:rPr>
        <w:t>VOUS POUVEZ NOUS AIDER</w:t>
        <w:br/>
        <w:t>À CONTRIBUER À FAIRE CONNAÎTRE</w:t>
        <w:br/>
        <w:t>CES CLASSIQUES LITTÉRAIRES.</w:t>
      </w:r>
    </w:p>
    <w:sectPr>
      <w:footerReference w:type="default" r:id="rId8"/>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1</w:t>
    </w:r>
    <w:r>
      <w:rPr>
        <w:rStyle w:val="PageNumber"/>
        <w:sz w:val="3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rFonts w:ascii="Georgia" w:hAnsi="Georgia" w:cs="Georgia"/>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w:hAnsi="Courier"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rpsdetexte2">
    <w:name w:val="Corps de texte 2"/>
    <w:basedOn w:val="Normal"/>
    <w:qFormat/>
    <w:pPr>
      <w:spacing w:before="40" w:after="40"/>
      <w:jc w:val="center"/>
    </w:pPr>
    <w:rPr>
      <w:rFonts w:eastAsia="Times New Roman"/>
      <w:lang w:val="fr-FR"/>
    </w:rPr>
  </w:style>
  <w:style w:type="paragraph" w:styleId="Retraitcorpsdetexte2">
    <w:name w:val="Retrait corps de texte 2"/>
    <w:basedOn w:val="Normal"/>
    <w:qFormat/>
    <w:pPr>
      <w:spacing w:before="40" w:after="40"/>
      <w:ind w:firstLine="567"/>
    </w:pPr>
    <w:rPr>
      <w:rFonts w:ascii="Times New Roman" w:hAnsi="Times New Roman" w:eastAsia="Times New Roman" w:cs="Times New Roman"/>
      <w:i/>
      <w:color w:val="000000"/>
      <w:lang w:val="fr-FR"/>
    </w:rPr>
  </w:style>
  <w:style w:type="paragraph" w:styleId="Retraitcorpsdetexte3">
    <w:name w:val="Retrait corps de texte 3"/>
    <w:basedOn w:val="Normal"/>
    <w:qFormat/>
    <w:pPr>
      <w:spacing w:before="40" w:after="40"/>
      <w:ind w:left="540" w:firstLine="27"/>
    </w:pPr>
    <w:rPr>
      <w:rFonts w:ascii="Helvetica" w:hAnsi="Helvetica" w:eastAsia="Times New Roman" w:cs="Helvetica"/>
      <w:color w:val="000000"/>
      <w:sz w:val="20"/>
      <w:lang w:val="fr-FR"/>
    </w:rPr>
  </w:style>
  <w:style w:type="paragraph" w:styleId="TextBodyIndent">
    <w:name w:val="Body Text Indent"/>
    <w:basedOn w:val="Normal"/>
    <w:pPr>
      <w:ind w:left="540" w:hanging="0"/>
    </w:pPr>
    <w:rPr>
      <w:rFonts w:ascii="Helvetica" w:hAnsi="Helvetica" w:cs="Helvetica"/>
      <w:color w:val="000000"/>
      <w:sz w:val="20"/>
    </w:rPr>
  </w:style>
  <w:style w:type="paragraph" w:styleId="Corpsdetexte3">
    <w:name w:val="Corps de texte 3"/>
    <w:basedOn w:val="Normal"/>
    <w:qFormat/>
    <w:pPr>
      <w:jc w:val="center"/>
    </w:pPr>
    <w:rPr>
      <w:rFonts w:ascii="Helvetica" w:hAnsi="Helvetica" w:cs="Helvetica"/>
      <w:b/>
      <w:color w:val="000000"/>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hanging="0"/>
    </w:pPr>
    <w:rPr>
      <w:color w:val="000080"/>
      <w:sz w:val="28"/>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inrialpes.fr/sherpa/people/tricand/8imag.html"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33:00Z</dcterms:created>
  <dc:creator>Marc Henninot</dc:creator>
  <dc:description/>
  <dc:language>en-US</dc:language>
  <cp:lastModifiedBy>XXX</cp:lastModifiedBy>
  <dcterms:modified xsi:type="dcterms:W3CDTF">2004-01-06T17:34:00Z</dcterms:modified>
  <cp:revision>3</cp:revision>
  <dc:subject/>
  <dc:title>\vTITLE="Les blagues</dc:title>
</cp:coreProperties>
</file>