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hanging="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hanging="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tabs>
          <w:tab w:val="clear" w:pos="708"/>
          <w:tab w:val="left" w:pos="11766" w:leader="none"/>
        </w:tabs>
        <w:spacing w:before="0" w:after="840"/>
        <w:ind w:left="2268" w:hanging="0"/>
        <w:jc w:val="center"/>
        <w:rPr>
          <w:sz w:val="44"/>
        </w:rPr>
      </w:pPr>
      <w:r>
        <w:rPr>
          <w:sz w:val="44"/>
        </w:rPr>
        <w:t>MATISK</w:t>
      </w:r>
    </w:p>
    <w:p>
      <w:pPr>
        <w:pStyle w:val="Normal"/>
        <w:tabs>
          <w:tab w:val="clear" w:pos="708"/>
          <w:tab w:val="left" w:pos="11766" w:leader="none"/>
        </w:tabs>
        <w:spacing w:before="0" w:after="480"/>
        <w:ind w:left="2268" w:hanging="0"/>
        <w:jc w:val="center"/>
        <w:rPr>
          <w:b/>
          <w:b/>
          <w:bCs/>
          <w:sz w:val="60"/>
        </w:rPr>
      </w:pPr>
      <w:r>
        <w:rPr>
          <w:b/>
          <w:bCs/>
          <w:sz w:val="60"/>
        </w:rPr>
      </w:r>
    </w:p>
    <w:p>
      <w:pPr>
        <w:pStyle w:val="Normal"/>
        <w:tabs>
          <w:tab w:val="clear" w:pos="708"/>
          <w:tab w:val="left" w:pos="11766" w:leader="none"/>
        </w:tabs>
        <w:spacing w:before="0" w:after="480"/>
        <w:ind w:left="2268" w:hanging="0"/>
        <w:jc w:val="center"/>
        <w:rPr>
          <w:b/>
          <w:b/>
          <w:bCs/>
          <w:sz w:val="60"/>
        </w:rPr>
      </w:pPr>
      <w:r>
        <w:rPr>
          <w:b/>
          <w:bCs/>
          <w:sz w:val="60"/>
        </w:rPr>
        <w:t>Blagues partie n° 1</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
          <w:b/>
          <w:bCs/>
          <w:sz w:val="60"/>
        </w:rPr>
      </w:pPr>
      <w:r>
        <w:rPr>
          <w:b/>
          <w:bCs/>
          <w:sz w:val="60"/>
        </w:rPr>
      </w:r>
    </w:p>
    <w:p>
      <w:pPr>
        <w:pStyle w:val="Header"/>
        <w:numPr>
          <w:ilvl w:val="0"/>
          <w:numId w:val="0"/>
        </w:numPr>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Heading1"/>
        <w:ind w:hanging="0"/>
        <w:rPr/>
      </w:pPr>
      <w:r>
        <w:rPr/>
        <w:t>Devinet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un galet sur une plage et un routier ?</w:t>
      </w:r>
    </w:p>
    <w:p>
      <w:pPr>
        <w:pStyle w:val="Textebrut"/>
        <w:rPr>
          <w:rFonts w:ascii="Georgia" w:hAnsi="Georgia" w:cs="Georgia"/>
        </w:rPr>
      </w:pPr>
      <w:r>
        <w:rPr>
          <w:rFonts w:cs="Georgia" w:ascii="Georgia" w:hAnsi="Georgia"/>
        </w:rPr>
        <w:t>Réponse : Le galet, plus il roule, plus il est pol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différence y a-t-il entre un américain et un yaourt ?</w:t>
      </w:r>
    </w:p>
    <w:p>
      <w:pPr>
        <w:pStyle w:val="Textebrut"/>
        <w:rPr>
          <w:rFonts w:ascii="Georgia" w:hAnsi="Georgia" w:cs="Georgia"/>
        </w:rPr>
      </w:pPr>
      <w:r>
        <w:rPr>
          <w:rFonts w:cs="Georgia" w:ascii="Georgia" w:hAnsi="Georgia"/>
        </w:rPr>
        <w:t>Réponse : Au bout d'un certain temps, le yaourt développe une certaine forme de cultu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ramasse-t-on la papaye ?</w:t>
      </w:r>
    </w:p>
    <w:p>
      <w:pPr>
        <w:pStyle w:val="Textebrut"/>
        <w:rPr>
          <w:rFonts w:ascii="Georgia" w:hAnsi="Georgia" w:cs="Georgia"/>
        </w:rPr>
      </w:pPr>
      <w:r>
        <w:rPr>
          <w:rFonts w:cs="Georgia" w:ascii="Georgia" w:hAnsi="Georgia"/>
        </w:rPr>
        <w:t>Réponse : Avec une foufour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un belge et sa photo ?</w:t>
      </w:r>
    </w:p>
    <w:p>
      <w:pPr>
        <w:pStyle w:val="Textebrut"/>
        <w:rPr>
          <w:rFonts w:ascii="Georgia" w:hAnsi="Georgia" w:cs="Georgia"/>
        </w:rPr>
      </w:pPr>
      <w:r>
        <w:rPr>
          <w:rFonts w:cs="Georgia" w:ascii="Georgia" w:hAnsi="Georgia"/>
        </w:rPr>
        <w:t>Réponse : La photo est développé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un vendeur d'autos d'occasion et un vendeur d'ordinateurs ?</w:t>
      </w:r>
    </w:p>
    <w:p>
      <w:pPr>
        <w:pStyle w:val="Textebrut"/>
        <w:rPr>
          <w:rFonts w:ascii="Georgia" w:hAnsi="Georgia" w:cs="Georgia"/>
        </w:rPr>
      </w:pPr>
      <w:r>
        <w:rPr>
          <w:rFonts w:cs="Georgia" w:ascii="Georgia" w:hAnsi="Georgia"/>
        </w:rPr>
        <w:t>Réponse : Le vendeur d'autos sait quand il vous m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plongeurs plongent-ils toujours en arrière et jamais en avant ?</w:t>
      </w:r>
    </w:p>
    <w:p>
      <w:pPr>
        <w:pStyle w:val="Textebrut"/>
        <w:rPr>
          <w:rFonts w:ascii="Georgia" w:hAnsi="Georgia" w:cs="Georgia"/>
        </w:rPr>
      </w:pPr>
      <w:r>
        <w:rPr>
          <w:rFonts w:cs="Georgia" w:ascii="Georgia" w:hAnsi="Georgia"/>
        </w:rPr>
        <w:t>Réponse : Parce que sinon ils tombent dans le bat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orsque Bill Gates a dit : « Avec Windows 98, on a fait un grand pas en avant. », qu'a-t-il oublié de préciser ?</w:t>
      </w:r>
    </w:p>
    <w:p>
      <w:pPr>
        <w:pStyle w:val="Textebrut"/>
        <w:rPr>
          <w:rFonts w:ascii="Georgia" w:hAnsi="Georgia" w:cs="Georgia"/>
        </w:rPr>
      </w:pPr>
      <w:r>
        <w:rPr>
          <w:rFonts w:cs="Georgia" w:ascii="Georgia" w:hAnsi="Georgia"/>
        </w:rPr>
        <w:t>Réponse : Avec Windows 95, on était au bord du précipic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général, lorsque votre femme ne cesse de sortir de la cuisine pour vous crier dessus, quelle erreur avez-vous commise ?</w:t>
      </w:r>
    </w:p>
    <w:p>
      <w:pPr>
        <w:pStyle w:val="Textebrut"/>
        <w:rPr>
          <w:rFonts w:ascii="Georgia" w:hAnsi="Georgia" w:cs="Georgia"/>
        </w:rPr>
      </w:pPr>
      <w:r>
        <w:rPr>
          <w:rFonts w:cs="Georgia" w:ascii="Georgia" w:hAnsi="Georgia"/>
        </w:rPr>
        <w:t>Réponse : Sa chaîne est trop longu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une femme au volant et une fraise ?</w:t>
      </w:r>
    </w:p>
    <w:p>
      <w:pPr>
        <w:pStyle w:val="Textebrut"/>
        <w:rPr>
          <w:rFonts w:ascii="Georgia" w:hAnsi="Georgia" w:cs="Georgia"/>
        </w:rPr>
      </w:pPr>
      <w:r>
        <w:rPr>
          <w:rFonts w:cs="Georgia" w:ascii="Georgia" w:hAnsi="Georgia"/>
        </w:rPr>
        <w:t>Réponse : Il n'y en a pas, les deux se ramassent dans les champ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hommes sont comme les places de parking ?</w:t>
      </w:r>
    </w:p>
    <w:p>
      <w:pPr>
        <w:pStyle w:val="Textebrut"/>
        <w:rPr>
          <w:rFonts w:ascii="Georgia" w:hAnsi="Georgia" w:cs="Georgia"/>
        </w:rPr>
      </w:pPr>
      <w:r>
        <w:rPr>
          <w:rFonts w:cs="Georgia" w:ascii="Georgia" w:hAnsi="Georgia"/>
        </w:rPr>
        <w:t>Réponse : Les bons sont toujours pris et ceux qui restent sont les handicapé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est-ce que les poules pondent des œufs et que les coqs ont des ailes ?</w:t>
      </w:r>
    </w:p>
    <w:p>
      <w:pPr>
        <w:pStyle w:val="Textebrut"/>
        <w:rPr>
          <w:rFonts w:ascii="Georgia" w:hAnsi="Georgia" w:cs="Georgia"/>
        </w:rPr>
      </w:pPr>
      <w:r>
        <w:rPr>
          <w:rFonts w:cs="Georgia" w:ascii="Georgia" w:hAnsi="Georgia"/>
        </w:rPr>
        <w:t>Réponse : Parce que les poules ont besoin d'eux et les coqs ont besoin d'ell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dit-on en anglais : « Ma belle-mère ne vient pas souper ce soir » ?</w:t>
      </w:r>
    </w:p>
    <w:p>
      <w:pPr>
        <w:pStyle w:val="Textebrut"/>
        <w:rPr>
          <w:rFonts w:ascii="Georgia" w:hAnsi="Georgia" w:cs="Georgia"/>
        </w:rPr>
      </w:pPr>
      <w:r>
        <w:rPr>
          <w:rFonts w:cs="Georgia" w:ascii="Georgia" w:hAnsi="Georgia"/>
        </w:rPr>
        <w:t>Réponse : Yesssssssss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seul moyen d'avoir le dernier mot avec une femme ?</w:t>
      </w:r>
    </w:p>
    <w:p>
      <w:pPr>
        <w:pStyle w:val="Textebrut"/>
        <w:rPr>
          <w:rFonts w:ascii="Georgia" w:hAnsi="Georgia" w:cs="Georgia"/>
        </w:rPr>
      </w:pPr>
      <w:r>
        <w:rPr>
          <w:rFonts w:cs="Georgia" w:ascii="Georgia" w:hAnsi="Georgia"/>
        </w:rPr>
        <w:t>Réponse : Il faut répondre : « oui chéri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Dieu a-t-il inventé l'homme avant la femme ?</w:t>
      </w:r>
    </w:p>
    <w:p>
      <w:pPr>
        <w:pStyle w:val="Textebrut"/>
        <w:rPr>
          <w:rFonts w:ascii="Georgia" w:hAnsi="Georgia" w:cs="Georgia"/>
        </w:rPr>
      </w:pPr>
      <w:r>
        <w:rPr>
          <w:rFonts w:cs="Georgia" w:ascii="Georgia" w:hAnsi="Georgia"/>
        </w:rPr>
        <w:t>Réponse : Pour lui permettre d'en placer u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temps du verbe dans la phrase suivante : « Je suis enceinte » ?</w:t>
      </w:r>
    </w:p>
    <w:p>
      <w:pPr>
        <w:pStyle w:val="Textebrut"/>
        <w:rPr>
          <w:rFonts w:ascii="Georgia" w:hAnsi="Georgia" w:cs="Georgia"/>
        </w:rPr>
      </w:pPr>
      <w:r>
        <w:rPr>
          <w:rFonts w:cs="Georgia" w:ascii="Georgia" w:hAnsi="Georgia"/>
        </w:rPr>
        <w:t>Réponse : C'est l'imparfait du préservatif.</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enfant demande à son père : « Papa, qui m'a donné mon intelligence ? »</w:t>
      </w:r>
    </w:p>
    <w:p>
      <w:pPr>
        <w:pStyle w:val="Textebrut"/>
        <w:rPr>
          <w:rFonts w:ascii="Georgia" w:hAnsi="Georgia" w:cs="Georgia"/>
        </w:rPr>
      </w:pPr>
      <w:r>
        <w:rPr>
          <w:rFonts w:cs="Georgia" w:ascii="Georgia" w:hAnsi="Georgia"/>
        </w:rPr>
        <w:t>Réponse : Le père dit : « Ca doit être ta mère parce que moi je l'ai enco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un homme et une grenouille ?</w:t>
      </w:r>
    </w:p>
    <w:p>
      <w:pPr>
        <w:pStyle w:val="Textebrut"/>
        <w:rPr>
          <w:rFonts w:ascii="Georgia" w:hAnsi="Georgia" w:cs="Georgia"/>
        </w:rPr>
      </w:pPr>
      <w:r>
        <w:rPr>
          <w:rFonts w:cs="Georgia" w:ascii="Georgia" w:hAnsi="Georgia"/>
        </w:rPr>
        <w:t>Réponse : Le « g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Où trouve-t-on de la laine vierge ?</w:t>
      </w:r>
    </w:p>
    <w:p>
      <w:pPr>
        <w:pStyle w:val="Textebrut"/>
        <w:rPr>
          <w:rFonts w:ascii="Georgia" w:hAnsi="Georgia" w:cs="Georgia"/>
        </w:rPr>
      </w:pPr>
      <w:r>
        <w:rPr>
          <w:rFonts w:cs="Georgia" w:ascii="Georgia" w:hAnsi="Georgia"/>
        </w:rPr>
        <w:t>Réponse : Sur les brebis moch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ce qu'une luciole qui a pris du viagra ?</w:t>
      </w:r>
    </w:p>
    <w:p>
      <w:pPr>
        <w:pStyle w:val="Textebrut"/>
        <w:rPr>
          <w:rFonts w:ascii="Georgia" w:hAnsi="Georgia" w:cs="Georgia"/>
        </w:rPr>
      </w:pPr>
      <w:r>
        <w:rPr>
          <w:rFonts w:cs="Georgia" w:ascii="Georgia" w:hAnsi="Georgia"/>
        </w:rPr>
        <w:t>Réponse : Un né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appelle-t-on une femme qui sait exactement où se trouve son mari tous les soirs ?</w:t>
      </w:r>
    </w:p>
    <w:p>
      <w:pPr>
        <w:pStyle w:val="Textebrut"/>
        <w:rPr>
          <w:rFonts w:ascii="Georgia" w:hAnsi="Georgia" w:cs="Georgia"/>
        </w:rPr>
      </w:pPr>
      <w:r>
        <w:rPr>
          <w:rFonts w:cs="Georgia" w:ascii="Georgia" w:hAnsi="Georgia"/>
        </w:rPr>
        <w:t>Réponse : Une veuv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féminin de « assis dans le salon » ?</w:t>
      </w:r>
    </w:p>
    <w:p>
      <w:pPr>
        <w:pStyle w:val="Textebrut"/>
        <w:rPr>
          <w:rFonts w:ascii="Georgia" w:hAnsi="Georgia" w:cs="Georgia"/>
        </w:rPr>
      </w:pPr>
      <w:r>
        <w:rPr>
          <w:rFonts w:cs="Georgia" w:ascii="Georgia" w:hAnsi="Georgia"/>
        </w:rPr>
        <w:t>Réponse : Debout dans la cuisine.</w:t>
      </w:r>
    </w:p>
    <w:p>
      <w:pPr>
        <w:pStyle w:val="Textebrut"/>
        <w:rPr>
          <w:rFonts w:ascii="Georgia" w:hAnsi="Georgia" w:cs="Georgia"/>
        </w:rPr>
      </w:pPr>
      <w:r>
        <w:rPr>
          <w:rFonts w:cs="Georgia" w:ascii="Georgia" w:hAnsi="Georgia"/>
        </w:rPr>
      </w:r>
    </w:p>
    <w:p>
      <w:pPr>
        <w:pStyle w:val="Heading2"/>
        <w:ind w:hanging="0"/>
        <w:rPr/>
      </w:pPr>
      <w:r>
        <w:rPr/>
        <w:t>Besoins de sexe H/F</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 n'avais jamais compris pourquoi les besoins sexuels des hommes et des femmes étaient si différen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 n'avais jamais compris toutes ces histoires de Mars et Venus. Et je n'avais jamais compris pourquoi les hommes réfléchissent avec leur tête et les femmes avec leur cœ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nuit de la semaine dernière, ma femme et moi nous sommes couchés, nous avons commencé à nous remuer sous la couette avec cet inévitable et coquin jeu de se toucher mutuellement un peu partou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oi j'étais déjà « full hot » et croyais que c'était réciproque étant donné le caractère osé de nos câlins mutuel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is à ce moment précis, elle m'a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Écoute... maintenant je n'ai pas envie mon amour, j'ai seulement envie que tu me serres fort dans tes bras, mhm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j'a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O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elle a dit les mots magiqu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ne sais pas te connecter avec mes besoins émotionnels de fem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fin j'ai capitulé et me suis résigné, je me suis dit que cette nuit je n'allais pas avoir du sexe, alors je me suis endorm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jour suivant nous sommes allés faire du shopping au centre commercial. Je la regardais pendant qu'elle essayait trois très chères mignonnes petites robes. Comme elle n'arrivait pas à se décider pour l'une ou l'autre, je lui ai dit de prendre les tro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toute émotionnée et motivée par mes mots compréhensifs elle m'a dit qu'elle avait besoin d'une petite paire de chaussures qui irait bien avec, qui coûtaient 300 euros la paire, ce a quoi j'ai répondu que cela me semblait parfait. Ensuite nous sommes passés par la bijouterie du même magasin, d'où elle est sortie avec des bracelets incrustés de diaman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pauvre... si vous l'aviez vue... elle était toute ému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 crois qu'elle a cru que je devenais fou, mais de toutes façons, à dire vrai, elle ne s'en souciait pas beaucoup...</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 crois qu'elle me testait lorsqu'elle m'a demandé un très cher jeu de clubs de golf professionnel « première class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is je crois avoir brisé tous ses schémas mentaux lorsque je lui ai encore dit oui.</w:t>
      </w:r>
    </w:p>
    <w:p>
      <w:pPr>
        <w:pStyle w:val="Textebrut"/>
        <w:rPr>
          <w:rFonts w:ascii="Georgia" w:hAnsi="Georgia" w:cs="Georgia"/>
        </w:rPr>
      </w:pPr>
      <w:r>
        <w:rPr>
          <w:rFonts w:cs="Georgia" w:ascii="Georgia" w:hAnsi="Georgia"/>
        </w:rPr>
        <w:t>A cette hauteur elle était presque excitée sexuellement... vous auriez du voir son visage !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alors qu'avec son meilleur sourire elle m'a d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lons à la caisse pour pay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ai eu beaucoup de mal à me retenir pour ne pas rire lorsque je lui a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mon amour, je crois que maintenant je n'ai pas envie d'acheter tout ç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Franchement, vous auriez du voir son visage, elle est devenue et restée très pâle lorsque je lui a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veux seulement que tu me serres dans tes bra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au moment ou son impressionnant visage a commencé à se remplir de colère et haine, j'ai simplement ajout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ne sais pas te connecter avec mes besoins financiers d'hom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 crois que je n'aurai plus de sexe avant le printemps 2003...</w:t>
      </w:r>
    </w:p>
    <w:p>
      <w:pPr>
        <w:pStyle w:val="Textebrut"/>
        <w:rPr>
          <w:rFonts w:ascii="Georgia" w:hAnsi="Georgia" w:cs="Georgia"/>
        </w:rPr>
      </w:pPr>
      <w:r>
        <w:rPr>
          <w:rFonts w:cs="Georgia" w:ascii="Georgia" w:hAnsi="Georgia"/>
        </w:rPr>
      </w:r>
    </w:p>
    <w:p>
      <w:pPr>
        <w:pStyle w:val="Heading2"/>
        <w:ind w:hanging="0"/>
        <w:rPr/>
      </w:pPr>
      <w:r>
        <w:rPr/>
        <w:t>Deux versions d'une soirée</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Première version :</w:t>
      </w:r>
    </w:p>
    <w:p>
      <w:pPr>
        <w:pStyle w:val="Textebrut"/>
        <w:rPr>
          <w:rFonts w:ascii="Georgia" w:hAnsi="Georgia" w:cs="Georgia"/>
          <w:i/>
          <w:i/>
        </w:rPr>
      </w:pPr>
      <w:r>
        <w:rPr>
          <w:rFonts w:cs="Georgia" w:ascii="Georgia" w:hAnsi="Georgia"/>
          <w:i/>
        </w:rPr>
      </w:r>
    </w:p>
    <w:p>
      <w:pPr>
        <w:pStyle w:val="Textebrut"/>
        <w:rPr>
          <w:rFonts w:ascii="Georgia" w:hAnsi="Georgia" w:cs="Georgia"/>
        </w:rPr>
      </w:pPr>
      <w:r>
        <w:rPr>
          <w:rFonts w:cs="Georgia" w:ascii="Georgia" w:hAnsi="Georgia"/>
        </w:rPr>
        <w:t>Un programmeur raconte à ses copains programmeurs : Hier, j'ai fait la connaissance d'une superbe nana dans une boîte de nuit... une blonde... top can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copains programmeu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aaah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 l'invite chez moi, on boit un coup, je commence à l'embrass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copains programmeu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aaaaaah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 répond « Déshabille-moi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copains programmeu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aaaaaaaaaaaaaaaah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j'enlève sa culotte, je la soulève et je l'assoie sur le clavier de mon PC...</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copains programmeu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aaahhhh, t'as un PC à la maison ? C'est quoi comme processeur ?</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Seconde version :</w:t>
      </w:r>
    </w:p>
    <w:p>
      <w:pPr>
        <w:pStyle w:val="Textebrut"/>
        <w:rPr>
          <w:rFonts w:ascii="Georgia" w:hAnsi="Georgia" w:cs="Georgia"/>
          <w:i/>
          <w:i/>
        </w:rPr>
      </w:pPr>
      <w:r>
        <w:rPr>
          <w:rFonts w:cs="Georgia" w:ascii="Georgia" w:hAnsi="Georgia"/>
          <w:i/>
        </w:rPr>
      </w:r>
    </w:p>
    <w:p>
      <w:pPr>
        <w:pStyle w:val="Textebrut"/>
        <w:rPr>
          <w:rFonts w:ascii="Georgia" w:hAnsi="Georgia" w:cs="Georgia"/>
        </w:rPr>
      </w:pPr>
      <w:r>
        <w:rPr>
          <w:rFonts w:cs="Georgia" w:ascii="Georgia" w:hAnsi="Georgia"/>
        </w:rPr>
        <w:t>Une blonde raconte à ses copines blond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ier, j'ai fait la connaissance d'un superbe programmeur dans une boîte de nui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copines blond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aaah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l m'invite chez lui, on boit un coup, je commence à l'embrass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copines blond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aaaaaah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à je lui dis : « Déshabille-moi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copines blond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aaaaaaaaaaaaaaaah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il m'enlève ma culot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copines blond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aaaaaaaaaaaaaaah ! T'as une culotte ? ? ?</w:t>
      </w:r>
    </w:p>
    <w:p>
      <w:pPr>
        <w:pStyle w:val="Heading2"/>
        <w:ind w:hanging="0"/>
        <w:rPr/>
      </w:pPr>
      <w:r>
        <w:rPr/>
        <w:t>Langue uniqu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alu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Commission européenne a finalement tranché : après la monnaie unique, l'Union européenne va se doter d'une langue unique, à savoir...le França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rois langues étaient en compétiti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Français (parlé par le plus grand nombre de pays de l'Union, la France, la Belgique, le Luxembourg), l'Allemand (parlé par le plus grand nombre d'habitants de l'Union) et l'Anglais (langue internationale par excellenc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nglais a vite été éliminé, pour deux raisons : l'Anglais aurait été le cheval de Troie économique des États-Unis et les Britanniques ont vu leur influence limitée au profit du couple franco/allemand en raison de leur légendaire réticence à s'impliquer dans la construction européenne. Le choix a fait l'objet d'un compromis, les Allemands ayant obtenu que l'orthographe du Français, particulièrement délicate à maîtriser, soit réformée, dans le cadre d'un plan de cinq ans, afin d'aboutir à l'Eurofrança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La première année, tous les accents seront supprimes et les sons actuellement distribues entre "s", "z", "c", "k" et "q" seront repartis entre "z" et "k", ze ki permettra de zupprimer beaukoup de la konfuzion aktue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2. La deuzieme annee, on remplazera le "ph" par "f", ze ki aura pour effet de rakourzir un mot comme "fotograf" de kelke vingt pour z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3. La troizieme annee, des modifikations plus draztikes zeront pozibles, notamment ne plus redoubler les lettres ki l'etaient : touz ont auzi admis le prinzip de la zuprezion des "e" muets, zourz eternel de konfuzion, en efet, tou kom d'autr letr mue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4. La katriem ane, les gens zeront devenus rezeptifs a des changements majeurs, tel ke remplazer "g" zoi par "ch" , zoi par "j" , zoi par "k", zelon les ka, ze ki zimplifira davantach l'ekritur de touz.</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5. Duran la zinkiem ane, le "b" zera remplaze par le "p" et le "v" zera lui auzi apandone, au profi du "f" . Efidamen, on kagnera ainzi pluzieur touch zu le klafie. Un foi ze plan de zink an achefe, l'ortokraf zera defenu lochik, et les chen pouron ze komprendr et komunike. Le ref de l'Unite kulturel de l'Europ zera defenu realite ! la rechion la mieu prepar en Europ est l'Alzaz. 90 % de la polulazion le pratik décha courama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 les autres... bonjour l'AnKoiz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laise</w:t>
      </w:r>
    </w:p>
    <w:p>
      <w:pPr>
        <w:pStyle w:val="Heading2"/>
        <w:ind w:hanging="0"/>
        <w:rPr/>
      </w:pPr>
      <w:r>
        <w:rPr/>
        <w:t>Punk sodomisant</w:t>
      </w:r>
    </w:p>
    <w:p>
      <w:pPr>
        <w:pStyle w:val="Normal"/>
        <w:rPr/>
      </w:pPr>
      <w:r>
        <w:rPr/>
      </w:r>
    </w:p>
    <w:p>
      <w:pPr>
        <w:pStyle w:val="Normal"/>
        <w:rPr/>
      </w:pPr>
      <w:r>
        <w:rPr/>
        <w:t>Un punk entre dans un salon de coiffure et s'assoit a coté d'une bonne sœur.... Après l'avoir dévisagée, il lui demande si elle ne voudrait pas faire l'amour avec lui ! Horrifiée, la sœur se lève et quitte immédiatement le salon.</w:t>
      </w:r>
    </w:p>
    <w:p>
      <w:pPr>
        <w:pStyle w:val="Normal"/>
        <w:rPr/>
      </w:pPr>
      <w:r>
        <w:rPr/>
      </w:r>
    </w:p>
    <w:p>
      <w:pPr>
        <w:pStyle w:val="Normal"/>
        <w:rPr/>
      </w:pPr>
      <w:r>
        <w:rPr/>
        <w:t xml:space="preserve">Le coiffeur, témoin de la scène, dit au punk : </w:t>
      </w:r>
    </w:p>
    <w:p>
      <w:pPr>
        <w:pStyle w:val="Normal"/>
        <w:rPr/>
      </w:pPr>
      <w:r>
        <w:rPr/>
        <w:t>–</w:t>
      </w:r>
      <w:r>
        <w:rPr>
          <w:rFonts w:eastAsia="Georgia"/>
        </w:rPr>
        <w:t xml:space="preserve"> </w:t>
      </w:r>
      <w:r>
        <w:rPr/>
        <w:t>Si tu veux sérieusement coucher avec elle, je connais un moyen infaillible. Rends-toi au cimetière a minuit. Fais-toi passer pour Dieu, elle ne pourra pas résister.</w:t>
      </w:r>
    </w:p>
    <w:p>
      <w:pPr>
        <w:pStyle w:val="Normal"/>
        <w:rPr/>
      </w:pPr>
      <w:r>
        <w:rPr/>
      </w:r>
    </w:p>
    <w:p>
      <w:pPr>
        <w:pStyle w:val="Normal"/>
        <w:rPr/>
      </w:pPr>
      <w:r>
        <w:rPr/>
        <w:t xml:space="preserve">Le punk se rend donc a minuit au cimetière, déguisé d'un grand drap blanc et d'une barbe. La religieuse est effectivement là, en train de prier. </w:t>
      </w:r>
    </w:p>
    <w:p>
      <w:pPr>
        <w:pStyle w:val="Normal"/>
        <w:rPr/>
      </w:pPr>
      <w:r>
        <w:rPr/>
      </w:r>
    </w:p>
    <w:p>
      <w:pPr>
        <w:pStyle w:val="Normal"/>
        <w:rPr/>
      </w:pPr>
      <w:r>
        <w:rPr/>
        <w:t xml:space="preserve">Le Punk surgit soudain et lui dit : </w:t>
      </w:r>
    </w:p>
    <w:p>
      <w:pPr>
        <w:pStyle w:val="Normal"/>
        <w:rPr/>
      </w:pPr>
      <w:r>
        <w:rPr/>
        <w:t>–</w:t>
      </w:r>
      <w:r>
        <w:rPr>
          <w:rFonts w:eastAsia="Georgia"/>
        </w:rPr>
        <w:t xml:space="preserve"> </w:t>
      </w:r>
      <w:r>
        <w:rPr/>
        <w:t xml:space="preserve">Je suis Dieu ! Si tu souhaites vraiment que tes prières se réalisent, tu dois t'unir a moi en couchant avec moi. </w:t>
      </w:r>
    </w:p>
    <w:p>
      <w:pPr>
        <w:pStyle w:val="Normal"/>
        <w:rPr/>
      </w:pPr>
      <w:r>
        <w:rPr/>
      </w:r>
    </w:p>
    <w:p>
      <w:pPr>
        <w:pStyle w:val="Normal"/>
        <w:rPr/>
      </w:pPr>
      <w:r>
        <w:rPr/>
        <w:t xml:space="preserve">Après un petit moment de réflexion, la religieuse lui dit : </w:t>
      </w:r>
    </w:p>
    <w:p>
      <w:pPr>
        <w:pStyle w:val="Normal"/>
        <w:rPr/>
      </w:pPr>
      <w:r>
        <w:rPr/>
        <w:t>–</w:t>
      </w:r>
      <w:r>
        <w:rPr>
          <w:rFonts w:eastAsia="Georgia"/>
        </w:rPr>
        <w:t xml:space="preserve"> </w:t>
      </w:r>
      <w:r>
        <w:rPr/>
        <w:t>D'accord, mais comme je tiens a démeurer vierge, faites ça par l'arrière !</w:t>
      </w:r>
    </w:p>
    <w:p>
      <w:pPr>
        <w:pStyle w:val="Normal"/>
        <w:rPr/>
      </w:pPr>
      <w:r>
        <w:rPr/>
      </w:r>
    </w:p>
    <w:p>
      <w:pPr>
        <w:pStyle w:val="Normal"/>
        <w:rPr/>
      </w:pPr>
      <w:r>
        <w:rPr/>
        <w:t xml:space="preserve">Alors le punk, tout heureux, prend la sœur et la sodomise... Puis, tout de suite après, fier de lui, il se lève, enlève le drap et son déguisement et dit à la religieuse en ricanant : </w:t>
      </w:r>
    </w:p>
    <w:p>
      <w:pPr>
        <w:pStyle w:val="Normal"/>
        <w:rPr/>
      </w:pPr>
      <w:r>
        <w:rPr/>
      </w:r>
    </w:p>
    <w:p>
      <w:pPr>
        <w:pStyle w:val="Normal"/>
        <w:rPr/>
      </w:pPr>
      <w:r>
        <w:rPr/>
        <w:t>–</w:t>
      </w:r>
      <w:r>
        <w:rPr>
          <w:rFonts w:eastAsia="Georgia"/>
        </w:rPr>
        <w:t xml:space="preserve"> </w:t>
      </w:r>
      <w:r>
        <w:rPr/>
        <w:t>Ah ! Ah ! Coucou ! Je ne suis pas Dieu ! C'est moi, le punk !</w:t>
      </w:r>
    </w:p>
    <w:p>
      <w:pPr>
        <w:pStyle w:val="Normal"/>
        <w:rPr/>
      </w:pPr>
      <w:r>
        <w:rPr/>
      </w:r>
    </w:p>
    <w:p>
      <w:pPr>
        <w:pStyle w:val="Normal"/>
        <w:rPr/>
      </w:pPr>
      <w:r>
        <w:rPr/>
        <w:t xml:space="preserve">Alors la sœur enlève son voile et dit : </w:t>
      </w:r>
    </w:p>
    <w:p>
      <w:pPr>
        <w:pStyle w:val="Normal"/>
        <w:rPr/>
      </w:pPr>
      <w:r>
        <w:rPr/>
        <w:t>–</w:t>
      </w:r>
      <w:r>
        <w:rPr>
          <w:rFonts w:eastAsia="Georgia"/>
        </w:rPr>
        <w:t xml:space="preserve"> </w:t>
      </w:r>
      <w:r>
        <w:rPr/>
        <w:t>Ah !Ah ! Coucou ! Je ne suis pas la religieuse ! c'est moi, le coiffeur !?!?</w:t>
      </w:r>
    </w:p>
    <w:p>
      <w:pPr>
        <w:pStyle w:val="Heading2"/>
        <w:ind w:hanging="0"/>
        <w:rPr/>
      </w:pPr>
      <w:r>
        <w:rPr/>
        <w:t>Test du mart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test des chiffres, c'est surprenant... prenez le temps de faire ce petit tes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Ne vous êtes vous jamais demandé si votre esprit fonctionnait différemment ou non de celui du plus grand nombre d'entre nous ? Faites ce véritable exercice de réflexion et jugez vous même de la Répons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uivez juste les instructions, et répondez aux questions une par une, aussi vite que possible, mais n'avancez pas avant d'en avoir terminé avec la précéden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intenant, descendez (mais pas trop vite, vous pourriez rater quelque cho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bien fo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5+6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3+56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89+2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2+53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75+26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25+52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3+32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h oui, c'est plus dur les calculs mais c'est le vrai exercice ! Alors</w:t>
      </w:r>
    </w:p>
    <w:p>
      <w:pPr>
        <w:pStyle w:val="Textebrut"/>
        <w:rPr>
          <w:rFonts w:ascii="Georgia" w:hAnsi="Georgia" w:cs="Georgia"/>
        </w:rPr>
      </w:pPr>
      <w:r>
        <w:rPr>
          <w:rFonts w:cs="Georgia" w:ascii="Georgia" w:hAnsi="Georgia"/>
        </w:rPr>
        <w:t>coura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23+5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ITE ! PENSEZ A UN OUTIL ET A SA COULEU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uis descendez à nouv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scendez enco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scendez toujour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ous avez pensé à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MARTEAU ROUGE pas vra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i ce n'est pas le cas, vous faites partie des 2 % de la population dont l'esprit fonctionne assez différemment pour penser à autre cho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effet, 98 % de la population répondra « marteau rouge » si on lui donne cet exercice à fai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ntéressant, non ? Est-ce le stress du calcul mental qui induit cette réponse ? Si quelqu'un le sait, ça m'intéress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Faites passer le message aux personnes que vous connaissez et voyez si leur esprit fonctionne comme le vôt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faites moi savoir votre répons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Franck</w:t>
      </w:r>
    </w:p>
    <w:p>
      <w:pPr>
        <w:pStyle w:val="Heading2"/>
        <w:ind w:hanging="0"/>
        <w:rPr/>
      </w:pPr>
      <w:r>
        <w:rPr/>
        <w:t>Village global F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FT : L'opérateur historique (i.e. FT pour ceux qui ne savent pas parler le politiquement correct)</w:t>
      </w:r>
    </w:p>
    <w:p>
      <w:pPr>
        <w:pStyle w:val="Textebrut"/>
        <w:rPr>
          <w:rFonts w:ascii="Georgia" w:hAnsi="Georgia" w:cs="Georgia"/>
        </w:rPr>
      </w:pPr>
      <w:r>
        <w:rPr>
          <w:rFonts w:cs="Georgia" w:ascii="Georgia" w:hAnsi="Georgia"/>
        </w:rPr>
        <w:t>*** : Le cli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 : </w:t>
        <w:tab/>
        <w:t>Mon modem n'accroche plus...</w:t>
      </w:r>
    </w:p>
    <w:p>
      <w:pPr>
        <w:pStyle w:val="Textebrut"/>
        <w:rPr>
          <w:rFonts w:ascii="Georgia" w:hAnsi="Georgia" w:cs="Georgia"/>
        </w:rPr>
      </w:pPr>
      <w:r>
        <w:rPr>
          <w:rFonts w:cs="Georgia" w:ascii="Georgia" w:hAnsi="Georgia"/>
        </w:rPr>
        <w:t>FT :</w:t>
        <w:tab/>
        <w:t>C'est exact, une carte du DSLAM vient de flanch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w:t>
        <w:tab/>
        <w:t>Vous en n'avez pas en stock ?</w:t>
      </w:r>
    </w:p>
    <w:p>
      <w:pPr>
        <w:pStyle w:val="Textebrut"/>
        <w:rPr>
          <w:rFonts w:ascii="Georgia" w:hAnsi="Georgia" w:cs="Georgia"/>
        </w:rPr>
      </w:pPr>
      <w:r>
        <w:rPr>
          <w:rFonts w:cs="Georgia" w:ascii="Georgia" w:hAnsi="Georgia"/>
        </w:rPr>
        <w:t>FT :</w:t>
        <w:tab/>
        <w:t>Si s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w:t>
        <w:tab/>
        <w:t>Vous êtes en train de la changer ?</w:t>
      </w:r>
    </w:p>
    <w:p>
      <w:pPr>
        <w:pStyle w:val="Textebrut"/>
        <w:rPr>
          <w:rFonts w:ascii="Georgia" w:hAnsi="Georgia" w:cs="Georgia"/>
        </w:rPr>
      </w:pPr>
      <w:r>
        <w:rPr>
          <w:rFonts w:cs="Georgia" w:ascii="Georgia" w:hAnsi="Georgia"/>
        </w:rPr>
        <w:t>FT :</w:t>
        <w:tab/>
        <w:t>C'est à dire que le responsable du centre est parti à la piscine avec les clefs de la salle où se trouve le DSLAM.</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ww.adsl-france.org/jldupont/h5.htm</w:t>
      </w:r>
    </w:p>
    <w:p>
      <w:pPr>
        <w:pStyle w:val="Heading2"/>
        <w:ind w:hanging="0"/>
        <w:rPr/>
      </w:pPr>
      <w:r>
        <w:rPr/>
        <w:t>Journal Officiel des Communautés Européenn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 45/104 [FR](98/C 45/129)</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ION ÉCRITE E-1792/97</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sée par Florus Wijsenbeck (ELDR) à la Commission (27 Mai 1997)</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Objet : Recherche en mer et répartition des chaussures rejetées sur le rivage.</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1. La Commission sait-elle que dans le cadre de recherches effectuées récemment, un biologiste, du nom de Léopold, du </w:t>
      </w:r>
      <w:r>
        <w:rPr>
          <w:rFonts w:cs="Georgia" w:ascii="Georgia" w:hAnsi="Georgia"/>
          <w:i/>
        </w:rPr>
        <w:t>« Nederlandse Instituut voor Bos- en Natuuronderzock »</w:t>
      </w:r>
      <w:r>
        <w:rPr>
          <w:rFonts w:cs="Georgia" w:ascii="Georgia" w:hAnsi="Georgia"/>
        </w:rPr>
        <w:t xml:space="preserve"> a calculé le nombre de chaussures rejetées par la m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2. La Commission sait-elle par ailleurs que ces recherches ont donné les résultats suivants : sur l'île néerlandaise du Texel, 68 chaussures gauches et 39 chaussures droites ont été rejetées sur le rivage pour 63 chaussures gauches et 93 chaussures droites, en un seul hiver, sur l'île écossaise des Shetland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3. Selon la Commission, s'agit-il d'une répartition équitab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4. La Commission est-elle disposée, dans le cadre de l'affectation annuelle des quotas de pêche, à répartir aussi proportionnellement les chaussures par paires et par État memb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5. La Commission est-elle disposée en outre à organiser un échange en vue de compléter les paires de chaussures éventuellement dans le cadre du programme Interreg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ans l'affirmative, de quelle façon, dans la négative, pourquoi pa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Réponse donnée par M. Santer au nom de la Commission</w:t>
      </w:r>
    </w:p>
    <w:p>
      <w:pPr>
        <w:pStyle w:val="Textebrut"/>
        <w:rPr>
          <w:rFonts w:ascii="Georgia" w:hAnsi="Georgia" w:cs="Georgia"/>
        </w:rPr>
      </w:pPr>
      <w:r>
        <w:rPr>
          <w:rFonts w:cs="Georgia" w:ascii="Georgia" w:hAnsi="Georgia"/>
        </w:rPr>
        <w:t>(19 juin 1997)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Non.</w:t>
      </w:r>
    </w:p>
    <w:p>
      <w:pPr>
        <w:pStyle w:val="Textebrut"/>
        <w:rPr>
          <w:rFonts w:ascii="Georgia" w:hAnsi="Georgia" w:cs="Georgia"/>
        </w:rPr>
      </w:pPr>
      <w:r>
        <w:rPr>
          <w:rFonts w:cs="Georgia" w:ascii="Georgia" w:hAnsi="Georgia"/>
        </w:rPr>
        <w:t>2. Non.</w:t>
      </w:r>
    </w:p>
    <w:p>
      <w:pPr>
        <w:pStyle w:val="Textebrut"/>
        <w:rPr>
          <w:rFonts w:ascii="Georgia" w:hAnsi="Georgia" w:cs="Georgia"/>
        </w:rPr>
      </w:pPr>
      <w:r>
        <w:rPr>
          <w:rFonts w:cs="Georgia" w:ascii="Georgia" w:hAnsi="Georgia"/>
        </w:rPr>
        <w:t>3. Non.</w:t>
      </w:r>
    </w:p>
    <w:p>
      <w:pPr>
        <w:pStyle w:val="Textebrut"/>
        <w:rPr>
          <w:rFonts w:ascii="Georgia" w:hAnsi="Georgia" w:cs="Georgia"/>
        </w:rPr>
      </w:pPr>
      <w:r>
        <w:rPr>
          <w:rFonts w:cs="Georgia" w:ascii="Georgia" w:hAnsi="Georgia"/>
        </w:rPr>
        <w:t>4. Non.</w:t>
      </w:r>
    </w:p>
    <w:p>
      <w:pPr>
        <w:pStyle w:val="Textebrut"/>
        <w:rPr>
          <w:rFonts w:ascii="Georgia" w:hAnsi="Georgia" w:cs="Georgia"/>
        </w:rPr>
      </w:pPr>
      <w:r>
        <w:rPr>
          <w:rFonts w:cs="Georgia" w:ascii="Georgia" w:hAnsi="Georgia"/>
        </w:rPr>
        <w:t>5. Non, la question posée par l'Honorable Parlementaire ne relève pas du domaine d'activité de la Commiss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NDLR : La date de ce document, le 27 mai, ne permet pas de penser qu'il pourrait s'agir d'un « poisson d'avril » ...</w:t>
      </w:r>
    </w:p>
    <w:p>
      <w:pPr>
        <w:pStyle w:val="Textebrut"/>
        <w:rPr>
          <w:rFonts w:ascii="Georgia" w:hAnsi="Georgia" w:cs="Georgia"/>
        </w:rPr>
      </w:pPr>
      <w:r>
        <w:rPr>
          <w:rFonts w:cs="Georgia" w:ascii="Georgia" w:hAnsi="Georgia"/>
        </w:rPr>
      </w:r>
    </w:p>
    <w:p>
      <w:pPr>
        <w:pStyle w:val="Heading2"/>
        <w:ind w:hanging="0"/>
        <w:rPr/>
      </w:pPr>
      <w:r>
        <w:rPr/>
        <w:t xml:space="preserve">Adam &amp; Eve... </w:t>
      </w:r>
    </w:p>
    <w:p>
      <w:pPr>
        <w:pStyle w:val="Textebrut"/>
        <w:rPr>
          <w:rFonts w:ascii="Georgia" w:hAnsi="Georgia" w:cs="Georgia"/>
        </w:rPr>
      </w:pPr>
      <w:r>
        <w:rPr>
          <w:rFonts w:cs="Georgia" w:ascii="Georgia" w:hAnsi="Georgia"/>
        </w:rPr>
        <w:t>Après avoir passé du temps avec Eve, Adam fit une promenade avec Dieu dans le jardin d'Eden. Adam dit à Dieu combien Eve le comblait mais aussi parfois combien il en était blessé. Il commença à poser des questions à Dieu à son suje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dam : Seigneur, Eve est belle. Pourquoi l'avoir faite si belle ?</w:t>
      </w:r>
    </w:p>
    <w:p>
      <w:pPr>
        <w:pStyle w:val="Textebrut"/>
        <w:rPr>
          <w:rFonts w:ascii="Georgia" w:hAnsi="Georgia" w:cs="Georgia"/>
        </w:rPr>
      </w:pPr>
      <w:r>
        <w:rPr>
          <w:rFonts w:cs="Georgia" w:ascii="Georgia" w:hAnsi="Georgia"/>
        </w:rPr>
        <w:t>Dieu : mais mon fils, pour que tu aies toujours envie de la regarder.</w:t>
      </w:r>
    </w:p>
    <w:p>
      <w:pPr>
        <w:pStyle w:val="Textebrut"/>
        <w:rPr>
          <w:rFonts w:ascii="Georgia" w:hAnsi="Georgia" w:cs="Georgia"/>
        </w:rPr>
      </w:pPr>
      <w:r>
        <w:rPr>
          <w:rFonts w:cs="Georgia" w:ascii="Georgia" w:hAnsi="Georgia"/>
        </w:rPr>
        <w:t>Adam : Seigneur, sa peau est si douce. Pourquoi lui avoir fait une peau si douce ?</w:t>
      </w:r>
    </w:p>
    <w:p>
      <w:pPr>
        <w:pStyle w:val="Textebrut"/>
        <w:rPr>
          <w:rFonts w:ascii="Georgia" w:hAnsi="Georgia" w:cs="Georgia"/>
        </w:rPr>
      </w:pPr>
      <w:r>
        <w:rPr>
          <w:rFonts w:cs="Georgia" w:ascii="Georgia" w:hAnsi="Georgia"/>
        </w:rPr>
        <w:t>Dieu : mais mon fils, pour que tu aies toujours envie de la toucher.</w:t>
      </w:r>
    </w:p>
    <w:p>
      <w:pPr>
        <w:pStyle w:val="Textebrut"/>
        <w:rPr>
          <w:rFonts w:ascii="Georgia" w:hAnsi="Georgia" w:cs="Georgia"/>
        </w:rPr>
      </w:pPr>
      <w:r>
        <w:rPr>
          <w:rFonts w:cs="Georgia" w:ascii="Georgia" w:hAnsi="Georgia"/>
        </w:rPr>
        <w:t>Adam : Elle sent toujours si bon. Seigneur, pourquoi l'avoir dotée d'un si doux parfum ?</w:t>
      </w:r>
    </w:p>
    <w:p>
      <w:pPr>
        <w:pStyle w:val="Textebrut"/>
        <w:rPr>
          <w:rFonts w:ascii="Georgia" w:hAnsi="Georgia" w:cs="Georgia"/>
        </w:rPr>
      </w:pPr>
      <w:r>
        <w:rPr>
          <w:rFonts w:cs="Georgia" w:ascii="Georgia" w:hAnsi="Georgia"/>
        </w:rPr>
        <w:t>Dieu : mais mon fils, pour que tu aies toujours envie d'être auprès d'elle.</w:t>
      </w:r>
    </w:p>
    <w:p>
      <w:pPr>
        <w:pStyle w:val="Textebrut"/>
        <w:rPr>
          <w:rFonts w:ascii="Georgia" w:hAnsi="Georgia" w:cs="Georgia"/>
        </w:rPr>
      </w:pPr>
      <w:r>
        <w:rPr>
          <w:rFonts w:cs="Georgia" w:ascii="Georgia" w:hAnsi="Georgia"/>
        </w:rPr>
        <w:t>Adam : C'est merveilleux, Seigneur, et je ne voudrais pas paraître ingrat, mais pourquoi l'avoir faite si stupide ?</w:t>
      </w:r>
    </w:p>
    <w:p>
      <w:pPr>
        <w:pStyle w:val="Textebrut"/>
        <w:rPr>
          <w:rFonts w:ascii="Georgia" w:hAnsi="Georgia" w:cs="Georgia"/>
        </w:rPr>
      </w:pPr>
      <w:r>
        <w:rPr>
          <w:rFonts w:cs="Georgia" w:ascii="Georgia" w:hAnsi="Georgia"/>
        </w:rPr>
        <w:t>Dieu : mais, mon fils... pour qu'elle t'aime !</w:t>
      </w:r>
    </w:p>
    <w:p>
      <w:pPr>
        <w:pStyle w:val="Heading2"/>
        <w:ind w:hanging="0"/>
        <w:rPr/>
      </w:pPr>
      <w:r>
        <w:rPr>
          <w:rFonts w:eastAsia="Georgia" w:cs="Georgia"/>
        </w:rPr>
        <w:t xml:space="preserve"> </w:t>
      </w:r>
      <w:r>
        <w:rPr/>
        <w:t xml:space="preserve">GROUPEMENT DES CARTES BANCAIRES </w:t>
      </w:r>
    </w:p>
    <w:p>
      <w:pPr>
        <w:pStyle w:val="Textebrut"/>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 xml:space="preserve">NOTE D'INFORMATION </w:t>
        <w:br/>
        <w:t>027-10/01</w:t>
      </w:r>
    </w:p>
    <w:p>
      <w:pPr>
        <w:pStyle w:val="Textebrut"/>
        <w:jc w:val="center"/>
        <w:rPr>
          <w:rFonts w:ascii="Georgia" w:hAnsi="Georgia" w:cs="Georgia"/>
        </w:rPr>
      </w:pPr>
      <w:r>
        <w:rPr>
          <w:rFonts w:cs="Georgia" w:ascii="Georgia" w:hAnsi="Georgia"/>
        </w:rPr>
      </w:r>
    </w:p>
    <w:p>
      <w:pPr>
        <w:pStyle w:val="Textebrut"/>
        <w:jc w:val="center"/>
        <w:rPr>
          <w:rFonts w:ascii="Georgia" w:hAnsi="Georgia" w:cs="Georgia"/>
        </w:rPr>
      </w:pPr>
      <w:r>
        <w:rPr>
          <w:rFonts w:cs="Georgia" w:ascii="Georgia" w:hAnsi="Georgia"/>
        </w:rPr>
        <w:t>DISTRIBUTEURS « DRIVE-IN », 18/10/2001</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Nous procédons actuellement à la mise en place dans les grandes villes de points de distribution « Drive In », où il sera possible de procéder à des retraits d'espèces sans avoir à quitter son véhicule. Pour permettre à nos clients de profiter au maximum de ces nouvelles prestations, nous avons procédé à une étude comportementale approfondie afin de préciser les procédures à mettre en œuv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euillez lire les instructions suivantes selon la catégorie à laquelle vous appartenez :</w:t>
      </w:r>
    </w:p>
    <w:p>
      <w:pPr>
        <w:pStyle w:val="Textebrut"/>
        <w:rPr>
          <w:rFonts w:ascii="Georgia" w:hAnsi="Georgia" w:cs="Georgia"/>
        </w:rPr>
      </w:pPr>
      <w:r>
        <w:rPr>
          <w:rFonts w:cs="Georgia" w:ascii="Georgia" w:hAnsi="Georgia"/>
        </w:rPr>
      </w:r>
    </w:p>
    <w:p>
      <w:pPr>
        <w:pStyle w:val="Heading3"/>
        <w:ind w:hanging="0"/>
        <w:rPr/>
      </w:pPr>
      <w:r>
        <w:rPr/>
        <w:t>PROCÉDURE A SUIVRE POUR UN UTILISATEUR DE SEXE MASCULI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Amener le véhicule près du distributeur.</w:t>
      </w:r>
    </w:p>
    <w:p>
      <w:pPr>
        <w:pStyle w:val="Textebrut"/>
        <w:rPr>
          <w:rFonts w:ascii="Georgia" w:hAnsi="Georgia" w:cs="Georgia"/>
        </w:rPr>
      </w:pPr>
      <w:r>
        <w:rPr>
          <w:rFonts w:cs="Georgia" w:ascii="Georgia" w:hAnsi="Georgia"/>
        </w:rPr>
        <w:t>2. Abaisser la vitre.</w:t>
      </w:r>
    </w:p>
    <w:p>
      <w:pPr>
        <w:pStyle w:val="Textebrut"/>
        <w:rPr>
          <w:rFonts w:ascii="Georgia" w:hAnsi="Georgia" w:cs="Georgia"/>
        </w:rPr>
      </w:pPr>
      <w:r>
        <w:rPr>
          <w:rFonts w:cs="Georgia" w:ascii="Georgia" w:hAnsi="Georgia"/>
        </w:rPr>
        <w:t>3. Insérer la carte dans le distributeur et composer votre code.</w:t>
      </w:r>
    </w:p>
    <w:p>
      <w:pPr>
        <w:pStyle w:val="Textebrut"/>
        <w:rPr>
          <w:rFonts w:ascii="Georgia" w:hAnsi="Georgia" w:cs="Georgia"/>
        </w:rPr>
      </w:pPr>
      <w:r>
        <w:rPr>
          <w:rFonts w:cs="Georgia" w:ascii="Georgia" w:hAnsi="Georgia"/>
        </w:rPr>
        <w:t>4. Taper le montant du retrait et valider.</w:t>
      </w:r>
    </w:p>
    <w:p>
      <w:pPr>
        <w:pStyle w:val="Textebrut"/>
        <w:rPr>
          <w:rFonts w:ascii="Georgia" w:hAnsi="Georgia" w:cs="Georgia"/>
        </w:rPr>
      </w:pPr>
      <w:r>
        <w:rPr>
          <w:rFonts w:cs="Georgia" w:ascii="Georgia" w:hAnsi="Georgia"/>
        </w:rPr>
        <w:t>5. Retirer la carte, les billets et le reçu.</w:t>
      </w:r>
    </w:p>
    <w:p>
      <w:pPr>
        <w:pStyle w:val="Textebrut"/>
        <w:rPr>
          <w:rFonts w:ascii="Georgia" w:hAnsi="Georgia" w:cs="Georgia"/>
        </w:rPr>
      </w:pPr>
      <w:r>
        <w:rPr>
          <w:rFonts w:cs="Georgia" w:ascii="Georgia" w:hAnsi="Georgia"/>
        </w:rPr>
        <w:t>6. Remonter la vitre.</w:t>
      </w:r>
    </w:p>
    <w:p>
      <w:pPr>
        <w:pStyle w:val="Textebrut"/>
        <w:rPr>
          <w:rFonts w:ascii="Georgia" w:hAnsi="Georgia" w:cs="Georgia"/>
        </w:rPr>
      </w:pPr>
      <w:r>
        <w:rPr>
          <w:rFonts w:cs="Georgia" w:ascii="Georgia" w:hAnsi="Georgia"/>
        </w:rPr>
        <w:t>7. Démarrer.</w:t>
      </w:r>
    </w:p>
    <w:p>
      <w:pPr>
        <w:pStyle w:val="Textebrut"/>
        <w:rPr>
          <w:rFonts w:ascii="Georgia" w:hAnsi="Georgia" w:cs="Georgia"/>
        </w:rPr>
      </w:pPr>
      <w:r>
        <w:rPr>
          <w:rFonts w:cs="Georgia" w:ascii="Georgia" w:hAnsi="Georgia"/>
        </w:rPr>
      </w:r>
    </w:p>
    <w:p>
      <w:pPr>
        <w:pStyle w:val="Heading3"/>
        <w:ind w:hanging="0"/>
        <w:rPr/>
      </w:pPr>
      <w:r>
        <w:rPr/>
        <w:t>PROCÉDURE A SUIVRE POUR UN UTILISATEUR DE SEXE FÉMINI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Amener le véhicule près du distributeur.</w:t>
      </w:r>
    </w:p>
    <w:p>
      <w:pPr>
        <w:pStyle w:val="Textebrut"/>
        <w:rPr>
          <w:rFonts w:ascii="Georgia" w:hAnsi="Georgia" w:cs="Georgia"/>
        </w:rPr>
      </w:pPr>
      <w:r>
        <w:rPr>
          <w:rFonts w:cs="Georgia" w:ascii="Georgia" w:hAnsi="Georgia"/>
        </w:rPr>
        <w:t>2. Reculer de la distance nécessaire pour aligner la fenêtre du véhicule avec le distributeur.</w:t>
      </w:r>
    </w:p>
    <w:p>
      <w:pPr>
        <w:pStyle w:val="Textebrut"/>
        <w:rPr>
          <w:rFonts w:ascii="Georgia" w:hAnsi="Georgia" w:cs="Georgia"/>
        </w:rPr>
      </w:pPr>
      <w:r>
        <w:rPr>
          <w:rFonts w:cs="Georgia" w:ascii="Georgia" w:hAnsi="Georgia"/>
        </w:rPr>
        <w:t>3. Redémarrer le moteur calé.</w:t>
      </w:r>
    </w:p>
    <w:p>
      <w:pPr>
        <w:pStyle w:val="Textebrut"/>
        <w:rPr>
          <w:rFonts w:ascii="Georgia" w:hAnsi="Georgia" w:cs="Georgia"/>
        </w:rPr>
      </w:pPr>
      <w:r>
        <w:rPr>
          <w:rFonts w:cs="Georgia" w:ascii="Georgia" w:hAnsi="Georgia"/>
        </w:rPr>
        <w:t>4. Abaisser la vitre.</w:t>
      </w:r>
    </w:p>
    <w:p>
      <w:pPr>
        <w:pStyle w:val="Textebrut"/>
        <w:rPr>
          <w:rFonts w:ascii="Georgia" w:hAnsi="Georgia" w:cs="Georgia"/>
        </w:rPr>
      </w:pPr>
      <w:r>
        <w:rPr>
          <w:rFonts w:cs="Georgia" w:ascii="Georgia" w:hAnsi="Georgia"/>
        </w:rPr>
        <w:t>5. Trouver le sac à main, vider son contenu sur le siège passager pour localiser la carte bancaire.</w:t>
      </w:r>
    </w:p>
    <w:p>
      <w:pPr>
        <w:pStyle w:val="Textebrut"/>
        <w:rPr>
          <w:rFonts w:ascii="Georgia" w:hAnsi="Georgia" w:cs="Georgia"/>
        </w:rPr>
      </w:pPr>
      <w:r>
        <w:rPr>
          <w:rFonts w:cs="Georgia" w:ascii="Georgia" w:hAnsi="Georgia"/>
        </w:rPr>
        <w:t>6. Eteindre la radio.</w:t>
      </w:r>
    </w:p>
    <w:p>
      <w:pPr>
        <w:pStyle w:val="Textebrut"/>
        <w:rPr>
          <w:rFonts w:ascii="Georgia" w:hAnsi="Georgia" w:cs="Georgia"/>
        </w:rPr>
      </w:pPr>
      <w:r>
        <w:rPr>
          <w:rFonts w:cs="Georgia" w:ascii="Georgia" w:hAnsi="Georgia"/>
        </w:rPr>
        <w:t>7. Tenter d'introduire la carte dans le distributeur.</w:t>
      </w:r>
    </w:p>
    <w:p>
      <w:pPr>
        <w:pStyle w:val="Textebrut"/>
        <w:rPr>
          <w:rFonts w:ascii="Georgia" w:hAnsi="Georgia" w:cs="Georgia"/>
        </w:rPr>
      </w:pPr>
      <w:r>
        <w:rPr>
          <w:rFonts w:cs="Georgia" w:ascii="Georgia" w:hAnsi="Georgia"/>
        </w:rPr>
        <w:t>8. Ouvrir la portière afin de permettre un accès plus facile compte tenu de la distance au distributeur.</w:t>
      </w:r>
    </w:p>
    <w:p>
      <w:pPr>
        <w:pStyle w:val="Textebrut"/>
        <w:rPr>
          <w:rFonts w:ascii="Georgia" w:hAnsi="Georgia" w:cs="Georgia"/>
        </w:rPr>
      </w:pPr>
      <w:r>
        <w:rPr>
          <w:rFonts w:cs="Georgia" w:ascii="Georgia" w:hAnsi="Georgia"/>
        </w:rPr>
        <w:t>9. Insérer la carte.</w:t>
      </w:r>
    </w:p>
    <w:p>
      <w:pPr>
        <w:pStyle w:val="Textebrut"/>
        <w:rPr>
          <w:rFonts w:ascii="Georgia" w:hAnsi="Georgia" w:cs="Georgia"/>
        </w:rPr>
      </w:pPr>
      <w:r>
        <w:rPr>
          <w:rFonts w:cs="Georgia" w:ascii="Georgia" w:hAnsi="Georgia"/>
        </w:rPr>
        <w:t>10. Réinsérer la carte dans le bon sens.</w:t>
      </w:r>
    </w:p>
    <w:p>
      <w:pPr>
        <w:pStyle w:val="Textebrut"/>
        <w:rPr>
          <w:rFonts w:ascii="Georgia" w:hAnsi="Georgia" w:cs="Georgia"/>
        </w:rPr>
      </w:pPr>
      <w:r>
        <w:rPr>
          <w:rFonts w:cs="Georgia" w:ascii="Georgia" w:hAnsi="Georgia"/>
        </w:rPr>
        <w:t>11. Réexaminer le contenu du sac à main afin de trouver l'agenda sur lequel est inscrit le code.</w:t>
      </w:r>
    </w:p>
    <w:p>
      <w:pPr>
        <w:pStyle w:val="Textebrut"/>
        <w:rPr>
          <w:rFonts w:ascii="Georgia" w:hAnsi="Georgia" w:cs="Georgia"/>
        </w:rPr>
      </w:pPr>
      <w:r>
        <w:rPr>
          <w:rFonts w:cs="Georgia" w:ascii="Georgia" w:hAnsi="Georgia"/>
        </w:rPr>
        <w:t>12. Taper le code.</w:t>
      </w:r>
    </w:p>
    <w:p>
      <w:pPr>
        <w:pStyle w:val="Textebrut"/>
        <w:rPr>
          <w:rFonts w:ascii="Georgia" w:hAnsi="Georgia" w:cs="Georgia"/>
        </w:rPr>
      </w:pPr>
      <w:r>
        <w:rPr>
          <w:rFonts w:cs="Georgia" w:ascii="Georgia" w:hAnsi="Georgia"/>
        </w:rPr>
        <w:t>13. Appuyer sur « Annuler » et retaper le code correctement.</w:t>
      </w:r>
    </w:p>
    <w:p>
      <w:pPr>
        <w:pStyle w:val="Textebrut"/>
        <w:rPr>
          <w:rFonts w:ascii="Georgia" w:hAnsi="Georgia" w:cs="Georgia"/>
        </w:rPr>
      </w:pPr>
      <w:r>
        <w:rPr>
          <w:rFonts w:cs="Georgia" w:ascii="Georgia" w:hAnsi="Georgia"/>
        </w:rPr>
        <w:t>14. Entrer le montant de la somme à retirer.</w:t>
      </w:r>
    </w:p>
    <w:p>
      <w:pPr>
        <w:pStyle w:val="Textebrut"/>
        <w:rPr>
          <w:rFonts w:ascii="Georgia" w:hAnsi="Georgia" w:cs="Georgia"/>
        </w:rPr>
      </w:pPr>
      <w:r>
        <w:rPr>
          <w:rFonts w:cs="Georgia" w:ascii="Georgia" w:hAnsi="Georgia"/>
        </w:rPr>
        <w:t>15. Vérifier le maquillage dans le rétroviseur.</w:t>
      </w:r>
    </w:p>
    <w:p>
      <w:pPr>
        <w:pStyle w:val="Textebrut"/>
        <w:rPr>
          <w:rFonts w:ascii="Georgia" w:hAnsi="Georgia" w:cs="Georgia"/>
        </w:rPr>
      </w:pPr>
      <w:r>
        <w:rPr>
          <w:rFonts w:cs="Georgia" w:ascii="Georgia" w:hAnsi="Georgia"/>
        </w:rPr>
        <w:t>16. Retirer les espèces et le reçu.</w:t>
      </w:r>
    </w:p>
    <w:p>
      <w:pPr>
        <w:pStyle w:val="Textebrut"/>
        <w:rPr>
          <w:rFonts w:ascii="Georgia" w:hAnsi="Georgia" w:cs="Georgia"/>
        </w:rPr>
      </w:pPr>
      <w:r>
        <w:rPr>
          <w:rFonts w:cs="Georgia" w:ascii="Georgia" w:hAnsi="Georgia"/>
        </w:rPr>
        <w:t>17. Re-vider le sac à main et trouver le porte-monnaie pour y ranger les billets.</w:t>
      </w:r>
    </w:p>
    <w:p>
      <w:pPr>
        <w:pStyle w:val="Textebrut"/>
        <w:rPr>
          <w:rFonts w:ascii="Georgia" w:hAnsi="Georgia" w:cs="Georgia"/>
        </w:rPr>
      </w:pPr>
      <w:r>
        <w:rPr>
          <w:rFonts w:cs="Georgia" w:ascii="Georgia" w:hAnsi="Georgia"/>
        </w:rPr>
        <w:t>18. Ranger le reçu à la fin du carnet de chèques.</w:t>
      </w:r>
    </w:p>
    <w:p>
      <w:pPr>
        <w:pStyle w:val="Textebrut"/>
        <w:rPr>
          <w:rFonts w:ascii="Georgia" w:hAnsi="Georgia" w:cs="Georgia"/>
        </w:rPr>
      </w:pPr>
      <w:r>
        <w:rPr>
          <w:rFonts w:cs="Georgia" w:ascii="Georgia" w:hAnsi="Georgia"/>
        </w:rPr>
        <w:t>19. Re-vérifier le maquillage.</w:t>
      </w:r>
    </w:p>
    <w:p>
      <w:pPr>
        <w:pStyle w:val="Textebrut"/>
        <w:rPr>
          <w:rFonts w:ascii="Georgia" w:hAnsi="Georgia" w:cs="Georgia"/>
        </w:rPr>
      </w:pPr>
      <w:r>
        <w:rPr>
          <w:rFonts w:cs="Georgia" w:ascii="Georgia" w:hAnsi="Georgia"/>
        </w:rPr>
        <w:t>20. Démarrer, avancer de deux mètres.</w:t>
      </w:r>
    </w:p>
    <w:p>
      <w:pPr>
        <w:pStyle w:val="Textebrut"/>
        <w:rPr>
          <w:rFonts w:ascii="Georgia" w:hAnsi="Georgia" w:cs="Georgia"/>
        </w:rPr>
      </w:pPr>
      <w:r>
        <w:rPr>
          <w:rFonts w:cs="Georgia" w:ascii="Georgia" w:hAnsi="Georgia"/>
        </w:rPr>
        <w:t>21. Reculer jusqu'au distributeur.</w:t>
      </w:r>
    </w:p>
    <w:p>
      <w:pPr>
        <w:pStyle w:val="Textebrut"/>
        <w:rPr>
          <w:rFonts w:ascii="Georgia" w:hAnsi="Georgia" w:cs="Georgia"/>
        </w:rPr>
      </w:pPr>
      <w:r>
        <w:rPr>
          <w:rFonts w:cs="Georgia" w:ascii="Georgia" w:hAnsi="Georgia"/>
        </w:rPr>
        <w:t>22. Récupérer la carte.</w:t>
      </w:r>
    </w:p>
    <w:p>
      <w:pPr>
        <w:pStyle w:val="Textebrut"/>
        <w:rPr>
          <w:rFonts w:ascii="Georgia" w:hAnsi="Georgia" w:cs="Georgia"/>
        </w:rPr>
      </w:pPr>
      <w:r>
        <w:rPr>
          <w:rFonts w:cs="Georgia" w:ascii="Georgia" w:hAnsi="Georgia"/>
        </w:rPr>
        <w:t>23. Re-vider le sac à main, trouver le porte-carte, ranger la carte.</w:t>
      </w:r>
    </w:p>
    <w:p>
      <w:pPr>
        <w:pStyle w:val="Textebrut"/>
        <w:rPr>
          <w:rFonts w:ascii="Georgia" w:hAnsi="Georgia" w:cs="Georgia"/>
        </w:rPr>
      </w:pPr>
      <w:r>
        <w:rPr>
          <w:rFonts w:cs="Georgia" w:ascii="Georgia" w:hAnsi="Georgia"/>
        </w:rPr>
        <w:t>24. Redémarrer le moteur calé et quitter les lieux.</w:t>
      </w:r>
    </w:p>
    <w:p>
      <w:pPr>
        <w:pStyle w:val="Textebrut"/>
        <w:rPr>
          <w:rFonts w:ascii="Georgia" w:hAnsi="Georgia" w:cs="Georgia"/>
        </w:rPr>
      </w:pPr>
      <w:r>
        <w:rPr>
          <w:rFonts w:cs="Georgia" w:ascii="Georgia" w:hAnsi="Georgia"/>
        </w:rPr>
        <w:t>25. Conduire pendant 4 ou 5 kilomètres.</w:t>
      </w:r>
    </w:p>
    <w:p>
      <w:pPr>
        <w:pStyle w:val="Textebrut"/>
        <w:rPr>
          <w:rFonts w:ascii="Georgia" w:hAnsi="Georgia" w:cs="Georgia"/>
        </w:rPr>
      </w:pPr>
      <w:r>
        <w:rPr>
          <w:rFonts w:cs="Georgia" w:ascii="Georgia" w:hAnsi="Georgia"/>
        </w:rPr>
        <w:t>26. Oter le frein à main.</w:t>
      </w:r>
    </w:p>
    <w:p>
      <w:pPr>
        <w:pStyle w:val="Heading2"/>
        <w:ind w:hanging="0"/>
        <w:rPr/>
      </w:pPr>
      <w:r>
        <w:rPr/>
        <w:t xml:space="preserve">L'allégorie de la grenouill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ÇON DE VIE N° 1</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était une fois une course... de grenouilles</w:t>
      </w:r>
    </w:p>
    <w:p>
      <w:pPr>
        <w:pStyle w:val="Textebrut"/>
        <w:rPr>
          <w:rFonts w:ascii="Georgia" w:hAnsi="Georgia" w:cs="Georgia"/>
        </w:rPr>
      </w:pPr>
      <w:r>
        <w:rPr>
          <w:rFonts w:cs="Georgia" w:ascii="Georgia" w:hAnsi="Georgia"/>
        </w:rPr>
        <w:t>L'objectif était d'arriver en haut d'une grande to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eaucoup de gens se rassemblèrent pour les voir et les soutenir.</w:t>
      </w:r>
    </w:p>
    <w:p>
      <w:pPr>
        <w:pStyle w:val="Textebrut"/>
        <w:rPr>
          <w:rFonts w:ascii="Georgia" w:hAnsi="Georgia" w:cs="Georgia"/>
        </w:rPr>
      </w:pPr>
      <w:r>
        <w:rPr>
          <w:rFonts w:cs="Georgia" w:ascii="Georgia" w:hAnsi="Georgia"/>
        </w:rPr>
        <w:t>La course commenç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fait, les gens ne croyaient probablement pas possible que les grenouilles atteignent la cime, et toutes les phrases que l'on entendit furent de ce genre : « Quelle peine !!! », « Elles n'y arriveront jamais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grenouilles commencèrent à se résigner, sauf une qui continua de grimper et les gens continuaient : « Quelle peine !!! », « Elles n'y arriveront jamais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es grenouilles s'avouèrent vaincues, sauf toujours la même grenouille qui continuait à insist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 la fin, toutes se désistèrent, sauf cette grenouille qui, seule et avec un énorme effort, rejoignit le haut de la cime. Les autres voulurent savoir comment elle avait fai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une d'entre elles s'approcha pour lui demander comment elle avait fait pour terminer l'épreuv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découvrit qu'elle... était sourd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N'écoutez pas les personnes qui ont la mauvaise habitude d'être négatives... car elles volent les meilleurs espoirs de ton cœu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Rappelle-toi pour toujours du pouvoir qu'ont les mots que tu entends ou que tu lis.</w:t>
      </w:r>
    </w:p>
    <w:p>
      <w:pPr>
        <w:pStyle w:val="Textebrut"/>
        <w:rPr>
          <w:rFonts w:ascii="Georgia" w:hAnsi="Georgia" w:cs="Georgia"/>
        </w:rPr>
      </w:pPr>
      <w:r>
        <w:rPr>
          <w:rFonts w:cs="Georgia" w:ascii="Georgia" w:hAnsi="Georgia"/>
        </w:rPr>
        <w:t>C'est pourquoi, sois toujours POSITIF !</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La moral :</w:t>
      </w:r>
    </w:p>
    <w:p>
      <w:pPr>
        <w:pStyle w:val="Textebrut"/>
        <w:rPr>
          <w:rFonts w:ascii="Georgia" w:hAnsi="Georgia" w:cs="Georgia"/>
        </w:rPr>
      </w:pPr>
      <w:r>
        <w:rPr>
          <w:rFonts w:cs="Georgia" w:ascii="Georgia" w:hAnsi="Georgia"/>
        </w:rPr>
        <w:t>Sois toujours sourd quand quelqu'un te dit que tu ne peux réaliser tes rêves.</w:t>
      </w:r>
    </w:p>
    <w:p>
      <w:pPr>
        <w:pStyle w:val="Textebrut"/>
        <w:rPr>
          <w:rFonts w:ascii="Georgia" w:hAnsi="Georgia" w:cs="Georgia"/>
        </w:rPr>
      </w:pPr>
      <w:r>
        <w:rPr>
          <w:rFonts w:cs="Georgia" w:ascii="Georgia" w:hAnsi="Georgia"/>
        </w:rPr>
      </w:r>
    </w:p>
    <w:p>
      <w:pPr>
        <w:pStyle w:val="Heading2"/>
        <w:ind w:hanging="0"/>
        <w:rPr/>
      </w:pPr>
      <w:r>
        <w:rPr/>
        <w:t>SINCÉRITÉ DE COUP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mathématicien qui est devenu homme d'affaires envoie une télécopie à sa fem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Ma très chère épouse, tu comprendras que maintenant que tu as 54 ans, j'ai certains besoins que toi tu ne peux plus satisfaire. Je suis très heureux avec toi, je te considère une merveilleuse épouse et sincèrement j'espère que tu ne le prendras pas mal quand tu sauras que quand tu recevras cette télécopie je serai à l'hôtel Confort Inn avec Vanessa, ma secrétaire, qui a 18 ans, mais ne t'inquiète pas, je serai à la maison avant minu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and ce type arrive à la maison, il trouve un papier sur la table de la salle à manger qui d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Cher époux, J'ai reçu ta télécopie et je ne peux pas éviter de t'en remercier pour l'avertissement. Je profite de l'opportunité pour te rappeler que toi aussi tu as 54 ans. En même temps, je t'informe que quand tu liras ce message, je serai à l'hôtel Fiesta avec Michel, mon instructeur de tennis, qui comme ta secrétaire a aussi 18 ans. Comme tu as une licence en mathématiques, tu pourras facilement comprendre que nous sommes en de semblables circonstances mais... avec une petite différence : 18 rentre plus de fois dans 54, que 54 dans 18... Donc, en conséquence ne m'attends pas jusqu'à demain ! Bisous de ta femme qui te comprends... »</w:t>
      </w:r>
    </w:p>
    <w:p>
      <w:pPr>
        <w:pStyle w:val="Textebrut"/>
        <w:rPr>
          <w:rFonts w:ascii="Georgia" w:hAnsi="Georgia" w:cs="Georgia"/>
        </w:rPr>
      </w:pPr>
      <w:r>
        <w:rPr>
          <w:rFonts w:cs="Georgia" w:ascii="Georgia" w:hAnsi="Georgia"/>
        </w:rPr>
      </w:r>
    </w:p>
    <w:p>
      <w:pPr>
        <w:pStyle w:val="Heading2"/>
        <w:ind w:hanging="0"/>
        <w:rPr/>
      </w:pPr>
      <w:r>
        <w:rPr/>
        <w:t xml:space="preserve">Le sourire est contagieux, tu l'attrapes comme le rhu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and quelqu'un me sourit aujourd'hui, je souris moi aussi.</w:t>
      </w:r>
    </w:p>
    <w:p>
      <w:pPr>
        <w:pStyle w:val="Textebrut"/>
        <w:rPr>
          <w:rFonts w:ascii="Georgia" w:hAnsi="Georgia" w:cs="Georgia"/>
        </w:rPr>
      </w:pPr>
      <w:r>
        <w:rPr>
          <w:rFonts w:cs="Georgia" w:ascii="Georgia" w:hAnsi="Georgia"/>
        </w:rPr>
        <w:t>Je tourne le coin et quelqu'un voit mon petit sourire.</w:t>
      </w:r>
    </w:p>
    <w:p>
      <w:pPr>
        <w:pStyle w:val="Textebrut"/>
        <w:rPr>
          <w:rFonts w:ascii="Georgia" w:hAnsi="Georgia" w:cs="Georgia"/>
        </w:rPr>
      </w:pPr>
      <w:r>
        <w:rPr>
          <w:rFonts w:cs="Georgia" w:ascii="Georgia" w:hAnsi="Georgia"/>
        </w:rPr>
        <w:t>Quand il a souri, j'ai réalisé que je venais de lui passer mon sourire.</w:t>
      </w:r>
    </w:p>
    <w:p>
      <w:pPr>
        <w:pStyle w:val="Textebrut"/>
        <w:rPr>
          <w:rFonts w:ascii="Georgia" w:hAnsi="Georgia" w:cs="Georgia"/>
        </w:rPr>
      </w:pPr>
      <w:r>
        <w:rPr>
          <w:rFonts w:cs="Georgia" w:ascii="Georgia" w:hAnsi="Georgia"/>
        </w:rPr>
        <w:t>J'ai pensé à ce sourire, et j'en ai réalisé la valeur.</w:t>
      </w:r>
    </w:p>
    <w:p>
      <w:pPr>
        <w:pStyle w:val="Textebrut"/>
        <w:rPr>
          <w:rFonts w:ascii="Georgia" w:hAnsi="Georgia" w:cs="Georgia"/>
        </w:rPr>
      </w:pPr>
      <w:r>
        <w:rPr>
          <w:rFonts w:cs="Georgia" w:ascii="Georgia" w:hAnsi="Georgia"/>
        </w:rPr>
        <w:t>Un simple sourire comme le mien peut voyager à travers le monde.,</w:t>
      </w:r>
    </w:p>
    <w:p>
      <w:pPr>
        <w:pStyle w:val="Textebrut"/>
        <w:rPr>
          <w:rFonts w:ascii="Georgia" w:hAnsi="Georgia" w:cs="Georgia"/>
        </w:rPr>
      </w:pPr>
      <w:r>
        <w:rPr>
          <w:rFonts w:cs="Georgia" w:ascii="Georgia" w:hAnsi="Georgia"/>
        </w:rPr>
        <w:t>Alors si tu sens le début d'un sourire, ne le camoufle pa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RTONS UNE ÉPIDÉMIE RAPIDEMENT ET INFECTONS LE MONDE ENTIER ! AHAHAHAH !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Gardons le sourire et envoyez ce message à un ami.</w:t>
      </w:r>
    </w:p>
    <w:p>
      <w:pPr>
        <w:pStyle w:val="Textebrut"/>
        <w:rPr>
          <w:rFonts w:ascii="Georgia" w:hAnsi="Georgia" w:cs="Georgia"/>
        </w:rPr>
      </w:pPr>
      <w:r>
        <w:rPr>
          <w:rFonts w:cs="Georgia" w:ascii="Georgia" w:hAnsi="Georgia"/>
        </w:rPr>
        <w:t>Tout le monde a besoin d'un sourire.</w:t>
      </w:r>
    </w:p>
    <w:p>
      <w:pPr>
        <w:pStyle w:val="Textebrut"/>
        <w:rPr>
          <w:rFonts w:ascii="Georgia" w:hAnsi="Georgia" w:cs="Georgia"/>
        </w:rPr>
      </w:pPr>
      <w:r>
        <w:rPr>
          <w:rFonts w:cs="Georgia" w:ascii="Georgia" w:hAnsi="Georgia"/>
        </w:rPr>
      </w:r>
    </w:p>
    <w:p>
      <w:pPr>
        <w:pStyle w:val="Heading2"/>
        <w:ind w:hanging="0"/>
        <w:rPr/>
      </w:pPr>
      <w:r>
        <w:rPr>
          <w:rFonts w:eastAsia="Georgia" w:cs="Georgia"/>
        </w:rPr>
        <w:t xml:space="preserve"> </w:t>
      </w:r>
      <w:r>
        <w:rPr/>
        <w:t>les huîtres et les homm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point commun entre les huîtres et les homm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qu'on doit en sucer beaucoup avant de tomber sur une perle rare.</w:t>
      </w:r>
    </w:p>
    <w:p>
      <w:pPr>
        <w:pStyle w:val="Textebrut"/>
        <w:rPr>
          <w:rFonts w:ascii="Georgia" w:hAnsi="Georgia" w:cs="Georgia"/>
        </w:rPr>
      </w:pPr>
      <w:r>
        <w:rPr>
          <w:rFonts w:cs="Georgia" w:ascii="Georgia" w:hAnsi="Georgia"/>
        </w:rPr>
      </w:r>
    </w:p>
    <w:p>
      <w:pPr>
        <w:pStyle w:val="Heading2"/>
        <w:ind w:hanging="0"/>
        <w:rPr/>
      </w:pPr>
      <w:r>
        <w:rPr/>
        <w:t>3 au lieu de 2</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jeune femme à son mari qui vient de rentrer du travai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héri, j'ai une grande nouvelle pour toi : très bientôt nous serons 3 dans cette maison au lieu de 2 !</w:t>
      </w:r>
    </w:p>
    <w:p>
      <w:pPr>
        <w:pStyle w:val="Textebrut"/>
        <w:rPr>
          <w:rFonts w:ascii="Georgia" w:hAnsi="Georgia" w:cs="Georgia"/>
        </w:rPr>
      </w:pPr>
      <w:r>
        <w:rPr>
          <w:rFonts w:cs="Georgia" w:ascii="Georgia" w:hAnsi="Georgia"/>
        </w:rPr>
        <w:t>(Le mari est fou de joie et embrasse sa femme qui poursui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uis bien contente que tu le prennes comme ça. Maman arrive demain matin.</w:t>
      </w:r>
    </w:p>
    <w:p>
      <w:pPr>
        <w:pStyle w:val="Heading2"/>
        <w:ind w:hanging="0"/>
        <w:rPr/>
      </w:pPr>
      <w:r>
        <w:rPr/>
        <w:t>3 p'tits marseilla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rois petits marseillais, tous fils de pilotes de ligne, vantent l'avion de Pap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premi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l'avion de mon papa, il est tellement grand qu'on peut y mettre tous les joueurs de l'OM avec leurs supporters, et il reste encore assez de place pour l'autre équip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euh ! fait le second, il est minuscule l'avion de ton papa. L'autre jour, le mien, il transportait l'équipe de l'OM, celle du PSG, les arbitres, la télé, et tous les supporters, pour aller jouer le match à Nouillorque, vu que le Parc des Princes était trop petit. En arrivant à l'aéroport, pof ! Pas de bol, une grève des contrôleurs aériens. Et tu sais ce qu'ils ont fait ? Hé ben, ils ont joué le match dans l'avi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Beuah ! Rikiki l'avion, fait le troisième. L'aut'jour, mon papa, aux commandes, il entend un bruit bizarre, comme un bourdonnement. Il dit au copilot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 Prends la Twingo et va voir si ça vient pas de chez le radio.</w:t>
      </w:r>
    </w:p>
    <w:p>
      <w:pPr>
        <w:pStyle w:val="Textebrut"/>
        <w:rPr>
          <w:rFonts w:ascii="Georgia" w:hAnsi="Georgia" w:cs="Georgia"/>
        </w:rPr>
      </w:pPr>
      <w:r>
        <w:rPr>
          <w:rFonts w:cs="Georgia" w:ascii="Georgia" w:hAnsi="Georgia"/>
        </w:rPr>
        <w:t>Le copilote s'exécute. Une heure passe, deux heures, trois heures... 8 heures plus tard, le copilote revie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rien trouvé. Qu'est-ce que je fa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prends la 309, et tu vas voir si ça vient pas des moteurs.</w:t>
      </w:r>
    </w:p>
    <w:p>
      <w:pPr>
        <w:pStyle w:val="Textebrut"/>
        <w:rPr>
          <w:rFonts w:ascii="Georgia" w:hAnsi="Georgia" w:cs="Georgia"/>
        </w:rPr>
      </w:pPr>
      <w:r>
        <w:rPr>
          <w:rFonts w:cs="Georgia" w:ascii="Georgia" w:hAnsi="Georgia"/>
        </w:rPr>
        <w:t>Un jour passe, deux jours, trois jours, une semaine, et le copilote revient finalement, tout aussi bredouill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rends la Safrane, et va voir à l'arrière.</w:t>
      </w:r>
    </w:p>
    <w:p>
      <w:pPr>
        <w:pStyle w:val="Textebrut"/>
        <w:rPr>
          <w:rFonts w:ascii="Georgia" w:hAnsi="Georgia" w:cs="Georgia"/>
        </w:rPr>
      </w:pPr>
      <w:r>
        <w:rPr>
          <w:rFonts w:cs="Georgia" w:ascii="Georgia" w:hAnsi="Georgia"/>
        </w:rPr>
        <w:t>Une semaine, deux semaines, un mois, deux mois passent avant que le copilote revienn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y est, j'ai trouv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était quo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y'a un couillon qu'avait oublié de fermer le hublot des toilettes, alors y'a un 767 qu'est rentré par là, et il tournait autour du plafonnier en faisant "Bzzz... bzzz... ».</w:t>
      </w:r>
    </w:p>
    <w:p>
      <w:pPr>
        <w:pStyle w:val="Heading2"/>
        <w:ind w:hanging="0"/>
        <w:rPr/>
      </w:pPr>
      <w:r>
        <w:rPr/>
        <w:t>4 miracl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s sont les 4 miracles de la fem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1er miracle : Mouiller sans se lav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2e miracle : Saigner sans se bless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3e miracle : Faire du lait sans manger d'herb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4e miracle : Casser les couilles sans les toucher !</w:t>
      </w:r>
    </w:p>
    <w:p>
      <w:pPr>
        <w:pStyle w:val="Heading2"/>
        <w:ind w:hanging="0"/>
        <w:rPr/>
      </w:pPr>
      <w:r>
        <w:rPr/>
        <w:t>5 bi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compliment vestimentaire faire à un homme qui a cinq bit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i dire que son slip lui va comme un gant.</w:t>
      </w:r>
    </w:p>
    <w:p>
      <w:pPr>
        <w:pStyle w:val="Heading2"/>
        <w:ind w:hanging="0"/>
        <w:rPr/>
      </w:pPr>
      <w:r>
        <w:rPr/>
        <w:t>69 en russe et polona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dit-on « soixante-neuf » en rus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ibroutky,</w:t>
      </w:r>
    </w:p>
    <w:p>
      <w:pPr>
        <w:pStyle w:val="Textebrut"/>
        <w:rPr>
          <w:rFonts w:ascii="Georgia" w:hAnsi="Georgia" w:cs="Georgia"/>
        </w:rPr>
      </w:pPr>
      <w:r>
        <w:rPr>
          <w:rFonts w:cs="Georgia" w:ascii="Georgia" w:hAnsi="Georgia"/>
        </w:rPr>
        <w:t>et comment dit-on « 69 » en polona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Kilechki</w:t>
      </w:r>
    </w:p>
    <w:p>
      <w:pPr>
        <w:pStyle w:val="Heading2"/>
        <w:ind w:hanging="0"/>
        <w:rPr/>
      </w:pPr>
      <w:r>
        <w:rPr/>
        <w:t xml:space="preserve">Aïe - handbal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homme arrive chez la doctoresse. Il a les deux mains au niveau de l'aine et se plaint d'une douleur atroc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octeur aidez-moi. Je me suis fait ça en jouant au handball... je suis gardien de but. J'ai vraiment très très m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doctoresse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n, on va voir ça. Baissez votre pantal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fois le pantalon sur les chevilles, la doctoresse lui examine les parties génitales sous toutes les coutures, puis au bout d'un moment, elle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mmm. Je ne vois pas d'hématome ni de contusion. Ça n'a pas l'air trop grave. Qu'est-ce que ça vous fait quand je vous masse là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homme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plutôt agréable... Mais docteur, je dois vous dire que c'est mon poignet qui me fait mal !</w:t>
      </w:r>
    </w:p>
    <w:p>
      <w:pPr>
        <w:pStyle w:val="Textebrut"/>
        <w:rPr>
          <w:rFonts w:ascii="Georgia" w:hAnsi="Georgia" w:cs="Georgia"/>
        </w:rPr>
      </w:pPr>
      <w:r>
        <w:rPr>
          <w:rFonts w:cs="Georgia" w:ascii="Georgia" w:hAnsi="Georgia"/>
        </w:rPr>
      </w:r>
    </w:p>
    <w:p>
      <w:pPr>
        <w:pStyle w:val="Heading2"/>
        <w:ind w:hanging="0"/>
        <w:rPr/>
      </w:pPr>
      <w:r>
        <w:rPr/>
        <w:t>Attention de bcp</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and une fille se marie, elle échange l'attention de beaucoup d'hommes contre l'inattention d'un seul. (Helen Rowland)</w:t>
      </w:r>
    </w:p>
    <w:p>
      <w:pPr>
        <w:pStyle w:val="Heading2"/>
        <w:ind w:hanging="0"/>
        <w:rPr/>
      </w:pPr>
      <w:r>
        <w:rPr/>
        <w:t>Les blondes et la pilu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blondes prennent-elles la pilu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savoir quel jour on est.</w:t>
      </w:r>
    </w:p>
    <w:p>
      <w:pPr>
        <w:pStyle w:val="Textebrut"/>
        <w:rPr>
          <w:rFonts w:ascii="Georgia" w:hAnsi="Georgia" w:cs="Georgia"/>
        </w:rPr>
      </w:pPr>
      <w:r>
        <w:rPr>
          <w:rFonts w:cs="Georgia" w:ascii="Georgia" w:hAnsi="Georgia"/>
        </w:rPr>
      </w:r>
    </w:p>
    <w:p>
      <w:pPr>
        <w:pStyle w:val="Heading2"/>
        <w:ind w:hanging="0"/>
        <w:rPr/>
      </w:pPr>
      <w:r>
        <w:rPr/>
        <w:t>Bois de Boulog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Bois de Boulogne est le seul endroit où, quand tu donnes un coup de pied dans un buisson, il te le rend. (Popeck)</w:t>
      </w:r>
    </w:p>
    <w:p>
      <w:pPr>
        <w:pStyle w:val="Heading2"/>
        <w:ind w:hanging="0"/>
        <w:rPr/>
      </w:pPr>
      <w:r>
        <w:rPr/>
        <w:t>Bouffer la chat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préposé municipal aux passages cloutés entend un miaulement provenant du cartable d'une petite fille (5 ans)... Intrigué, il interpèle la petite fille qui vient de travers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 petite, tu transportes un chat dans ton cartab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eu... non, c'est pas un chat, c'est ma petite chatt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tu sais bien que c'est interdit d'amener des animaux en classe ! Tu vas te faire gronder par la maîtres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en pleu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je sais bien monsieur, mais avant de partir à l'école j'ai entendu mon papa dire à maman : « Attends un peu que la petite soit partie, et je vais te bouffer la chatte ! »</w:t>
      </w:r>
    </w:p>
    <w:p>
      <w:pPr>
        <w:pStyle w:val="Heading3"/>
        <w:ind w:hanging="0"/>
        <w:rPr/>
      </w:pPr>
      <w:r>
        <w:rPr/>
        <w:t>Brèv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sait-on qu'un homme va dire quelque chose d'intellige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l commence sa phrase par : « Ma femme à d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 dit un escargot sur le dos d'une tortu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YAHOOOOOOOOOOOOOO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y a deux sortes de justice : vous avez l'avocat qui connait</w:t>
      </w:r>
    </w:p>
    <w:p>
      <w:pPr>
        <w:pStyle w:val="Textebrut"/>
        <w:rPr>
          <w:rFonts w:ascii="Georgia" w:hAnsi="Georgia" w:cs="Georgia"/>
        </w:rPr>
      </w:pPr>
      <w:r>
        <w:rPr>
          <w:rFonts w:cs="Georgia" w:ascii="Georgia" w:hAnsi="Georgia"/>
        </w:rPr>
        <w:t>bien la loi, et l'avocat qui connait bien le juge ! (Coluche)</w:t>
      </w:r>
    </w:p>
    <w:p>
      <w:pPr>
        <w:pStyle w:val="Heading2"/>
        <w:ind w:hanging="0"/>
        <w:rPr/>
      </w:pPr>
      <w:r>
        <w:rPr/>
        <w:t>Cabri au lai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animal domestique qui nourrit sa voitur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la chèvre, car elle nourrit son cabri au lait.</w:t>
      </w:r>
    </w:p>
    <w:p>
      <w:pPr>
        <w:pStyle w:val="Heading2"/>
        <w:ind w:hanging="0"/>
        <w:rPr/>
      </w:pPr>
      <w:r>
        <w:rPr/>
        <w:t>Cadeaux aux femm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Faire des cadeaux à une femme, cela peut se résumer en trois stad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u début de votre liaison, elle dir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chéri, tu es adorable. Il ne fallait pa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peu plus tard, elle dir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fin, ce n'est pas trop tôt. Je croyais déjà que cela ne viendrait jama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après quelques années, ça ser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me demande ce que tu as encore fait pour te faire pardonner !</w:t>
      </w:r>
    </w:p>
    <w:p>
      <w:pPr>
        <w:pStyle w:val="Heading2"/>
        <w:ind w:hanging="0"/>
        <w:rPr/>
      </w:pPr>
      <w:r>
        <w:rPr/>
        <w:t>Capotes (raide, celle là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commerciale de chez Mannix* se retrouve à Roissy pour prendre l'avion. En effet, elle doit participer à un congrès international sur les moyens de contracep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qu'elle se dépêche dans l'aéroport, elle percute un autre voyageur et, sous le choc, le contenu de son attaché-case se répand par terre, libérant une centaine de préservatifs multicolores sur le so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 s'être excusée, elle se met à ramasser les préservatifs, mais elle ne peut s'empêcher de remarquer la curiosité amusée de l'autre voyage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 couper court à toute insinuation graveleuse, elle lui dit :</w:t>
      </w:r>
    </w:p>
    <w:p>
      <w:pPr>
        <w:pStyle w:val="Textebrut"/>
        <w:rPr>
          <w:rFonts w:ascii="Georgia" w:hAnsi="Georgia" w:cs="Georgia"/>
        </w:rPr>
      </w:pPr>
      <w:r>
        <w:rPr>
          <w:rFonts w:cs="Georgia" w:ascii="Georgia" w:hAnsi="Georgia"/>
        </w:rPr>
        <w:t>«– Ne vous inquiétez pas, c'est pour aller à un congrès. »</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 célèbre marque de préservatifs.</w:t>
      </w:r>
    </w:p>
    <w:p>
      <w:pPr>
        <w:pStyle w:val="Heading2"/>
        <w:ind w:hanging="0"/>
        <w:rPr/>
      </w:pPr>
      <w:r>
        <w:rPr/>
        <w:t>Coc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es vacances. Un petits employé de bureau revient de la plage et rentre à l'hôtel. Il dit à sa fem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uis allé à la pêche aux moules... Je suis moulu.</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eureusement que tu n'as pas eu envie de ramener des coqu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Heading2"/>
        <w:ind w:hanging="0"/>
        <w:rPr/>
      </w:pPr>
      <w:r>
        <w:rPr/>
        <w:t>À propos de cocu...</w:t>
      </w:r>
    </w:p>
    <w:p>
      <w:pPr>
        <w:pStyle w:val="Textebrut"/>
        <w:rPr>
          <w:rFonts w:ascii="Georgia" w:hAnsi="Georgia" w:cs="Georgia"/>
        </w:rPr>
      </w:pPr>
      <w:r>
        <w:rPr>
          <w:rFonts w:cs="Georgia" w:ascii="Georgia" w:hAnsi="Georgia"/>
        </w:rPr>
      </w:r>
    </w:p>
    <w:p>
      <w:pPr>
        <w:pStyle w:val="Textebrut"/>
        <w:rPr/>
      </w:pPr>
      <w:r>
        <w:rPr>
          <w:rFonts w:cs="Georgia" w:ascii="Georgia" w:hAnsi="Georgia"/>
        </w:rPr>
        <w:t>Jacques Martin, du temps de l'</w:t>
      </w:r>
      <w:r>
        <w:rPr>
          <w:rFonts w:cs="Georgia" w:ascii="Georgia" w:hAnsi="Georgia"/>
          <w:i/>
        </w:rPr>
        <w:t>École des Fans</w:t>
      </w:r>
      <w:r>
        <w:rPr>
          <w:rFonts w:cs="Georgia" w:ascii="Georgia" w:hAnsi="Georgia"/>
        </w:rPr>
        <w:t xml:space="preserv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tu es venu avec ta mama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nf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acques Marti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elle est où ta mama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nf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à-bas (en pointant son doigt vers une superbe jeune da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acques Marti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o ! elle est ravissante ta maman, et le monsieur à coté d'elle c'est ton papa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nf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mon papa il a pas pu venir, le monsieur à coté de ma maman c'est le monsieur qui vient voir maman quand papa travaille.</w:t>
      </w:r>
    </w:p>
    <w:p>
      <w:pPr>
        <w:pStyle w:val="Heading2"/>
        <w:ind w:hanging="0"/>
        <w:rPr/>
      </w:pPr>
      <w:r>
        <w:rPr/>
        <w:t>Colonie de vacanc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ans une colonie de vacances pour adolescents, une jeune monitrice demande au directe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quoi est-ce que vous mettez tous les garçons d'un coté du lac et toutes les filles de l'autr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iez-vous à mon expérience... avant la fin des vacances, ils auront tous appris à nager...</w:t>
      </w:r>
    </w:p>
    <w:p>
      <w:pPr>
        <w:pStyle w:val="Heading2"/>
        <w:ind w:hanging="0"/>
        <w:rPr/>
      </w:pPr>
      <w:r>
        <w:rPr/>
        <w:t>Boutons sur la gueu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ce qui a mille pattes, plein de boutons sur la gueule et qui n'arrête pas de cri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premier rang d'un concert de Patrick Bruel.</w:t>
      </w:r>
    </w:p>
    <w:p>
      <w:pPr>
        <w:pStyle w:val="Heading2"/>
        <w:ind w:hanging="0"/>
        <w:rPr/>
      </w:pPr>
      <w:r>
        <w:rPr/>
        <w:t>Couche tard &amp; coup d'bi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qu'ils sont sur le point de se séparer après une partie de poker nocturne, deux potes discute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premier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n'arrive jamais à berner ma femme : j'éteins le moteur de la voiture et je laisse dérouler la voiture en roue libre dans le garage, je retire mes chaussures, je monte sans bruit à l'étage et je me déshabille dans la salle de bains... et ben, à chaque fois, elle se réveille et se met à hurler que je rentre trop tard, que je devrais être honteux de la laisser toute seule à la maison pendant que je vais m'amuser etc.</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utre lu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as tout faux ! Tu devrais faire comme moi. J'accélère un bon coup en rentrant la voiture dans le garage, je claque toutes les portes, je fais du bruit avec les pieds dans les escaliers, je me déshabille dans la chambre, je fais du bruit dans la salle de bains, et quand je me mets au lit, je lui mets la main au cul en disant : « Qu'est-ce que tu dirais d'un petit coup de bit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là ; c'est marrant, mais elle fait toujours semblant de dormir.</w:t>
      </w:r>
    </w:p>
    <w:p>
      <w:pPr>
        <w:pStyle w:val="Heading2"/>
        <w:ind w:hanging="0"/>
        <w:rPr/>
      </w:pPr>
      <w:r>
        <w:rPr/>
        <w:t>Croquettes et clitor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point commun entre une boîte de croquettes et un clitori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and on les remue bien comme il faut, ça fait baver la chatte.</w:t>
      </w:r>
    </w:p>
    <w:p>
      <w:pPr>
        <w:pStyle w:val="Textebrut"/>
        <w:rPr>
          <w:rFonts w:ascii="Georgia" w:hAnsi="Georgia" w:cs="Georgia"/>
        </w:rPr>
      </w:pPr>
      <w:r>
        <w:rPr>
          <w:rFonts w:cs="Georgia" w:ascii="Georgia" w:hAnsi="Georgia"/>
        </w:rPr>
      </w:r>
    </w:p>
    <w:p>
      <w:pPr>
        <w:pStyle w:val="Heading2"/>
        <w:ind w:hanging="0"/>
        <w:rPr/>
      </w:pPr>
      <w:r>
        <w:rPr/>
        <w:t>Défense de piétin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À l'hôpital, une jeune punkette est admise aux urgences pour des maux de ventre très intenses. La jeune fille est coiffée à l'iroquoise, la crête teinte en rouge vermillon et elle porte un peu partout quantité de tatouag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nterne de garde qui l'examine détermine rapidement qu'elle est victime d'une crise d'appendicite aiguë et décide qu'il faut opér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fois la fille sur le billard anesthésiée, l'équipe médicale constate qu'elle a les poils pubiens teints en vert et porte un tatouage juste au dessus du pubis disant « Pelouse interdi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 l'opération, et la pose des bandages, le chirurgien s'en va chercher un crayon marqueur et inscrit sur le pansement : « Désolé, mais j'ai dû tondre le gazon. »</w:t>
      </w:r>
    </w:p>
    <w:p>
      <w:pPr>
        <w:pStyle w:val="Heading2"/>
        <w:ind w:hanging="0"/>
        <w:rPr/>
      </w:pPr>
      <w:r>
        <w:rPr/>
        <w:t>Des raisons pour aim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ux gars discutent au Café des Sport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i, je me suis marié pour pouvoir faire l'amour trois, quatre, ou cinq fois par semaine, dit le premi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marrant, répond l'autre, c'est exactement la raison pour laquelle j'ai divorcé.</w:t>
      </w:r>
    </w:p>
    <w:p>
      <w:pPr>
        <w:pStyle w:val="Heading2"/>
        <w:ind w:hanging="0"/>
        <w:rPr/>
      </w:pPr>
      <w:r>
        <w:rPr/>
        <w:t>Panne de moral conjuga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homme marié depuis plus de dix ans éprouve le besoin de consulter un avocat spécialisé dans les affaires entre coupl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orsque je me suis marié, lui dit-il, j'étais très heureux. Je rentrais à la maison après une bonne journée de travail, et j'étais accueilli par mon petit chien qui tournait autour de moi en aboyant, et par ma femme qui m'apportait mes pantoufles. Mais maintenant, tout a changé : quand je rentre à la maison, c'est mon chien qui m'apporte mes pantoufles et ma femme qui m'aboie dessu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lui répond l'avocat, je ne vois pas de quoi vous vous plaignez : vous avez toujours le même service, non ?</w:t>
      </w:r>
    </w:p>
    <w:p>
      <w:pPr>
        <w:pStyle w:val="Heading2"/>
        <w:ind w:hanging="0"/>
        <w:rPr/>
      </w:pPr>
      <w:r>
        <w:rPr/>
        <w:t>Différenc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différence entre Dieu et un Français modes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ucune, dans les deux cas on souhaiterait que ça exis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n'y a-t-il jamais de femmes dans la mafi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À cause de l'Omerta... La loi du silence.</w:t>
      </w:r>
    </w:p>
    <w:p>
      <w:pPr>
        <w:pStyle w:val="Heading2"/>
        <w:ind w:hanging="0"/>
        <w:rPr/>
      </w:pPr>
      <w:r>
        <w:rPr/>
        <w:t>Dinosaure hom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s'appellait le seul dinosaure gay ayant exist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Tripotanu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e seul reptile volant fossile lesbienne ayant exist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Clitotacty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comble du boniment pour un marchand de légum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aconter des salades à ses clients.</w:t>
      </w:r>
    </w:p>
    <w:p>
      <w:pPr>
        <w:pStyle w:val="Heading2"/>
        <w:ind w:hanging="0"/>
        <w:rPr/>
      </w:pPr>
      <w:r>
        <w:rPr/>
        <w:t>Penser au divorc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and faut-il sérieusement penser au divorc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and l'un en a plein les couilles et l'autre plein le cul.</w:t>
      </w:r>
    </w:p>
    <w:p>
      <w:pPr>
        <w:pStyle w:val="Heading2"/>
        <w:ind w:hanging="0"/>
        <w:rPr/>
      </w:pPr>
      <w:r>
        <w:rPr/>
        <w:t>DVD et blonde</w:t>
      </w:r>
    </w:p>
    <w:p>
      <w:pPr>
        <w:pStyle w:val="Textebrut"/>
        <w:rPr>
          <w:rFonts w:ascii="Georgia" w:hAnsi="Georgia" w:cs="Georgia"/>
        </w:rPr>
      </w:pPr>
      <w:r>
        <w:rPr>
          <w:rFonts w:cs="Georgia" w:ascii="Georgia" w:hAnsi="Georgia"/>
        </w:rPr>
        <w:t>Que fait une blonde qui a terminé de regarder un DV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 le rembobine.</w:t>
      </w:r>
    </w:p>
    <w:p>
      <w:pPr>
        <w:pStyle w:val="Heading2"/>
        <w:ind w:hanging="0"/>
        <w:rPr/>
      </w:pPr>
      <w:r>
        <w:rPr/>
        <w:t>Education sexue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programmes d'enseignement ayant beaucoup évolué, certaines classes primaires ont désormais le droit à un cours d'éducation sexuelle. Ainsi, l'institutrice de cours élémentaire apprenait-elle à ses ouailles le sens de l'expression « faire l'amour » en leur montrant la photo très sobre d'un couple enlac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petit garçon lève le doigt et demand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me souviens du petit chien qui était monté sur ma chienne avant qu'elle ait des bébés chiens... C'est ça « faire l'amour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bsolument, répondit la maîtres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e petite fille prend la parole à son tour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i aussi, l'été dernier à la ferme, j'ai vu un cheval monter sur une jument, c'est ça « faire l'amour » hein Mada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out à fait, dit la maîtres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ans le fond de la classe, Arthur, le petit dur de service lève à son tour la main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ier, j'ai vu un film avec Sylvester Stallone à la télé et il y avait trois types qui lui montaient dessus... C'est ça « faire l'amour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maîtresse répond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non, ça c'est différe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lors, ravi, le garnement répliqu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Je me disais bien qu'il fallait plus de trois types pour réussir à baiser Rambo !</w:t>
      </w:r>
    </w:p>
    <w:p>
      <w:pPr>
        <w:pStyle w:val="Heading2"/>
        <w:ind w:hanging="0"/>
        <w:rPr/>
      </w:pPr>
      <w:r>
        <w:rPr/>
        <w:t>Entraide intéressé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top model super sexy vient d'emménager l'appartement voisin de ce couple dans la quarantai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rès vite, le mari prend l'habitude de rendre visite à la pin-up pour emprunter ceci ou cela, ou bien encore pour donner un petit coup de main pour installer des meubles, etc. Mais l'épouse commence à flairer l'arnaque car son mari met toujours un temps certain pour reveni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une fois où il est encore parti chez la fille, elle décide d'en avoir le cœur net. Après cinq minutes, elle se met à marteler le mur mitoyen de leurs appartements. Comme cela n'a aucun effet, elle décroche son téléphone et appelle chez le top model, mais c'est à chaque fois le répondeur téléphonique qui répond. Alors elle se décide à aller sonner à la porte de la fille et elle laisse le doigt sur la sonnette jusqu'à ce qu'on vienne enfin lui ouvri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orsque le top model ouvre enfin la porte, la femme explo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voudrais bien que vous m'expliquiez pourquoi mon mari met toujours autant de temps à rentrer chez nous lorsqu'il vous rend visi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Écoute mon chou, répond le top, si on n'était pas tout le temps interrompu par ton manège, il serait déjà rentré depuis longtemps...</w:t>
      </w:r>
    </w:p>
    <w:p>
      <w:pPr>
        <w:pStyle w:val="Heading2"/>
        <w:ind w:hanging="0"/>
        <w:rPr/>
      </w:pPr>
      <w:r>
        <w:rPr/>
        <w:t>Fella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hommes appellent leur partenaire « ma princesse » pendant la fellati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elle habite au palais. (elle a bite au palais)</w:t>
      </w:r>
    </w:p>
    <w:p>
      <w:pPr>
        <w:pStyle w:val="Heading2"/>
        <w:ind w:hanging="0"/>
        <w:rPr/>
      </w:pPr>
      <w:r>
        <w:rPr/>
        <w:t>Femme et menstruatio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femmes sont-elles indisposées tous les 28 jou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ce que lorsque Ève a commis le pêché de chair, Dieu lui a dit qu'elle le paierait de son sang, et là, Ève à dit « D'accord, mais par petites mensualités ».</w:t>
      </w:r>
    </w:p>
    <w:p>
      <w:pPr>
        <w:pStyle w:val="Heading2"/>
        <w:ind w:hanging="0"/>
        <w:rPr/>
      </w:pPr>
      <w:r>
        <w:rPr/>
        <w:t>Gamin et sex-shop</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gamin d'une dizaine d'année marche tranquillement dans la rue lorsqu'il rencontre son grand-pè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njour Pap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alut fiston, ça v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va bien Papi, et to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j'ai toujours mes problèmes de prostate mais sinon ça va. Et toi l'éco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 l'école ça va, la maîtresse est jolie et sympa.</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où tu vas comme ç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i, ben, je vais au sex-shop.</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tit salopiot...</w:t>
      </w:r>
    </w:p>
    <w:p>
      <w:pPr>
        <w:pStyle w:val="Textebrut"/>
        <w:rPr>
          <w:rFonts w:ascii="Georgia" w:hAnsi="Georgia" w:cs="Georgia"/>
        </w:rPr>
      </w:pPr>
      <w:r>
        <w:rPr>
          <w:rFonts w:cs="Georgia" w:ascii="Georgia" w:hAnsi="Georgia"/>
        </w:rPr>
        <w:t>Et vlan ! Le grand-père file une grande gifle au gos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gamin pousuit son chemin et rencontre sa grand mèr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njour Mami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njour mon chéri ! Tu vas bie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oui, l'école ça va etc., etc.</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où tu vas comme ç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au sex shop...</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tit cochon...</w:t>
      </w:r>
    </w:p>
    <w:p>
      <w:pPr>
        <w:pStyle w:val="Textebrut"/>
        <w:rPr>
          <w:rFonts w:ascii="Georgia" w:hAnsi="Georgia" w:cs="Georgia"/>
        </w:rPr>
      </w:pPr>
      <w:r>
        <w:rPr>
          <w:rFonts w:cs="Georgia" w:ascii="Georgia" w:hAnsi="Georgia"/>
        </w:rPr>
        <w:t>Et re-vlan !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soir en rentrant chez lui avec les joues bien rouges, il rencontre son père sur le pali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nsoir mon chéri tu vas bie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ça va, mais la prochaine fois, ton chapeau tu iras le rechercher toi même.</w:t>
      </w:r>
    </w:p>
    <w:p>
      <w:pPr>
        <w:pStyle w:val="Heading2"/>
        <w:ind w:hanging="0"/>
        <w:rPr/>
      </w:pPr>
      <w:r>
        <w:rPr/>
        <w:t>Gangster bel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reconnaître un gangster belg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celui qui attaque un casino et qui repart avec les jetons.</w:t>
      </w:r>
    </w:p>
    <w:p>
      <w:pPr>
        <w:pStyle w:val="Heading2"/>
        <w:ind w:hanging="0"/>
        <w:rPr/>
      </w:pPr>
      <w:r>
        <w:rPr/>
        <w:t>Gravita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gravitation n'est pas responsable des gens qui tombent amoureux. (Albert Einstein)</w:t>
      </w:r>
    </w:p>
    <w:p>
      <w:pPr>
        <w:pStyle w:val="Heading2"/>
        <w:ind w:hanging="0"/>
        <w:rPr/>
      </w:pPr>
      <w:r>
        <w:rPr/>
        <w:t>Grenouille et raie ne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les grenouilles gardent-elles toujours les fesses dans l'ea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avoir la raie nette.</w:t>
      </w:r>
    </w:p>
    <w:p>
      <w:pPr>
        <w:pStyle w:val="Heading2"/>
        <w:ind w:hanging="0"/>
        <w:rPr/>
      </w:pPr>
      <w:r>
        <w:rPr/>
        <w:t>Hommes marié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reconnaître les hommes mariés à un mariag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 sont ceux qui dansent avec toutes les femmes ; sauf leurs femmes.</w:t>
      </w:r>
    </w:p>
    <w:p>
      <w:pPr>
        <w:pStyle w:val="Heading2"/>
        <w:ind w:hanging="0"/>
        <w:rPr/>
      </w:pPr>
      <w:r>
        <w:rPr/>
        <w:t>La petite Suzan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 mère m'en a raconté une bien bonne : samedi dernier, le téléphone sonne en pleine nuit et la réveille. Elle décroche, et dit « Allô » d'une voix engourdie de sommei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À l'autre bout du fil, une jeune fille très agitée se met à parler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man ?, c'est Suzanne. Désolée de te réveiller, mais j'ai voulu t'appeler pour te dire que je rentrerai un peu plus tard que prévu. La voiture à papa a un pneu à plat. Je t'assure que ce n'est pas de ma faute : le pneu s'est dégonflé pendant que l'on était au cinéma. Tu ne le prends pas mal, hein ? Tu ne vas pas criser, d'accord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 mère, qui n'a pas de fille (en tout cas pas à ce que je sache), comprit tout de suite que la jeune fille s'était trompée de numéro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uis désolée ma petite chérie, mais tu as composé un mauvais numéro... je n'ai pas de fille qui s'appelle Suzan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y eut une pause à l'autre bout du fil, puis la jeune Suzanne reprit la paro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n sang, maman, je ne pensais pas que ça te rendrait folle à ce point !</w:t>
      </w:r>
    </w:p>
    <w:p>
      <w:pPr>
        <w:pStyle w:val="Heading2"/>
        <w:ind w:hanging="0"/>
        <w:rPr/>
      </w:pPr>
      <w:r>
        <w:rPr/>
        <w:t>Laissez-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VRP en déplacement passe près de la fac où son fils fait ses études. Malgré l'heure (minuit passé), il se dit qu'il va lui rendre une petite visite, ça fait un moment qu'il ne l'a pas vu. Il se rend donc dans l'immeuble dans lequel son fils partage un F3 avec deux colocataires. Il arrive devant la porte et frapp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nnouais... Qu'est-ce que c'est ? demande une voix ensommeillé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bien ici qu'habite Pierre Trukh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ais, répond la voix, laissez-le sur le pas de la porte, on s'en occupera demain...</w:t>
      </w:r>
    </w:p>
    <w:p>
      <w:pPr>
        <w:pStyle w:val="Textebrut"/>
        <w:rPr>
          <w:rFonts w:ascii="Georgia" w:hAnsi="Georgia" w:cs="Georgia"/>
        </w:rPr>
      </w:pPr>
      <w:r>
        <w:rPr>
          <w:rFonts w:cs="Georgia" w:ascii="Georgia" w:hAnsi="Georgia"/>
        </w:rPr>
      </w:r>
    </w:p>
    <w:p>
      <w:pPr>
        <w:pStyle w:val="Heading2"/>
        <w:ind w:hanging="0"/>
        <w:rPr/>
      </w:pPr>
      <w:r>
        <w:rPr/>
        <w:t>Le « niqu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iloud est un paysan kabyle qui veut se marier. Il demande donc à son père de lui trouver une paysanne très pure qui n'a jamais connu aucun homme de sa vie. Le père répond que c'est facile, lui trouve une belle femme, pure et timide comme il voulait, et le mari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a première semaine après le mariage, Miloud ne fait qu'embrasser sa femme et à chaque fois qu'il l'embrasse, il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ça s'appelle « l'Embrasse »... Il n'y a personne qui sait faire... Il y'a que Miloud qui sait fai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femme dit ou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deuxième semaine après le mariage, Miloud se met à lui caresser les seins et tout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ça s'appelle « la Caresse »... Il n'y a personne qui sait faire... Il y'a que Miloud qui sait fai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a troisième semaine il couche avec elle puis lui d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ça s'appelle « Le nique »... Il n'y a personne qui sait faire... Il y'a que Miloud qui sait fai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beau jour Miloud s'absente de la maison. Son cousin, amoureux de sa femme depuis longtemps, en profite et vient soi-disant lui rendre visite. Alors la femme de Miloud l'accueille avec gentillesse et le fait s'asseoir. Elle lui amène ensuite du thé, mais il le refuse. Elle lui propose de manger quelques chose, il refuse. De voir la télé, il refuse toujours. Perplexe, elle lui dem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veux le « niqu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e Cousin enfin tout content lu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oui, ou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a femme de Miloud rajou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va alors attendre que Miloud revienne, il n'y a que lui qui sait le faire...</w:t>
      </w:r>
    </w:p>
    <w:p>
      <w:pPr>
        <w:pStyle w:val="Heading2"/>
        <w:ind w:hanging="0"/>
        <w:rPr/>
      </w:pPr>
      <w:r>
        <w:rPr/>
        <w:t>Le Coran avec son sang</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semblerait que ce soit une histoire vraie, c'est à vérifi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 son anniversaire, Saddam Hussein avait commandé un Coran écrit avec son propre sang, pour remercier Allah de l'avoir maintenu vivant si longtemps. Trois ans plus tard, une équipe de religieux et calligraphes irakiens vient de lui offrir le précieux recueil, composé de 6.666 sourates et 336.000 mots.</w:t>
      </w:r>
    </w:p>
    <w:p>
      <w:pPr>
        <w:pStyle w:val="Normal"/>
        <w:rPr>
          <w:rFonts w:ascii="Georgia" w:hAnsi="Georgia" w:cs="Georgia"/>
        </w:rPr>
      </w:pPr>
      <w:r>
        <w:rPr>
          <w:rFonts w:cs="Georgia"/>
        </w:rPr>
      </w:r>
    </w:p>
    <w:p>
      <w:pPr>
        <w:pStyle w:val="Heading2"/>
        <w:ind w:hanging="0"/>
        <w:rPr/>
      </w:pPr>
      <w:r>
        <w:rPr/>
        <w:t>Le génie de la lampe frappe enco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fonctionnaire qui avait décidé de faire un peu de ménage dans les armoires de son bureau, trouve, caché sous une pile de cartons empoussiérés, ce qui ressemble fort à une lampe à huile en métal dor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rouvant l'objet à son goût, l'employé de l'état décide de le ramener chez lui pour l'exposer sur sa cheminée. Le soir, alors qu'il est en train d'astiquer la lampe, un nuage de fumée envahit la pièce et un génie apparaî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uis le génie de la lampe, dit l'être extraordinaire, et je peux t'accorder trois vœux.</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Étonné et ravi, le fonctionnaire demande tout de sui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voudrais être beau et musclé comme un top model masculi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aussitôt, le génie le transforme en bel Adon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fonctionnaire demande ensui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veux être envoyé dans une île polynésienne uniquement peuplée d'indigènes nymphomanes !</w:t>
      </w:r>
    </w:p>
    <w:p>
      <w:pPr>
        <w:pStyle w:val="Textebrut"/>
        <w:rPr>
          <w:rFonts w:ascii="Georgia" w:hAnsi="Georgia" w:cs="Georgia"/>
        </w:rPr>
      </w:pPr>
      <w:r>
        <w:rPr>
          <w:rFonts w:cs="Georgia" w:ascii="Georgia" w:hAnsi="Georgia"/>
        </w:rPr>
        <w:t>Et d'un seul coup, le fonctionnaire atterrit sur une plage de sable blanc, au beau milieu d'un lagon, encerclé par des jeunes femmes qui jettent sur lui des yeux remplis de désir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u génie qui l'a accompagné, le fonctionnaire prononce alors son troisième souha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voudrais ne plus jamais avoir à travaill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POUF ! Le fonctionnaire se retrouve assis à son bureau.</w:t>
      </w:r>
    </w:p>
    <w:p>
      <w:pPr>
        <w:pStyle w:val="Heading2"/>
        <w:ind w:hanging="0"/>
        <w:rPr/>
      </w:pPr>
      <w:r>
        <w:rPr/>
        <w:t>Légitime défen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est-ce que la légitime défense, demande une maîtresse à Toto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quand mes notes sont tellement mauvaises que je suis obligé de signer moi-même mon carnet.</w:t>
      </w:r>
    </w:p>
    <w:p>
      <w:pPr>
        <w:pStyle w:val="Heading2"/>
        <w:ind w:hanging="0"/>
        <w:rPr/>
      </w:pPr>
      <w:r>
        <w:rPr/>
        <w:t>Les affaires sont les affai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ux semaines après le mariage de sa fille unique, un homme d'affaires très fortuné recevait son beau-fils pour une entrevue particulière. Il le reçut en ces term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dore ma fille et c'est pour son bonheur que je t'accueille dans notre famille. Pour te montrer mon affection et entériner le fait que tu fasses maintenant partie de la famille, je vais partager toutes mes affaires à 50 % avec toi. Tout ce que tu auras à faire sera de venir à l'usine chaque jour et de suivre la formation que je te fournira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beau-fils fait la moue et l'interromp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déteste le travail en usine. Et je déteste le bru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mmm, je vois, répond beau-papa. Eh bien, peut-être qu'alors tu pourrais travailler dans les bureaux et étudier la comptabilit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déteste travailler dans un bureau aussi, dit le beau-fils. Être assis toute la journée dans la même pièce, c'est pas pour mo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attends une minute ! s'énerve le beau-père, je viens de te donner la moitié de toutes mes affaires, mais tu n'aimes pas travailler en usine et tu n'aimes pas travailler au bureau... Qu'est-ce que je vais faire de to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acile, répond le jeune homme, vous n'avez qu'à me racheter mes parts.</w:t>
      </w:r>
    </w:p>
    <w:p>
      <w:pPr>
        <w:pStyle w:val="Heading2"/>
        <w:ind w:hanging="0"/>
        <w:rPr/>
      </w:pPr>
      <w:r>
        <w:rPr/>
        <w:t>Les balka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dans les centres d'accueil de l'ONU lors du conflit dans les Balkans, on plaçait les réfugiés serbes dans des établ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 qu'ils causent aux veaux (Kosovo)</w:t>
      </w:r>
    </w:p>
    <w:p>
      <w:pPr>
        <w:pStyle w:val="Textebrut"/>
        <w:rPr>
          <w:rFonts w:ascii="Georgia" w:hAnsi="Georgia" w:cs="Georgia"/>
        </w:rPr>
      </w:pPr>
      <w:r>
        <w:rPr>
          <w:rFonts w:cs="Georgia" w:ascii="Georgia" w:hAnsi="Georgia"/>
        </w:rPr>
      </w:r>
    </w:p>
    <w:p>
      <w:pPr>
        <w:pStyle w:val="Heading2"/>
        <w:ind w:hanging="0"/>
        <w:rPr/>
      </w:pPr>
      <w:r>
        <w:rPr/>
        <w:t>Les boules ! (statistiques bouléenn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 deux années d'une étude très sérieuse et portant sur un effectif très important, l'Institut National des Hautes Études Statistiques vient de fournir ses conclusions quant aux préférences des Américains en matière de spor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Le sport le plus en vogue chez les personnes sans emploi est le Basketball</w:t>
      </w:r>
    </w:p>
    <w:p>
      <w:pPr>
        <w:pStyle w:val="Textebrut"/>
        <w:rPr>
          <w:rFonts w:ascii="Georgia" w:hAnsi="Georgia" w:cs="Georgia"/>
        </w:rPr>
      </w:pPr>
      <w:r>
        <w:rPr>
          <w:rFonts w:cs="Georgia" w:ascii="Georgia" w:hAnsi="Georgia"/>
        </w:rPr>
        <w:t>2. Le sport le plus en vogue chez les personnes sans qualification est le Football</w:t>
      </w:r>
    </w:p>
    <w:p>
      <w:pPr>
        <w:pStyle w:val="Textebrut"/>
        <w:rPr>
          <w:rFonts w:ascii="Georgia" w:hAnsi="Georgia" w:cs="Georgia"/>
        </w:rPr>
      </w:pPr>
      <w:r>
        <w:rPr>
          <w:rFonts w:cs="Georgia" w:ascii="Georgia" w:hAnsi="Georgia"/>
        </w:rPr>
        <w:t>3. Le sport le plus en vogue chez les ouvriers spécialisés est le Bowling</w:t>
      </w:r>
    </w:p>
    <w:p>
      <w:pPr>
        <w:pStyle w:val="Textebrut"/>
        <w:rPr>
          <w:rFonts w:ascii="Georgia" w:hAnsi="Georgia" w:cs="Georgia"/>
        </w:rPr>
      </w:pPr>
      <w:r>
        <w:rPr>
          <w:rFonts w:cs="Georgia" w:ascii="Georgia" w:hAnsi="Georgia"/>
        </w:rPr>
        <w:t>4. Le sport le plus en vogue chez les cadres est le Tennis</w:t>
      </w:r>
    </w:p>
    <w:p>
      <w:pPr>
        <w:pStyle w:val="Textebrut"/>
        <w:rPr>
          <w:rFonts w:ascii="Georgia" w:hAnsi="Georgia" w:cs="Georgia"/>
        </w:rPr>
      </w:pPr>
      <w:r>
        <w:rPr>
          <w:rFonts w:cs="Georgia" w:ascii="Georgia" w:hAnsi="Georgia"/>
        </w:rPr>
        <w:t>5. Le sport le plus en vogue chez les cadres supérieurs est le Squash</w:t>
      </w:r>
    </w:p>
    <w:p>
      <w:pPr>
        <w:pStyle w:val="Textebrut"/>
        <w:rPr>
          <w:rFonts w:ascii="Georgia" w:hAnsi="Georgia" w:cs="Georgia"/>
        </w:rPr>
      </w:pPr>
      <w:r>
        <w:rPr>
          <w:rFonts w:cs="Georgia" w:ascii="Georgia" w:hAnsi="Georgia"/>
        </w:rPr>
        <w:t>6. Le sport le plus en vogue chez les chefs d'entreprises est le Golf</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conclusion de l'étude est que plus la situation est haut placé dans le monde du travail, plus les « boules » sont petites.</w:t>
      </w:r>
    </w:p>
    <w:p>
      <w:pPr>
        <w:pStyle w:val="Heading2"/>
        <w:ind w:hanging="0"/>
        <w:rPr/>
      </w:pPr>
      <w:r>
        <w:rPr/>
        <w:t>Les femmes accept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femmes acceptent aisement les idées nouvelles, car elles sont ignorantes ; elles les répandent facilement, parce qu'elles sont légères ; elles les soutiennent longtemps, parce qu'elles sont têtues. (Mirabeau)</w:t>
      </w:r>
    </w:p>
    <w:p>
      <w:pPr>
        <w:pStyle w:val="Textebrut"/>
        <w:rPr>
          <w:rFonts w:ascii="Georgia" w:hAnsi="Georgia" w:cs="Georgia"/>
        </w:rPr>
      </w:pPr>
      <w:r>
        <w:rPr>
          <w:rFonts w:cs="Georgia" w:ascii="Georgia" w:hAnsi="Georgia"/>
        </w:rPr>
      </w:r>
    </w:p>
    <w:p>
      <w:pPr>
        <w:pStyle w:val="Heading2"/>
        <w:ind w:hanging="0"/>
        <w:rPr/>
      </w:pPr>
      <w:r>
        <w:rPr/>
        <w:t>Les métaux précieux</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un cours de sciences naturelles, et l'instituteur a choisi de parler des métaux et de leur valeur respectiv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les enfants, d'après vous, quel est le métal le plus précieux qu'on puisse trouv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Kévin lève la mai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pense que c'est l'or, parce qu'avec un lingot d'or on peut s'acheter une Kango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nstituteur acquiesce et donne la parole à Laetitia qui lève le doig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i je pense que c'est la platine, parce que avec un lingot de platine, on peut s'acheter une Pors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nstituteur sourit et invite Toto, tout excité comme d'habitude, à parl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pour moi, le métal le plus précieux, c'est le silicon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oui, tu sais que c'est vrai. C'est un métal extrêmement précieux. Et peux-tu expliquer à tes petits camarades pourquoi il est si précieux que ça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ah, c'est simple : ma mère en a deux poches sur elle en permanence, et vous devriez voir toutes les voitures de sport qu'il y a toujours devant la maison !</w:t>
      </w:r>
    </w:p>
    <w:p>
      <w:pPr>
        <w:pStyle w:val="Heading2"/>
        <w:ind w:hanging="0"/>
        <w:rPr/>
      </w:pPr>
      <w:r>
        <w:rPr/>
        <w:t>Les syllab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nstitutrice donne une leçon de français. Le sujet porte sur le nombre de syllabes dans les mots. Pour faire participer la classe, elle demande à chacun de citer des exemples de mots avec une puis deux syllabe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rescilla, est-ce que tu connais des mots contenant deux syllab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undi, répond la petite-fill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rès bien. Il y a effectivement deux syllabes, LUN... DI. Est-ce que quelqu'un connaît un mot contenant trois syllab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oi madame, mercredi ! répond Tony.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oui Tony, c'est très bien, mercredi contient effectivement trois syllabes MER... CRE... D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À ce moment là, Toto surexcité fait tout pour se faire interrog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Madame, madame, je connais un mot de quatre syllabe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n, allez, vas-y Toto, laisse tomber l'institutrice avec un peu d'appréhens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Toto lance fièreme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S... TUR... BA... TI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hoquée, l'institutrice essaie de garder tout son sang-froid et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Waow Toto. Quatre syllabes ! On en a vraiment plein la bouche, n'est-ce pa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 non madame, vous pensez à une « pipe », mais ça, c'est seulement deux syllabes.</w:t>
      </w:r>
    </w:p>
    <w:p>
      <w:pPr>
        <w:pStyle w:val="Heading2"/>
        <w:ind w:hanging="0"/>
        <w:rPr/>
      </w:pPr>
      <w:r>
        <w:rPr/>
        <w:t>Lesbiennes Belg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À quoi reconnaît-on les lesbiennes Belg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s préfèrent les hommes !</w:t>
      </w:r>
    </w:p>
    <w:p>
      <w:pPr>
        <w:pStyle w:val="Heading2"/>
        <w:ind w:hanging="0"/>
        <w:rPr/>
      </w:pPr>
      <w:r>
        <w:rPr/>
        <w:t>Logarithme et Exponentie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ogarithme et Exponentiel qui sont dans un bar. Ils commandent une bière chacun. Lequel pai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xponentiel parce que Logarithme népéri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ogarithme et Exponentiel qui sont sur un bateau. Y en a un qui tombe à l'eau, qui c'es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Exponentiel. Mais Logarithme népérien pour attendre.</w:t>
      </w:r>
    </w:p>
    <w:p>
      <w:pPr>
        <w:pStyle w:val="Heading2"/>
        <w:ind w:hanging="0"/>
        <w:rPr/>
      </w:pPr>
      <w:r>
        <w:rPr/>
        <w:t>Mines de silicon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avez-vous où on peut trouver des mines de silicon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ans les cimetières de blondes, c't'e bonne blague !</w:t>
      </w:r>
    </w:p>
    <w:p>
      <w:pPr>
        <w:pStyle w:val="Heading2"/>
        <w:ind w:hanging="0"/>
        <w:rPr/>
      </w:pPr>
      <w:r>
        <w:rPr/>
        <w:t>Mouille la tê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to, en classe, n'arrive pas à suivre la leçon de calcul mental. Le maître le voit à plusieurs reprises cracher sur sa paume puis se flanquer la paume humide sur le front. Intrigué, il finit par demand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Toto ? Qu'es-tu occupé à fair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ssaie de comprendre le calcul mental.</w:t>
      </w:r>
    </w:p>
    <w:p>
      <w:pPr>
        <w:pStyle w:val="Textebrut"/>
        <w:rPr>
          <w:rFonts w:ascii="Georgia" w:hAnsi="Georgia" w:cs="Georgia"/>
        </w:rPr>
      </w:pPr>
      <w:r>
        <w:rPr>
          <w:rFonts w:cs="Georgia" w:ascii="Georgia" w:hAnsi="Georgia"/>
        </w:rPr>
        <w:t>– </w:t>
      </w:r>
      <w:r>
        <w:rPr>
          <w:rFonts w:cs="Georgia" w:ascii="Georgia" w:hAnsi="Georgia"/>
        </w:rPr>
        <w: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oui. J'ai entendu hier soir maman dire à papa : mouille la tête ça rentrera mieux...</w:t>
      </w:r>
    </w:p>
    <w:p>
      <w:pPr>
        <w:pStyle w:val="Heading2"/>
        <w:ind w:hanging="0"/>
        <w:rPr/>
      </w:pPr>
      <w:r>
        <w:rPr/>
        <w:t>Nain cocufia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homme rentre chez lui à l'improviste et trouve sa femme au lit avec un nai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enfin, chérie, tu m'avais promis de ne plus me tromp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tu vois, je diminue la dose...</w:t>
      </w:r>
    </w:p>
    <w:p>
      <w:pPr>
        <w:pStyle w:val="Textebrut"/>
        <w:rPr>
          <w:rFonts w:ascii="Georgia" w:hAnsi="Georgia" w:cs="Georgia"/>
        </w:rPr>
      </w:pPr>
      <w:r>
        <w:rPr>
          <w:rFonts w:cs="Georgia" w:ascii="Georgia" w:hAnsi="Georgia"/>
        </w:rPr>
        <w:t>***********</w:t>
      </w:r>
    </w:p>
    <w:p>
      <w:pPr>
        <w:pStyle w:val="Heading2"/>
        <w:ind w:hanging="0"/>
        <w:rPr/>
      </w:pPr>
      <w:r>
        <w:rPr/>
        <w:t>Neige aux Caraïb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femme part sans son mari en vacances aux Caraïb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À peine arrivée, elle fait la connaissance d'un noir très costaud, et après une nuit d'amour torride, elle lui dem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mment t'appelles-t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peux pas te le dire, répond le noi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us les soirs, ils se revoient, refont l'amour, et la femme pose toujours la même question, le noir donne toujours la même réponse. Un soir la femme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mon dernier jour, je rentre demain chez moi, tu pourrais bien me dire comment tu t'appell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peux pas, tu vas te moquer de moi, répond le noir.</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non, il n'y a pas de raison, insiste la femm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en, je m'appelle Neige, dit le noi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a femme part d'un fou rire terrible, et le noir en colère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avais bien que tu te foutrais de ma gueu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lu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mon mari qui ne me croira jamais quand je lui dirai que j'ai eu 30 cm de neige tous les jours aux Caraïbes.</w:t>
      </w:r>
    </w:p>
    <w:p>
      <w:pPr>
        <w:pStyle w:val="Heading2"/>
        <w:ind w:hanging="0"/>
        <w:rPr/>
      </w:pPr>
      <w:r>
        <w:rPr/>
        <w:t>Pandore et le brigadier (récitation pour adul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À LIRE À HAUTE VOIX, DE PRÉFÉRENCE AVEC UN ACCENT MARSEILLAIS OU DU GER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gendarme part en permission et il va voir son adjudant dans son bur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djud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tes-moi Pandore, vous êtes bien vaginal ce matin. Où couillez-vous pédérastement en testiculant de la sor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gendar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te brigadier, le tampax et je dois m'en aller en sper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djud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vous en allez en sperme un jour d'érection lorsque tout le monde va aux burnes, mais vous allez jeter la masturbation dans le service ! Bites-moi, où allez-vous en sper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gendar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men vais en sperme au-delà des foutrifications de la Bite Montmartre. On y jouit d'un point de vulve très clitoresque sur les copulations laborieuses. Ensuite, j'irai sur les verges fleuries de la Seine où se déroulent actuellement les fêtes Vénériennes, et je poursuivrai à travers les chancres fleuris vers les Putes Chaumont voir les jeunes filles qui jouent au pénis avec leurs craquet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djud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tes-moi, Pandore, enculeur comptez-vous rentr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gendar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j'accrocherai le vagin de queue de l'automatrice et je serai là sur les couilles de baiseur-baiseur et demi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djud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rès bien gendarme, alors bonne sperme et anussez-vous bien.</w:t>
      </w:r>
    </w:p>
    <w:p>
      <w:pPr>
        <w:pStyle w:val="Heading2"/>
        <w:ind w:hanging="0"/>
        <w:rPr/>
      </w:pPr>
      <w:r>
        <w:rPr/>
        <w:t>Papa zo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rentrant du travail le soir à la maison, le jeune papa est accueilli par son épouse, radieu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n chéri, c'est formidable ! Notre bébé a dit son premier mo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oui ? répond le mari. C'est super ! qu'est-ce qu'il a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là tu vas être content : il a dit « PAPA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pas vrai ? Qu'il est mignon ce petit bout d'chou ; et ça s'est passé qua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out à l'heure, au zoo, devant la cage du gorille.</w:t>
      </w:r>
    </w:p>
    <w:p>
      <w:pPr>
        <w:pStyle w:val="Heading2"/>
        <w:ind w:hanging="0"/>
        <w:rPr/>
      </w:pPr>
      <w:r>
        <w:rPr/>
        <w:t>Papay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ramasse-t-on la papay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vec une foufour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ce qu'un lapi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tlain qui va tlès tlès vi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st-ce que vous aimeriez laisser derrière vou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es dettes. (Jean Yanne)</w:t>
      </w:r>
    </w:p>
    <w:p>
      <w:pPr>
        <w:pStyle w:val="Heading2"/>
        <w:ind w:hanging="0"/>
        <w:rPr/>
      </w:pPr>
      <w:r>
        <w:rPr/>
        <w:t>Peau du cu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couple marié a un terrible accident de voiture. La femme est malheureusement brûlée au troisième degré au visage, et en d'autres parties du corps. Le médecin dit au mari, qui s'en est mieux tir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l faut à tout prix faire une greffe de peau à votre femme. Mais on ne peut pas l'autogreffer en raison de ses autres brûlures. L'idéal serait de prélever de la peau sur vou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mari accepte sans hésiter, et le chirurgien lui prélève des lanières sur le postérieur parce que c'est là où on a la peau lisse. (Cf l'expression "avoir la police au cu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mois après la greffe, les pansements sont retirés, et on peut juger du merveilleux travail qu'a réalisé le chirurgien. La greffe est très bonne et l'épouse est presque aussi belle qu'elle ne l'était avant l'accident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ussi, la femme dit à son mari, pleine de reconnaissanc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héri, c'est formidable ce que tu as fait, je me demande ce que je pourrai bien t'offrir pour te remercier du don que tu m'as fa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e mari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ien du tout ! Je serai suffisamment content à chaque fois que ta mère viendra nous voir et qu'elle t'embrassera sur la joue.</w:t>
      </w:r>
    </w:p>
    <w:p>
      <w:pPr>
        <w:pStyle w:val="Heading2"/>
        <w:ind w:hanging="0"/>
        <w:rPr/>
      </w:pPr>
      <w:r>
        <w:rPr/>
        <w:t>Vitesse limite en amo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le est la vitesse limite en amo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68 km/h car à 69, on fait un tête à queue.</w:t>
      </w:r>
    </w:p>
    <w:p>
      <w:pPr>
        <w:pStyle w:val="Heading2"/>
        <w:ind w:hanging="0"/>
        <w:rPr/>
      </w:pPr>
      <w:r>
        <w:rPr/>
        <w:t xml:space="preserve">Pomme de terre et femme nu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e point commun entre une pomme de terre et une femme nu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s attendent toutes les deux de se faire sauter.</w:t>
      </w:r>
    </w:p>
    <w:p>
      <w:pPr>
        <w:pStyle w:val="Heading2"/>
        <w:ind w:hanging="0"/>
        <w:rPr/>
      </w:pPr>
      <w:r>
        <w:rPr/>
        <w:t>Tranquille et joueur comme Baptis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e printemps ! Les bourgeons débourrent et les oiseaux chant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vieux père Baptiste rentre des champs, il arrive dans la chambre et crie sa fem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lez maman, j'ai des fourmis dans le zigouigoui ! Fous-toi à poil...</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qu'est-ce qu'il t'arrive, dit-elle alors tout étonnée ? Ça fait bien dix ans que tu ne m'as plus touché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éfléchis pas ! Allez hop maman ! Déshabille-toi je te dis ! Je peux plus tenir !... Ça y est ? T'as tout enlevé ? T'es bien toute nu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répond la maman avec des trémolos dans la voix.</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A ! HA ! POISSON D'AVRIL ! répond Baptiste.</w:t>
      </w:r>
    </w:p>
    <w:p>
      <w:pPr>
        <w:pStyle w:val="Heading2"/>
        <w:ind w:hanging="0"/>
        <w:rPr/>
      </w:pPr>
      <w:r>
        <w:rPr/>
        <w:t>Popeye et Oliv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a seule partie de Popeye qui ne risque pas de rouiller, malgré tout le fer qu'il ingurgite dans ses épinard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la partie qui trempe dans l'huile d'Olive.</w:t>
      </w:r>
    </w:p>
    <w:p>
      <w:pPr>
        <w:pStyle w:val="Textebrut"/>
        <w:rPr>
          <w:rFonts w:ascii="Georgia" w:hAnsi="Georgia" w:cs="Georgia"/>
        </w:rPr>
      </w:pPr>
      <w:r>
        <w:rPr>
          <w:rFonts w:cs="Georgia" w:ascii="Georgia" w:hAnsi="Georgia"/>
        </w:rPr>
      </w:r>
    </w:p>
    <w:p>
      <w:pPr>
        <w:pStyle w:val="Heading2"/>
        <w:ind w:hanging="0"/>
        <w:rPr/>
      </w:pPr>
      <w:r>
        <w:rPr/>
        <w:t>Un pou sur un crâ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ment appelle-t-on un pou sur le crâne d'un chauv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Un sans abri.</w:t>
      </w:r>
    </w:p>
    <w:p>
      <w:pPr>
        <w:pStyle w:val="Heading2"/>
        <w:ind w:hanging="0"/>
        <w:rPr/>
      </w:pPr>
      <w:r>
        <w:rPr/>
        <w:t>Poupée - paupiè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papa rentre à la maison avec sa petite fille qu'il vient tout juste de prendre à l'école. La petite fille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s papa, je t'ai vu au bureau avec ta secrétaire. Pourquoi est-ce que tu l'appelles « poupé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entant l'œil noir de sa femme planer au dessus de lui, le papa s'expliqu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eu, tu sais ma chérie, ma secrétaire est quelqu'un qui travaille énormément et qui gère mon emploi du temps mieux que personne. Tu ne peux pas savoir comment elle tape bien le courrier et comment elle maîtrise bien l'ordinateur aussi. C'est quelqu'un de très efficace. C'est pour cela que je l'appelle « poupée » : c'est une façon de lui montrer ma reconnaissanc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Je pensais que c'était parce qu'elle ferme les yeux quand tu la couches.</w:t>
      </w:r>
    </w:p>
    <w:p>
      <w:pPr>
        <w:pStyle w:val="Heading2"/>
        <w:ind w:hanging="0"/>
        <w:rPr/>
      </w:pPr>
      <w:r>
        <w:rPr/>
        <w:t>Pov' p'tite chat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classe vient de commencer dans la maternelle et la maîtresse entend soudain des miaulements... Évidemment, comme d'habitude, c'est Toto le responsab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s-moi Toto, pourquoi as-tu apporté un petit chat à l'éco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to s'effondre en larm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parce que... snif... ce matin, ... snif... j'ai entendu le facteur qui disait à maman « Ah, aujourd'hui je vais te bouffer ta chatte ! »</w:t>
      </w:r>
    </w:p>
    <w:p>
      <w:pPr>
        <w:pStyle w:val="Heading2"/>
        <w:ind w:hanging="0"/>
        <w:rPr/>
      </w:pPr>
      <w:r>
        <w:rPr/>
        <w:t>Prête écolo et péd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point commun y a-t-il entre un prêtre écologiste et un prêtre pédophi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 sont tous les deux des pères verts.</w:t>
      </w:r>
    </w:p>
    <w:p>
      <w:pPr>
        <w:pStyle w:val="Heading2"/>
        <w:ind w:hanging="0"/>
        <w:rPr/>
      </w:pPr>
      <w:r>
        <w:rPr/>
        <w:t>Proverbes chinois - Qu'il sai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lui qui sait qu'il ne sait pas, éduque-le.</w:t>
      </w:r>
    </w:p>
    <w:p>
      <w:pPr>
        <w:pStyle w:val="Textebrut"/>
        <w:rPr>
          <w:rFonts w:ascii="Georgia" w:hAnsi="Georgia" w:cs="Georgia"/>
        </w:rPr>
      </w:pPr>
      <w:r>
        <w:rPr>
          <w:rFonts w:cs="Georgia" w:ascii="Georgia" w:hAnsi="Georgia"/>
        </w:rPr>
        <w:t>Celui qui sait qu'il sait, écoute-le.</w:t>
      </w:r>
    </w:p>
    <w:p>
      <w:pPr>
        <w:pStyle w:val="Textebrut"/>
        <w:rPr>
          <w:rFonts w:ascii="Georgia" w:hAnsi="Georgia" w:cs="Georgia"/>
        </w:rPr>
      </w:pPr>
      <w:r>
        <w:rPr>
          <w:rFonts w:cs="Georgia" w:ascii="Georgia" w:hAnsi="Georgia"/>
        </w:rPr>
        <w:t>Celui qui ne sait pas qu'il sait, éveille-le.</w:t>
      </w:r>
    </w:p>
    <w:p>
      <w:pPr>
        <w:pStyle w:val="Textebrut"/>
        <w:rPr>
          <w:rFonts w:ascii="Georgia" w:hAnsi="Georgia" w:cs="Georgia"/>
        </w:rPr>
      </w:pPr>
      <w:r>
        <w:rPr>
          <w:rFonts w:cs="Georgia" w:ascii="Georgia" w:hAnsi="Georgia"/>
        </w:rPr>
        <w:t>Celui qui ne sait pas qu'il ne sait pas, fuis-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lumière voyage plus vite que le son. C'est bien pour ça que certains paraissent brillants jusqu'à ce que vous les entendiez parler.</w:t>
      </w:r>
    </w:p>
    <w:p>
      <w:pPr>
        <w:pStyle w:val="Heading2"/>
        <w:ind w:hanging="0"/>
        <w:rPr/>
      </w:pPr>
      <w:r>
        <w:rPr/>
        <w:t>Quelle enflu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dermatologue est en pleine consultation avec un jeune homme. Sur la demande du docteur, le gars s'est déshabill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alors que l'assistante du médecin entre pour prendre le cahier de rendez-vous, et là, elle ne peut s'empêcher d'éclater de rire en voyant l'appendice sexuel du jeune homme : il a le pénis de la même taille que le petit doigt d'un nourriss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exé, le jeune homme lui lance un regard réprobateur et assèn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ne devriez pas vous moquer de moi de cette façon : il y a maintenant deux semaines qu'elle est enflée comme ça !</w:t>
      </w:r>
    </w:p>
    <w:p>
      <w:pPr>
        <w:pStyle w:val="Heading2"/>
        <w:ind w:hanging="0"/>
        <w:rPr/>
      </w:pPr>
      <w:r>
        <w:rPr/>
        <w:t>Réincarnation de l'hom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 est l'objet dans lequel tout homme aimerait être réincarné après sa mor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 aspirateur. Ainsi, il sera certain qu'on lui tienne le manche, qu'on lui vide le sac, et peut-être même qu'il sera prêté à la voisine.</w:t>
      </w:r>
    </w:p>
    <w:p>
      <w:pPr>
        <w:pStyle w:val="Heading2"/>
        <w:ind w:hanging="0"/>
        <w:rPr/>
      </w:pPr>
      <w:r>
        <w:rPr/>
        <w:t>Rire perd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plus perdue de toutes les journées est celle où l'on a pas ri. (Chamfort)</w:t>
      </w:r>
    </w:p>
    <w:p>
      <w:pPr>
        <w:pStyle w:val="Heading2"/>
        <w:ind w:hanging="0"/>
        <w:rPr/>
      </w:pPr>
      <w:r>
        <w:rPr/>
        <w:t>SF et mété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est intéressant de voir que les gens qui se moquent de la science-fiction se fient à la météo et aux économistes. (Kevin Throop III)</w:t>
      </w:r>
    </w:p>
    <w:p>
      <w:pPr>
        <w:pStyle w:val="Heading2"/>
        <w:ind w:hanging="0"/>
        <w:rPr/>
      </w:pPr>
      <w:r>
        <w:rPr/>
        <w:t>Show business - Rung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ôt dans la matinée, alors qu'il déchargeait un camion de carcasses de bovins, un manutentionnaire du marché de Rungis se trouve soudain « planté » avec un mal de dos carabiné. Il passe chez le médecin le matin mê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généraliste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u les douleurs que vous ressentez, il y a de fortes chances que vous ayez une hernie discal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est-ce que c'est que ça ?" Demande le fort des Halle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dans le dos, vous avez un disque qui est en train de sorti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oui ? s'étonne le gar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i. Et d'ailleurs, il vous faut tout de suite arrêter votre métier, au moins provisoirement, et je vous prends un rendez-vous pour une radio dès demai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soir même, le manutentionnaire appelle son patron au téléphon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tron, j'arrête de travaill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en qu'est-ce qui se passe Maurice, t'as trouvé du boulot ailleur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encore mieux que ça, patron : je vais me lancer dans le show-business : le docteur a dit que mon disque sortait et que je passerai à la radio dès demain !</w:t>
      </w:r>
    </w:p>
    <w:p>
      <w:pPr>
        <w:pStyle w:val="Heading2"/>
        <w:ind w:hanging="0"/>
        <w:rPr/>
      </w:pPr>
      <w:r>
        <w:rPr/>
        <w:t>Simone Heurdebai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e premier jour d'école dans cette classe de cours élémentaire.</w:t>
      </w:r>
    </w:p>
    <w:p>
      <w:pPr>
        <w:pStyle w:val="Textebrut"/>
        <w:rPr>
          <w:rFonts w:ascii="Georgia" w:hAnsi="Georgia" w:cs="Georgia"/>
        </w:rPr>
      </w:pPr>
      <w:r>
        <w:rPr>
          <w:rFonts w:cs="Georgia" w:ascii="Georgia" w:hAnsi="Georgia"/>
        </w:rPr>
        <w:t>L'institutrice est en train de faire l'appel des élèves en s'attendant à tout bout de champ à ce qu'un des garnements n'en profite pour faire rire ses petits copain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toi là-bas, quel est ton nom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exandre m'dame, Alexandre Martin.</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rès bien, et to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érôme Tangue, madam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rfait. Et to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mone Heurdebaise, mada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institutrice pique une colèr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non alors, pas de ça avec moi ! Dis-moi quel est ton vrai nom Simon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a pauvre petite ne comprend pas et sanglo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madame, c'est vraiment mon nom. Vous pouvez aller vérifier chez les CM2 et demander à ma sœur si vous ne me croyez pa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maîtresse, cette mégère incrédule, décide d'en avoir le cœur net. Elle traverse le préau et se rend dans la classe des CM2. Elle frappe à la porte, entre, et sans même un regard pour l'instituteur, elle demande à la clas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st-ce qu'il y a une Heurdebaise ic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du dernier rang s'élève la voix du Toto de servic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parles ! ça risque pas : déjà qu'on a même pas de pause pour le goûter.</w:t>
      </w:r>
    </w:p>
    <w:p>
      <w:pPr>
        <w:pStyle w:val="Heading2"/>
        <w:ind w:hanging="0"/>
        <w:rPr/>
      </w:pPr>
      <w:r>
        <w:rPr/>
        <w:t>Super Ord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super ordinateur de la Mort qui Tue, l'aboutissement de 2000 années-hommes de recherche est enfin terminé au M.I.T. Connecté à l'internet et gavé de processeurs travaillant en parallèle, il est capable d'effectuer des recherches intelligentes et d'aller plus loin que n'importe quel bécane existant auparavant.</w:t>
      </w:r>
    </w:p>
    <w:p>
      <w:pPr>
        <w:pStyle w:val="Textebrut"/>
        <w:rPr>
          <w:rFonts w:ascii="Georgia" w:hAnsi="Georgia" w:cs="Georgia"/>
        </w:rPr>
      </w:pPr>
      <w:r>
        <w:rPr>
          <w:rFonts w:cs="Georgia" w:ascii="Georgia" w:hAnsi="Georgia"/>
        </w:rPr>
        <w:t xml:space="preserve">Le chef de projet décide de lui poser une question difficile pour s'assurer des capacités de son produ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Il demand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s-moi Hal*, où est mon pè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ordinateur réagit aussitôt dans une voix synthétiqu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tre papa est en train de pêcher la truite dans le Montan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ffaré, le chef de projet tombe en larmes et s'épanche à ses collègue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l doit y avoir un sacré bug quelque part. Mon père est mort il y a 10 ans. C'était une question piège que je lui avais posé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ans son équipe, on essaie de comprendre d'où vient le problème. Un des assistants propos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ssayez de formuler la question autrement, peut-être Hal a-t-il mal interprét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chef de projet reprend le micro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Hal, dis-moi où est le mari de ma mè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t l'ordinateur répond dans sa voix métalliqu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l est mort. Mais votre papa est encore à la pêche dans le Montana.</w:t>
      </w:r>
    </w:p>
    <w:p>
      <w:pPr>
        <w:pStyle w:val="Textebrut"/>
        <w:rPr>
          <w:rFonts w:ascii="Georgia" w:hAnsi="Georgia" w:cs="Georgia"/>
        </w:rPr>
      </w:pPr>
      <w:r>
        <w:rPr>
          <w:rFonts w:cs="Georgia" w:ascii="Georgia" w:hAnsi="Georgia"/>
        </w:rPr>
      </w:r>
    </w:p>
    <w:p>
      <w:pPr>
        <w:pStyle w:val="Textebrut"/>
        <w:rPr>
          <w:rFonts w:ascii="Georgia" w:hAnsi="Georgia" w:cs="Georgia"/>
          <w:b/>
          <w:b/>
        </w:rPr>
      </w:pPr>
      <w:r>
        <w:rPr>
          <w:rFonts w:cs="Georgia" w:ascii="Georgia" w:hAnsi="Georgia"/>
        </w:rPr>
        <w:t xml:space="preserve">(Le saviez-vous ? Allusion à </w:t>
      </w:r>
      <w:r>
        <w:rPr>
          <w:rFonts w:cs="Georgia" w:ascii="Georgia" w:hAnsi="Georgia"/>
          <w:i/>
        </w:rPr>
        <w:t>Hal 9000</w:t>
      </w:r>
      <w:r>
        <w:rPr>
          <w:rFonts w:cs="Georgia" w:ascii="Georgia" w:hAnsi="Georgia"/>
        </w:rPr>
        <w:t xml:space="preserve"> du grand classique </w:t>
      </w:r>
      <w:r>
        <w:rPr>
          <w:rFonts w:cs="Georgia" w:ascii="Georgia" w:hAnsi="Georgia"/>
          <w:i/>
        </w:rPr>
        <w:t>2001 l'Odyssée de l'espace</w:t>
      </w:r>
      <w:r>
        <w:rPr>
          <w:rFonts w:cs="Georgia" w:ascii="Georgia" w:hAnsi="Georgia"/>
        </w:rPr>
        <w:t>. Décaler ces 3 lettres dans l'alphabet et vous aurez IBM !)</w:t>
      </w:r>
    </w:p>
    <w:p>
      <w:pPr>
        <w:pStyle w:val="Heading2"/>
        <w:ind w:hanging="0"/>
        <w:rPr/>
      </w:pPr>
      <w:r>
        <w:rPr/>
        <w:t>Tatouage - chanteur ZZ top</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une femme qui est une fan inconditionnelle des Rolling Stones. Elle est tellement fan qu'elle a décidé de se faire tatouer le visage de Mick Jagger sur le devant de la cuisse gauche, et celui de Keith Richard sur le devant de la cuisse droi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se rend chez le tatoueur. Lorsque la séance de tatouage est terminée, le tatoueur lui enveloppe les cuisses de bandes Velpeau afin de limiter la douleur et l'irritation et il lui recommande de garder les bandages une semaine, et de revenir lui montrer le résultat ensuite. Une semaine plus tard, elle retire les bandages et est horrifiée : elle ne reconnaît ni Mick Jagger, ni Keith Richard. Aussitôt, elle file chez le tatoueur, bien décidée à faire un scandale. Sur place, le tatoueur contemple son travail et semble satisfait du résultat. Comme la femme est encore plus en colère, le tatoueur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almez-vous madame. Que diriez-vous de demander l'avis d'une personne neut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femme accepte, et le tatoueur sort dans la rue... au même moment ou un clochard en état d'ébriété bien avancé passe par là. Pensant avoir trouvé une personne « neutre », il l'agrippe par l'épaule et l'invite à rentrer dans l'atelier. Là, il demande à la dame d'exhiber ses tatouages, et il incite le clodo à regarder de près. Enfin, il dem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est-ce que vous reconnaissez les Rolling Stones sur l'anatomie de mada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le clodo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s Rolling Stones, non. Mais par contre, le gars au milieu avec la barbe et la mauvaise haleine, ça peut être que le chanteur de ZZ Top.</w:t>
      </w:r>
    </w:p>
    <w:p>
      <w:pPr>
        <w:pStyle w:val="Heading2"/>
        <w:ind w:hanging="0"/>
        <w:rPr/>
      </w:pPr>
      <w:r>
        <w:rPr/>
        <w:t>3 histoire à Toto</w:t>
      </w:r>
    </w:p>
    <w:p>
      <w:pPr>
        <w:pStyle w:val="Textebrut"/>
        <w:rPr>
          <w:rFonts w:ascii="Georgia" w:hAnsi="Georgia" w:cs="Georgia"/>
        </w:rPr>
      </w:pPr>
      <w:r>
        <w:rPr>
          <w:rFonts w:cs="Georgia" w:ascii="Georgia" w:hAnsi="Georgia"/>
        </w:rPr>
        <w:t>I.</w:t>
      </w:r>
    </w:p>
    <w:p>
      <w:pPr>
        <w:pStyle w:val="Textebrut"/>
        <w:rPr>
          <w:rFonts w:ascii="Georgia" w:hAnsi="Georgia" w:cs="Georgia"/>
        </w:rPr>
      </w:pPr>
      <w:r>
        <w:rPr>
          <w:rFonts w:cs="Georgia" w:ascii="Georgia" w:hAnsi="Georgia"/>
        </w:rPr>
        <w:t>La petite Céline, 12 ans, doit faire face à une situation fort désagréable. Elle a trouvé du sang dans sa culotte. Elle se décide à demander la maîtres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c'est normal, dit celle-ci. Mais si ça te fait mal, rentre chez toi et va voir un médecin avec mama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rentre, mais il n'y a personne. Les parents sont au boulot. Heureusement, Toto est là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oto, Toto, viens voi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oi encor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du sang dans ma culot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bon ? Fais voir... Hummm... Merde, viiite chez le toubib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quoi, qu'est ce que c'es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t'es arraché la bi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I.</w:t>
      </w:r>
    </w:p>
    <w:p>
      <w:pPr>
        <w:pStyle w:val="Textebrut"/>
        <w:rPr>
          <w:rFonts w:ascii="Georgia" w:hAnsi="Georgia" w:cs="Georgia"/>
        </w:rPr>
      </w:pPr>
      <w:r>
        <w:rPr>
          <w:rFonts w:cs="Georgia" w:ascii="Georgia" w:hAnsi="Georgia"/>
        </w:rPr>
        <w:t>C'est Toto qui rentre à l'école après les grandes vacances et il a le plus grand mal à se rappeler du nom de sa nouvelle institutrice Mlle CHRAT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nstitutrice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 n'est pas grave Toto. Je vais te donner ce qu'on appelle un moyen mnémotechnique pour te souvenir de mon nom : tu n'as qu'à penser à une chatte avec un « R » deda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soir, Toto rentre chez lui. Sa maman lui dem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Toto, comment s'appelle ta nouvelle institutric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 s'appelle Mlle FOURFOUNE.</w:t>
      </w:r>
    </w:p>
    <w:p>
      <w:pPr>
        <w:pStyle w:val="Textebrut"/>
        <w:rPr>
          <w:rFonts w:ascii="Georgia" w:hAnsi="Georgia" w:cs="Georgia"/>
        </w:rPr>
      </w:pPr>
      <w:r>
        <w:rPr>
          <w:rFonts w:cs="Georgia" w:ascii="Georgia" w:hAnsi="Georgia"/>
        </w:rPr>
        <w:t>(NDLA : les Québécois pourront remplacer FOURFOUNE par PLOTT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II.</w:t>
      </w:r>
    </w:p>
    <w:p>
      <w:pPr>
        <w:pStyle w:val="Textebrut"/>
        <w:rPr>
          <w:rFonts w:ascii="Georgia" w:hAnsi="Georgia" w:cs="Georgia"/>
        </w:rPr>
      </w:pPr>
      <w:r>
        <w:rPr>
          <w:rFonts w:cs="Georgia" w:ascii="Georgia" w:hAnsi="Georgia"/>
        </w:rPr>
        <w:t>Toto est caché dans la grange avec Martine, la fille du fermi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rtin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s-moi, plus tard, tu voudras bien te marier avec mo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to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i je voudrais bien, mais dans ma famille, on se marie toujours entre nous : papi s'est marié avec mamie, maman s'est mariée avec papa...</w:t>
      </w:r>
    </w:p>
    <w:p>
      <w:pPr>
        <w:pStyle w:val="Heading2"/>
        <w:ind w:hanging="0"/>
        <w:rPr/>
      </w:pPr>
      <w:r>
        <w:rPr/>
        <w:t>Trauma crâni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uite à un accident de la circulation, deux automobilistes sont conduits d'urgence à l'hôpita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médecin de garde s'aperçoit étonné que les deux victimes ont toutes deux la tête complètement fracassée. Il essaie de comprendre l'accident et s'adresse aux victim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tes donc, mes pauvres amis, à en juger par l'état pitoyable de vos têtes, j'imagine que vos deux véhicules doivent être complètement détruit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as du tout, répond celui qui avait l'air en moins piteux état. Nous roulions tous les deux dans le brouillard, visibilité nulle, et au moment où l'on s'est croisés, on avait tous les deux la tête dehor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erci à Manu)</w:t>
      </w:r>
    </w:p>
    <w:p>
      <w:pPr>
        <w:pStyle w:val="Heading2"/>
        <w:ind w:hanging="0"/>
        <w:rPr/>
      </w:pPr>
      <w:r>
        <w:rPr/>
        <w:t>Une bonne ca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monsieur rend visite à son papa âgé de 85 ans, à l'hôpital.</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mment ça va, papa ? demande-t-il.</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ah, pas trop mal, répond le vieux monsieur. On s'occupe bien de moi ici.</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la nourriture, ça v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excellent !, répond le vieillard.</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Et les soins ? On te soigne bien ? renchérit le fil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ne pourrait pas être mieux. Ces jeunes infirmières sont vraiment très gentilles.</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pour dormir ? Tu arrives à bien dormi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ucun problème, je fais mes neuf heures par nuit. À dix heures, on m'apporte un bol de tisane et un comprimé de viagra, et c'est bon. Je tombe comme une sou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fils se demande si il a bien compris, et il va voir l'infirmière pour en avoir le cœur ne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nfirmière, qu'est-ce que m'apprend mon père ? Vous lui donnez un comprimé de viagra avant qu'il ne s'endorme ? Ça ne peut pas être vra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si, mais si. Votre papa vous a dit la vérité. Tous les soirs vers dix heures, on lui apporte une tisane et un comprimé de Viagra. Ça marche impeccablement bien : la tisane le fait dormir, et le viagra l'empêche de rouler en bas du lit.</w:t>
      </w:r>
    </w:p>
    <w:p>
      <w:pPr>
        <w:pStyle w:val="Heading2"/>
        <w:ind w:hanging="0"/>
        <w:rPr/>
      </w:pPr>
      <w:r>
        <w:rPr/>
        <w:t>Vache photographe, gay hétéro</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 dit la vache photographe avant de prendre ses copines en photo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lle leur dit : « Attention on ne bouse plu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 dit-on lorsqu'un gay devient hétérosexuel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n dit qu'il gay-rit.</w:t>
      </w:r>
    </w:p>
    <w:p>
      <w:pPr>
        <w:pStyle w:val="Heading2"/>
        <w:ind w:hanging="0"/>
        <w:rPr/>
      </w:pPr>
      <w:r>
        <w:rPr/>
        <w:t>Violence conjuga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un gars qui rentre du travail. Il ouvre la porte de la cuisine, et là, il trouve sa femme à quatre pattes par terre, en train de récurer le sol... Et elle ne porte qu'un petit tablier de soubrett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vue de ce derrière qui se trémousse lui fait monter la sève dans sa tige de jade et aussitôt, il se rue sur elle pour la prendre en levret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près quelques coups de boutoir, il explose de plaisir, mais tout de suite après, il met une grande claque derrière la tête de sa fem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a femme est révolté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enfin, ça va pas ?!! Alors je suis là à assouvir tes fantasmes, je te laisse prendre ton pied sans rien dire, et tout ce que tu trouves de mieux à faire, c'est de me filer une claque ? Ça m'apprendra à te faire plaisir, tiens ! Dis-moi au moins pourquoi tu m'as tapé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e mari la regarde d'un air pas content du tout et répond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ne t'es même pas retournée pour voir qui c'était.</w:t>
      </w:r>
    </w:p>
    <w:p>
      <w:pPr>
        <w:pStyle w:val="Heading2"/>
        <w:ind w:hanging="0"/>
        <w:rPr/>
      </w:pPr>
      <w:r>
        <w:rPr/>
        <w:t>Week-end pê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vendredi soir au bureau, un homme téléphone à sa femme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elque chose de super vient d'arriver. Le patron a proposé d'emmener les cadres les plus méritants qui le souhaitent pour une semaine de pêche dans le marais poitevin. Ça va être excellent pour ma carrière car le patron est un fou de pêche au brochet. On part dès ce soir, alors prépare-moi ma valise et mon équipement de pêche ; n'oublies pas de prendre mon pyjama bleu en soie. Je passe à la maison dans une heure pour tout prend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heure plus tard, le gars passe en coup de vent chez lui, il embarque le tout, dit au revoir à sa femme et se barre. Une semaine plus tard, il est de retour. Sa femme lui dem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ta semaine de pêche s'est bien passée, chéri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oui, c'était génial... Mais dis-moi, tu as oublié de me préparer mon pyjama bleu en soi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mais non, répond la femme. Je l'ai placé dans ta boîte à appâts !</w:t>
      </w:r>
    </w:p>
    <w:p>
      <w:pPr>
        <w:pStyle w:val="Heading2"/>
        <w:ind w:hanging="0"/>
        <w:rPr/>
      </w:pPr>
      <w:r>
        <w:rPr/>
        <w:t>Être homme politiqu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Être homme politique, c'est être capable de dire à l'avance ce qui va arriver demain, la semaine prochaine, le mois prochain et l'année prochaine. Et d'être capable, après, d'expliquer pourquoi rien de tout cela ne s'est produit. » (Winston Churchill)</w:t>
      </w:r>
    </w:p>
    <w:p>
      <w:pPr>
        <w:pStyle w:val="Heading2"/>
        <w:ind w:hanging="0"/>
        <w:rPr/>
      </w:pPr>
      <w:r>
        <w:rPr/>
        <w:t>Chaînes d'homm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tte chaîne a été commencée par de vrais hommes dans le but de rendre leur vie sexuelle encore plus fantastiqu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u contraire des chaînes habituelles, celle-ci ne te coûte rien et de plus tu auras la garantie de gagner. Il te faut simplement envoyer cet e-mail à 9 copains (de vrais hommes comme toi). Ensuite tu dois anesthésier ta femme/copine et la placer dans un carton (n'oublie pas de faire des trous) et de l'envoyer au candidat au sommet de la liste. Bientôt ton nom sera à son tour au sommet de cette liste et tu recevras par la poste au moins 64 294 femm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tatistiquement, parmi ces femmes, il y aura :</w:t>
      </w:r>
    </w:p>
    <w:p>
      <w:pPr>
        <w:pStyle w:val="Textebrut"/>
        <w:rPr>
          <w:rFonts w:ascii="Georgia" w:hAnsi="Georgia" w:cs="Georgia"/>
        </w:rPr>
      </w:pPr>
      <w:r>
        <w:rPr>
          <w:rFonts w:cs="Georgia" w:ascii="Georgia" w:hAnsi="Georgia"/>
        </w:rPr>
        <w:t>a) 0,5 miss monde ;</w:t>
      </w:r>
    </w:p>
    <w:p>
      <w:pPr>
        <w:pStyle w:val="Textebrut"/>
        <w:rPr>
          <w:rFonts w:ascii="Georgia" w:hAnsi="Georgia" w:cs="Georgia"/>
        </w:rPr>
      </w:pPr>
      <w:r>
        <w:rPr>
          <w:rFonts w:cs="Georgia" w:ascii="Georgia" w:hAnsi="Georgia"/>
        </w:rPr>
        <w:t>b) 2,5 top models ;</w:t>
      </w:r>
    </w:p>
    <w:p>
      <w:pPr>
        <w:pStyle w:val="Textebrut"/>
        <w:rPr>
          <w:rFonts w:ascii="Georgia" w:hAnsi="Georgia" w:cs="Georgia"/>
        </w:rPr>
      </w:pPr>
      <w:r>
        <w:rPr>
          <w:rFonts w:cs="Georgia" w:ascii="Georgia" w:hAnsi="Georgia"/>
        </w:rPr>
        <w:t>c) 463 nymphomanes sauvages ;</w:t>
      </w:r>
    </w:p>
    <w:p>
      <w:pPr>
        <w:pStyle w:val="Textebrut"/>
        <w:rPr>
          <w:rFonts w:ascii="Georgia" w:hAnsi="Georgia" w:cs="Georgia"/>
        </w:rPr>
      </w:pPr>
      <w:r>
        <w:rPr>
          <w:rFonts w:cs="Georgia" w:ascii="Georgia" w:hAnsi="Georgia"/>
        </w:rPr>
        <w:t>d) 3234 nymphomanes hyper sauvages ;</w:t>
      </w:r>
    </w:p>
    <w:p>
      <w:pPr>
        <w:pStyle w:val="Textebrut"/>
        <w:rPr>
          <w:rFonts w:ascii="Georgia" w:hAnsi="Georgia" w:cs="Georgia"/>
        </w:rPr>
      </w:pPr>
      <w:r>
        <w:rPr>
          <w:rFonts w:cs="Georgia" w:ascii="Georgia" w:hAnsi="Georgia"/>
        </w:rPr>
        <w:t>e) 20198 femmes capables d'orgasmes multiples ;</w:t>
      </w:r>
    </w:p>
    <w:p>
      <w:pPr>
        <w:pStyle w:val="Textebrut"/>
        <w:rPr>
          <w:rFonts w:ascii="Georgia" w:hAnsi="Georgia" w:cs="Georgia"/>
        </w:rPr>
      </w:pPr>
      <w:r>
        <w:rPr>
          <w:rFonts w:cs="Georgia" w:ascii="Georgia" w:hAnsi="Georgia"/>
        </w:rPr>
        <w:t>f) 40396 femmes bisexuell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u total tu auras 64 294 femmes simplement assoiffées de sexe, moins inhibées et plus attractives que le vieux bagage arrogant que tu as envoyé. Et puis, point encore plus attrayant, tu as la garantie que ton carton original ne retournera plus en arriè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NE BRISE PAS CETTE CHAI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type qui a envoyé seulement 5 lettres à la place des 9 demandées a vu son vieux bourrin revenir, toujours habillée dans sa vieille robe de chambre avec le même mal de tête et l'expression accusatoire sur son visage. Le même jour, le top modèle avec lequel il vivait depuis qu'il avait envoyé sa vielle copine est partie vivre avec son meilleur copain (auquel il n'avait pas envoyé cette lett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ce moment, le type qui est en 6e place sur la liste ci-dessus a déjà reçu 837 femmes et il se trouve épuisé à l'hôpital. Le comble est qu'en dehors de sa chambre il y a encore 543 cartons qui l'attend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U DOIS CROIRE A CET E-MAI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a seule opportunité pour mener une vie sexuelle totalement satisfaisante : plus de dîners coûteux, plus d'interminables discours sur des conneries (qui, de toute manière, n'intéressent que les femm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U VAS BAISER ! UN POINT C'EST TOU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n'y aura plus d'obligations, pas de belles-mères arrogantes et pas de mauvaises surprises (mariage, fiançailles, etc.). N'hésite pas, envoie dès aujourd'hui ce message à 9 de tes meilleurs copai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S. : SI TU N'AS PAS DE FEMME/COPINE, TU PEUX ENVOYER UN ASPIRATEUR.</w:t>
      </w:r>
    </w:p>
    <w:p>
      <w:pPr>
        <w:pStyle w:val="Heading2"/>
        <w:ind w:hanging="0"/>
        <w:rPr/>
      </w:pPr>
      <w:r>
        <w:rPr/>
        <w:t>Choses vues dans des films américain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Dans une maison hantée, les femmes recherchent l'origine des bruits étranges en portant leurs plus beaux sous-vêtemen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2. Pourchassé dans une ville, vous aurez toujours la chance de pouvoir vous dissimuler au milieu d'un défilé de la Saint Patrick, n'importe quel jour de l'anné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3. Tous les lits ont des draps spéciaux qui s'arrêtent au niveau des aisselles de la femme mais seulement au niveau de la taille de l'homme allongé à ses côté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4. N'importe qui peut facilement faire décoller un avion, pourvu qu'il y ait quelqu'un dans la tour de contrôle pour lui donner l'autorisation de parti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5. Le système de ventilation de n'importe quel bâtiment est le parfait endroit pour se cacher. Là, personne ne pensera à vous trouver et en plus vous pourrez accéder à toutes les pièces de l'édifice sans aucun problè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Tu survivras très probablement à toutes les guerres à moins que tu ne commettes la fatale erreur de montrer à quelqu'un la photo de ta bien-aimée qui t'attend sagement à la mais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7. Un homme se prendra les plus terribles coups sans broncher, mais sursautera quand une femme tentera de nettoyer ses blessu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8. Le chef de la police est toujours black.</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9. Au moment de payer le taxi, ne regardes jamais dans ton portefeuille pour sortir un billet : prends un billet un au hasard et tends-le : c'est toujours le prix exac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0. Les cuisines ne sont pas équipées de lumières. Quand vous pénétrez dans une cuisine en pleine nuit, ouvrez le frigo et utilisez sa lumière à la plac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1. Pendant une enquête de police il faut forcément passer au moins une fois dans un club de strip-tea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2. Une simple allumette suffit pour éclairer une pièce de la taille d'un terrain de foo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3. Même si vous conduisez sur une avenue parfaitement droite, il est nécessaire de tourner vigoureusement le volant de droite à gauche de temps en temp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4. Un homme visé par 20 hommes a plus de chance de s'en sortir que 20 hommes visés par un seu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5. La majorité des gens gardent un album rempli de coupures de journaux ; particulièrement si un membre de leur famille est mort dans un étrange accident de bat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6. Ne vous tracassez pas si vous êtes en nette infériorité numérique dans un combat d'arts martiaux : vos ennemis attendent patiemment de vous attaquer un par un, en dansant d'une manière menaçante autour de vous, jusqu'à ce que leur prédécesseur soit au so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7. Lors d'une conversation très émouvante, au lieu de parler en regardant votre interlocuteur, placez-vous derrière lui et parlez à son do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8. S'il y a un malade mental psychopathe en fuite, cela coïncide en général avec un orage qui coupe le courant et les communications téléphoniques dans les parag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9. Toutes les bombes sont connectées à un chronomètre à gros affichage rouge, afin que tu puisses savoir exactement quand il est temps de te tir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20. On peut toujours se garer en bas de l'immeuble ou l'on veut aller.</w:t>
      </w:r>
    </w:p>
    <w:p>
      <w:pPr>
        <w:pStyle w:val="Textebrut"/>
        <w:rPr>
          <w:rFonts w:ascii="Georgia" w:hAnsi="Georgia" w:cs="Georgia"/>
        </w:rPr>
      </w:pPr>
      <w:r>
        <w:rPr>
          <w:rFonts w:cs="Georgia" w:ascii="Georgia" w:hAnsi="Georgia"/>
        </w:rPr>
      </w:r>
    </w:p>
    <w:p>
      <w:pPr>
        <w:pStyle w:val="Heading2"/>
        <w:ind w:hanging="0"/>
        <w:rPr/>
      </w:pPr>
      <w:r>
        <w:rPr/>
        <w:t>Curé dans les sables mouvan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curé qui se promène dans la nature est pris dans des sables mouvan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qu'il s'enfonce jusqu'aux chevilles, un camion de pompiers passe par là.</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avez besoin d'ai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pas nécessaire, le seigneur me viendra en aid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lors que le curé s'enfonce jusqu'à la ceinture, le camion repasse et les pompiers lui reposent la question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avez besoin d'ai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pas nécessaire, le seigneur me viendra en aid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orsque le curé n'a plus que la tête dehors des sables, les pompiers passent une troisième foi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n'avez toujours pas besoin d'ai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pas nécessaire, le seigneur me viendra en aid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le curé s'enfonce complètement et lorsqu'il arrive au paradis dit au Seigne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suis vraiment déçu, je pensais vraiment que vous me viendriez en aide !</w:t>
      </w:r>
    </w:p>
    <w:p>
      <w:pPr>
        <w:pStyle w:val="Textebrut"/>
        <w:rPr>
          <w:rFonts w:ascii="Georgia" w:hAnsi="Georgia" w:cs="Georgia"/>
        </w:rPr>
      </w:pPr>
      <w:r>
        <w:rPr>
          <w:rFonts w:cs="Georgia" w:ascii="Georgia" w:hAnsi="Georgia"/>
        </w:rPr>
        <w:t xml:space="preserve">Et le seigneur lui répond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ucon, Je t'ai envoyé 3 fois les pompiers, je vois pas ce que je peux faire de plus !</w:t>
      </w:r>
    </w:p>
    <w:p>
      <w:pPr>
        <w:pStyle w:val="Textebrut"/>
        <w:rPr>
          <w:rFonts w:ascii="Georgia" w:hAnsi="Georgia" w:cs="Georgia"/>
        </w:rPr>
      </w:pPr>
      <w:r>
        <w:rPr>
          <w:rFonts w:cs="Georgia" w:ascii="Georgia" w:hAnsi="Georgia"/>
        </w:rPr>
      </w:r>
    </w:p>
    <w:p>
      <w:pPr>
        <w:pStyle w:val="Heading2"/>
        <w:ind w:hanging="0"/>
        <w:rPr/>
      </w:pPr>
      <w:r>
        <w:rPr/>
        <w:t>Différentes étap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ifférentes étap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différentes étapes de la vie des homm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15-20 ans : Comme une Fiat : petite mais rapid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20-30 ans : Comme une Porsche : rapide et confortabl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30-40 ans : Comme une Volvo : un peu ennuyeuse mais techniquement parfait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40-50 ans : Comme une Prost Grand Prix : promet bien plus qu'elle ne peut tenir...</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50-60 ans : Comme une vieille Ford : faut rajouter un peu d'alcool pour la faire démarr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différentes étapes de la vie des femm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15-20 ans : Comme l'Asie : mystérieuse et inexploré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20-30 ans : Comme la jungle africaine : chaude et humid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30-40 ans : Comme les États-Unis : efficace et techniquement parfait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40-50 ans : Comme l'Europe après deux guerres : ravagée mais plaisant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50-60 ans : Comme la Russie : tout le monde connaît mais personne ne veut y aller...</w:t>
      </w:r>
    </w:p>
    <w:p>
      <w:pPr>
        <w:pStyle w:val="Heading2"/>
        <w:ind w:hanging="0"/>
        <w:rPr/>
      </w:pPr>
      <w:r>
        <w:rPr/>
        <w:t>Halte routiè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étais sur l'autoroute quand je décidais de m'arrêter dans une halte routière pour aller aux toilettes. La première était prise, j'entre dans la deuxième. À peine suis-je assis sur le pot que j'entends une voix qui vient de l'autre toilette :</w:t>
      </w:r>
    </w:p>
    <w:p>
      <w:pPr>
        <w:pStyle w:val="Textebrut"/>
        <w:rPr>
          <w:rFonts w:ascii="Georgia" w:hAnsi="Georgia" w:cs="Georgia"/>
        </w:rPr>
      </w:pPr>
      <w:r>
        <w:rPr>
          <w:rFonts w:eastAsia="Georgia" w:cs="Georgia" w:ascii="Georgia" w:hAnsi="Georgia"/>
        </w:rPr>
        <w:t xml:space="preserve"> </w:t>
      </w:r>
      <w:r>
        <w:rPr>
          <w:rFonts w:cs="Georgia" w:ascii="Georgia" w:hAnsi="Georgia"/>
        </w:rPr>
        <w:t>- Salut, comment ça va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 suis pas trop le genre à fraterniser dans les toilettes des haltes routières, je sais pas trop ce qui m'a pris, mais enfin, je réponds, un peu embarrassé :</w:t>
      </w:r>
    </w:p>
    <w:p>
      <w:pPr>
        <w:pStyle w:val="Textebrut"/>
        <w:rPr>
          <w:rFonts w:ascii="Georgia" w:hAnsi="Georgia" w:cs="Georgia"/>
        </w:rPr>
      </w:pPr>
      <w:r>
        <w:rPr>
          <w:rFonts w:eastAsia="Georgia" w:cs="Georgia" w:ascii="Georgia" w:hAnsi="Georgia"/>
        </w:rPr>
        <w:t xml:space="preserve"> </w:t>
      </w:r>
      <w:r>
        <w:rPr>
          <w:rFonts w:cs="Georgia" w:ascii="Georgia" w:hAnsi="Georgia"/>
        </w:rPr>
        <w:t>- Euh... ça va...</w:t>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 xml:space="preserve">Et l'autre qui poursu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Et qu'est-ce que tu fais de beau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u parles d'une question ! Je commençais à trouver ça un peu bizarre, mais je lui dis :</w:t>
      </w:r>
    </w:p>
    <w:p>
      <w:pPr>
        <w:pStyle w:val="Textebrut"/>
        <w:rPr>
          <w:rFonts w:ascii="Georgia" w:hAnsi="Georgia" w:cs="Georgia"/>
        </w:rPr>
      </w:pPr>
      <w:r>
        <w:rPr>
          <w:rFonts w:eastAsia="Georgia" w:cs="Georgia" w:ascii="Georgia" w:hAnsi="Georgia"/>
        </w:rPr>
        <w:t xml:space="preserve"> </w:t>
      </w:r>
      <w:r>
        <w:rPr>
          <w:rFonts w:cs="Georgia" w:ascii="Georgia" w:hAnsi="Georgia"/>
        </w:rPr>
        <w:t>- Ben, chuis comme toi... J'm'en vais vers l'Est...</w:t>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Et là, j'entends le gars dire, tout énervé :</w:t>
      </w:r>
    </w:p>
    <w:p>
      <w:pPr>
        <w:pStyle w:val="Textebrut"/>
        <w:rPr>
          <w:rFonts w:ascii="Georgia" w:hAnsi="Georgia" w:cs="Georgia"/>
        </w:rPr>
      </w:pPr>
      <w:r>
        <w:rPr>
          <w:rFonts w:eastAsia="Georgia" w:cs="Georgia" w:ascii="Georgia" w:hAnsi="Georgia"/>
        </w:rPr>
        <w:t xml:space="preserve"> </w:t>
      </w:r>
      <w:r>
        <w:rPr>
          <w:rFonts w:cs="Georgia" w:ascii="Georgia" w:hAnsi="Georgia"/>
        </w:rPr>
        <w:t>- Écoute, je te rappelle, y'a un con à côté qui répond à toutes mes questions !!!</w:t>
      </w:r>
    </w:p>
    <w:p>
      <w:pPr>
        <w:pStyle w:val="Heading2"/>
        <w:ind w:hanging="0"/>
        <w:rPr/>
      </w:pPr>
      <w:r>
        <w:rPr/>
        <w:t>L'argent de la recherch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2001, dans le monde entier, on a gaspillé 5 fois plus d'argent pour des implants mammaires et du viagra, que pour la recherche contre la maladie d'Alzheimer. On peut donc conclure que dans 30 ans, il y aura un très grand nombre de personnes avec de gros nichons et de superbes érections, mais incapables de se rappeler à quoi ça sert !</w:t>
      </w:r>
    </w:p>
    <w:p>
      <w:pPr>
        <w:pStyle w:val="Heading2"/>
        <w:ind w:hanging="0"/>
        <w:rPr/>
      </w:pPr>
      <w:r>
        <w:rPr/>
        <w:t>L'art des math</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ombien de fois ne nous sommes-nous pas étonnés de voir que les autres atteignaient une productivité de 100 %. Produire ! Et combien de fois nous demande-t-on de produire plus de 100 % afin d'assurer notre place de travail ou bien d'avanc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mathématiques et l'anglais nous aident dans ce contexte à atteindre ce 100 % voir de le dépasser comme on nous le demand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orsque l'on remplace les lettres de l'alphabe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 B C D E F G H I J K L M N O P Q R S T U V VW X Y Z</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ar des chiffr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2 3 4 5 6 7 8 9 10 11 12 13 14 15 16 17 18 19 20 21 22 23 24 25 26</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lors, avec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H A R D W O R K (travailler dur), cela donn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8 1 18 4 23 15 18 11 = 95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K N O W L E D G E (connaissance)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1 14 15 23 12 5 4 7 5 = 96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pendant, avec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 T T I T U D E (état d'espr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20 20 9 20 21 4 5 = 100 %, on atteint déjà le bu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t avec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B U L L S H I T (conneri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2 21 12 12 19 8 9 20 =103 %, on atteint le plus que l'on attend de nou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Résumé : la connaissance et le travail assidu ne te permettent que de t'approcher du 100 % mais avec la dose de connerie en plus tu atteins le maximum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core une petite mais importante remarque si tu veux atteindre encore plus. Voici l'élément secre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A S S K I S S I N G (lèche-cul)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19 19 11 9 19 19 9 14 7 = 118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u remarques quelque chose ? Uniquement avec ce dernier tu atteins ce que tes supérieurs et la boîte attendent finalement de to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On te souhaite une bonne continuation et maintenant que tu sais comment gérer sereinement les attentes placées en toi, ta place est assurée et il n'y a plus de limites à ton ascension dans l'entreprise.</w:t>
      </w:r>
    </w:p>
    <w:p>
      <w:pPr>
        <w:pStyle w:val="Heading2"/>
        <w:ind w:hanging="0"/>
        <w:rPr/>
      </w:pPr>
      <w:r>
        <w:rPr/>
        <w:t>L'ingénieur et la grenoui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ingénieur se ballade le long du chemin et rencontre une grenouille répugnant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 l'aide ! hurle la grenoui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ingénieur se penche étonné et la prend doucement dans ses bras. La grenouille explique alor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n fait, je suis une merveilleuse princesse, et je viens d'être élue Miss Univers. Mais par dépit, ma dauphine m'a jetée un sort et m'a transformée en sale grenouille. Il suffit qu'un jeune homme m'embrasse et je redeviendrai comme ava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ngénieur fourre la bestiole dans sa poche et continue son chemin... La grenouille réalise alors qu'elle a dû tomber sur un mou du cerv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doit alors expliquer son affaire plus en détail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 tu m'embrasses, je redeviendrai comme avant et je te serai très reconnaissan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ingénieur continue. La grenouille inquièt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 tu m'embrasses, je redeviendrai la femme qui a été élue Miss Univers, et je serai à toi pour la vi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oujours rien. Ce n'est pas possible, il fait monter les enchères, pense la grenouill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mbrasse-moi, et tu auras une femme superbe et sensuelle à tes pieds. Je serai ton esclave, je satisferai tous tes désir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Rien. La grenouille désespérée, demande d'une petite voix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Ça ne t'intéresse pas d'avoir une belle jeune femme prête à assouvir tes fantasme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Enfin l'ingénieur répond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sais, il n'y a vraiment pas de place dans ma vie pour une nana, mais une grenouille qui parle c'est rigolo.</w:t>
      </w:r>
    </w:p>
    <w:p>
      <w:pPr>
        <w:pStyle w:val="Heading2"/>
        <w:ind w:hanging="0"/>
        <w:rPr/>
      </w:pPr>
      <w:r>
        <w:rPr/>
        <w:t>Le marié cul-de-jat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Dans un sanatorium spécialisé pour les handicapés physiques, un cul-de-jatte annonce un beau jour à ses amis qu'il s'apprête à les quitter pour aller se marier. Les autres le félicitent et se cotisent pour lui offrir un cadeau (non, pas une montr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ques jours plus tard, le cul-de-jatte s'en revient rendre visite à ses anciens amis. Ils lui demandent comment s'est passé le mariage, et cherchent à en savoir un peu plu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enfin, tu ne nous as pas dit, avec qui t'es-tu marié ? Comment est-el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je me suis trouvé une autre cul-de-jatte ! répond le jeune mari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autres en cœu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alors il faut qu'on sache : pour faire l'amour, comment vous fait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h, ça... répond le cul-de-jatte, heureusement que ma belle-mère est-là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mment ça ? demandent les amis du sanatorium.</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elle pose sa fille sur la commode, moi elle me met dans un tiroir... et elle ouvre le tiroir... elle ferme le tiroir... elle ouvre le tiroir... elle ferme...</w:t>
      </w:r>
    </w:p>
    <w:p>
      <w:pPr>
        <w:pStyle w:val="Heading2"/>
        <w:ind w:hanging="0"/>
        <w:rPr/>
      </w:pPr>
      <w:r>
        <w:rPr/>
        <w:t>C'est le trou</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Même si l'on exerce chez les bonnes sœurs, cela n'empêche pas les enseignants d'avoir à se plier au programme...</w:t>
      </w:r>
    </w:p>
    <w:p>
      <w:pPr>
        <w:pStyle w:val="Textebrut"/>
        <w:rPr>
          <w:rFonts w:ascii="Georgia" w:hAnsi="Georgia" w:cs="Georgia"/>
          <w:i/>
          <w:i/>
        </w:rPr>
      </w:pPr>
      <w:r>
        <w:rPr>
          <w:rFonts w:cs="Georgia" w:ascii="Georgia" w:hAnsi="Georgia"/>
          <w:i/>
        </w:rPr>
      </w:r>
    </w:p>
    <w:p>
      <w:pPr>
        <w:pStyle w:val="Textebrut"/>
        <w:rPr>
          <w:rFonts w:ascii="Georgia" w:hAnsi="Georgia" w:cs="Georgia"/>
        </w:rPr>
      </w:pPr>
      <w:r>
        <w:rPr>
          <w:rFonts w:cs="Georgia" w:ascii="Georgia" w:hAnsi="Georgia"/>
        </w:rPr>
        <w:t>Un professeur de sciences naturelles de la classe de troisième à Notre-Dame du Grand Pardon, soumet donc sa classe à une petite interrogation orale à la suite d'un cours d'éducation sexuelle, juste histoire de savoir si tout le monde a bien assimilé les notions d'anatomie qu'il vient de dispens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professeur s'adresse à une redoublante de 17 ans qui semble de loin la plus déluré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Dis-moi Catherine, comment s'appelle l'organe sexuel de la fem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vagin, monsieur.</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t comment nomme-t-on l'appareil sexuel de l'homm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fille hésite, et se secoue les mains comme quelqu'un qui a oublié quelque chose et qui essaie de se le rappeler. Le prof semble s'impatienter et la jeune fille avoue, paniquée* :</w:t>
      </w:r>
    </w:p>
    <w:p>
      <w:pPr>
        <w:pStyle w:val="Normal"/>
        <w:rPr/>
      </w:pPr>
      <w:r>
        <w:rPr/>
        <w:t>–</w:t>
      </w:r>
      <w:r>
        <w:rPr>
          <w:rFonts w:eastAsia="Georgia"/>
        </w:rPr>
        <w:t xml:space="preserve"> </w:t>
      </w:r>
      <w:r>
        <w:rPr/>
        <w:t>J'ai oublié monsieur, pourtant, je l'avais sur le bout de la langue hier soir !</w:t>
      </w:r>
    </w:p>
    <w:p>
      <w:pPr>
        <w:pStyle w:val="Normal"/>
        <w:rPr/>
      </w:pPr>
      <w:r>
        <w:rPr/>
      </w:r>
    </w:p>
    <w:p>
      <w:pPr>
        <w:pStyle w:val="Normal"/>
        <w:rPr>
          <w:i/>
          <w:i/>
        </w:rPr>
      </w:pPr>
      <w:r>
        <w:rPr>
          <w:i/>
        </w:rPr>
        <w:t>* En fait, si, probablement.</w:t>
      </w:r>
    </w:p>
    <w:p>
      <w:pPr>
        <w:pStyle w:val="Heading2"/>
        <w:ind w:hanging="0"/>
        <w:rPr/>
      </w:pPr>
      <w:r>
        <w:rPr/>
        <w:t>Magiciens en Holland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n'y a-t-il pas de vrais magiciens en Holland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ne connaissez pas les faux mages de Hollande ?</w:t>
      </w:r>
    </w:p>
    <w:p>
      <w:pPr>
        <w:pStyle w:val="Heading2"/>
        <w:ind w:hanging="0"/>
        <w:rPr/>
      </w:pPr>
      <w:r>
        <w:rPr/>
        <w:t>Machiste du XVIIIe sièc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XVIIIe siècle ne fut sûrement pas une époque de féminisme galopant à en juger par un poème du Parnasse Satyrique... Une telle goujaterie choquerait même le plus machiste de nos contemporains. Ouvrez bien les nénuphar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Fille à 10 ans est un petit livret</w:t>
      </w:r>
    </w:p>
    <w:p>
      <w:pPr>
        <w:pStyle w:val="Textebrut"/>
        <w:rPr>
          <w:rFonts w:ascii="Georgia" w:hAnsi="Georgia" w:cs="Georgia"/>
        </w:rPr>
      </w:pPr>
      <w:r>
        <w:rPr>
          <w:rFonts w:cs="Georgia" w:ascii="Georgia" w:hAnsi="Georgia"/>
        </w:rPr>
        <w:t>Intitulé : le berceau de nature.</w:t>
      </w:r>
    </w:p>
    <w:p>
      <w:pPr>
        <w:pStyle w:val="Textebrut"/>
        <w:rPr>
          <w:rFonts w:ascii="Georgia" w:hAnsi="Georgia" w:cs="Georgia"/>
        </w:rPr>
      </w:pPr>
      <w:r>
        <w:rPr>
          <w:rFonts w:cs="Georgia" w:ascii="Georgia" w:hAnsi="Georgia"/>
        </w:rPr>
        <w:t>Fille à 15 ans est un joli coffret</w:t>
      </w:r>
    </w:p>
    <w:p>
      <w:pPr>
        <w:pStyle w:val="Textebrut"/>
        <w:rPr>
          <w:rFonts w:ascii="Georgia" w:hAnsi="Georgia" w:cs="Georgia"/>
        </w:rPr>
      </w:pPr>
      <w:r>
        <w:rPr>
          <w:rFonts w:cs="Georgia" w:ascii="Georgia" w:hAnsi="Georgia"/>
        </w:rPr>
        <w:t>Qu'on n'ouvre pas sans forcer la serrure</w:t>
      </w:r>
    </w:p>
    <w:p>
      <w:pPr>
        <w:pStyle w:val="Textebrut"/>
        <w:rPr>
          <w:rFonts w:ascii="Georgia" w:hAnsi="Georgia" w:cs="Georgia"/>
        </w:rPr>
      </w:pPr>
      <w:r>
        <w:rPr>
          <w:rFonts w:cs="Georgia" w:ascii="Georgia" w:hAnsi="Georgia"/>
        </w:rPr>
        <w:t>Fille à 20 ans est un épais buisson</w:t>
      </w:r>
    </w:p>
    <w:p>
      <w:pPr>
        <w:pStyle w:val="Textebrut"/>
        <w:rPr>
          <w:rFonts w:ascii="Georgia" w:hAnsi="Georgia" w:cs="Georgia"/>
        </w:rPr>
      </w:pPr>
      <w:r>
        <w:rPr>
          <w:rFonts w:cs="Georgia" w:ascii="Georgia" w:hAnsi="Georgia"/>
        </w:rPr>
        <w:t>Dont maint chasseur, pour le battre, s'approche.</w:t>
      </w:r>
    </w:p>
    <w:p>
      <w:pPr>
        <w:pStyle w:val="Textebrut"/>
        <w:rPr>
          <w:rFonts w:ascii="Georgia" w:hAnsi="Georgia" w:cs="Georgia"/>
        </w:rPr>
      </w:pPr>
      <w:r>
        <w:rPr>
          <w:rFonts w:cs="Georgia" w:ascii="Georgia" w:hAnsi="Georgia"/>
        </w:rPr>
        <w:t>Fille à 30 ans est de la venaison</w:t>
      </w:r>
    </w:p>
    <w:p>
      <w:pPr>
        <w:pStyle w:val="Textebrut"/>
        <w:rPr>
          <w:rFonts w:ascii="Georgia" w:hAnsi="Georgia" w:cs="Georgia"/>
        </w:rPr>
      </w:pPr>
      <w:r>
        <w:rPr>
          <w:rFonts w:cs="Georgia" w:ascii="Georgia" w:hAnsi="Georgia"/>
        </w:rPr>
        <w:t>Bien faisandée et bonne à mettre en broche.</w:t>
      </w:r>
    </w:p>
    <w:p>
      <w:pPr>
        <w:pStyle w:val="Textebrut"/>
        <w:rPr>
          <w:rFonts w:ascii="Georgia" w:hAnsi="Georgia" w:cs="Georgia"/>
        </w:rPr>
      </w:pPr>
      <w:r>
        <w:rPr>
          <w:rFonts w:cs="Georgia" w:ascii="Georgia" w:hAnsi="Georgia"/>
        </w:rPr>
        <w:t>À 40 ans, c'est un gros bastion</w:t>
      </w:r>
    </w:p>
    <w:p>
      <w:pPr>
        <w:pStyle w:val="Textebrut"/>
        <w:rPr>
          <w:rFonts w:ascii="Georgia" w:hAnsi="Georgia" w:cs="Georgia"/>
        </w:rPr>
      </w:pPr>
      <w:r>
        <w:rPr>
          <w:rFonts w:cs="Georgia" w:ascii="Georgia" w:hAnsi="Georgia"/>
        </w:rPr>
        <w:t>Où le canon a fait plus d'une brèche.</w:t>
      </w:r>
    </w:p>
    <w:p>
      <w:pPr>
        <w:pStyle w:val="Textebrut"/>
        <w:rPr>
          <w:rFonts w:ascii="Georgia" w:hAnsi="Georgia" w:cs="Georgia"/>
        </w:rPr>
      </w:pPr>
      <w:r>
        <w:rPr>
          <w:rFonts w:cs="Georgia" w:ascii="Georgia" w:hAnsi="Georgia"/>
        </w:rPr>
        <w:t>À 50 ans, c'est un vieux lampion</w:t>
      </w:r>
    </w:p>
    <w:p>
      <w:pPr>
        <w:pStyle w:val="Textebrut"/>
        <w:rPr>
          <w:rFonts w:ascii="Georgia" w:hAnsi="Georgia" w:cs="Georgia"/>
        </w:rPr>
      </w:pPr>
      <w:r>
        <w:rPr>
          <w:rFonts w:cs="Georgia" w:ascii="Georgia" w:hAnsi="Georgia"/>
        </w:rPr>
        <w:t>Où l'on ne met qu'à regret une mèche. »</w:t>
      </w:r>
    </w:p>
    <w:p>
      <w:pPr>
        <w:pStyle w:val="Heading2"/>
        <w:ind w:hanging="0"/>
        <w:rPr/>
      </w:pPr>
      <w:r>
        <w:rPr/>
        <w:t>LE SPAGHETT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médecin a une aventure extra-conjugale avec son infirmière. Elle lui annonce un bon (ou un mauvais) matin qu'elle est enceinte. Comme le médecin ne veut pas que son épouse ait le moindre doute, il remet à l'infirmière une bonne somme d'argent pour lui payer un long voyage en Itali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s comment vais-je te faire savoir que le bébé est né ? lui demande-t-ell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simple lui répond-il. Fais-moi parvenir une carte postale et écris juste SPAGHETTI sur celle-c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ix mois plus tard, son épouse lui téléphone au bureau et lui dit qu'il a reçu une étrange carte postale d'Itali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orsque je serai à la maison ce soir, je t'expliquera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soirée, en arrivant à la maison, il regarde la carte et tombe au sol, victime d'un arrêt cardiaque. Les ambulanciers, tout en lui donnant les soins appropriés et le préparant à son transport à l'hôpital demandent à son épous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mment l'accident cardiaque est arriv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leur explique que c'est à la lecture de la carte postale qu'il s'est effondré et leur lit le tex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PAGHETTI, SPAGHETTI, SPAGHETTI, SPAGHETTI, deux avec des boulettes et deux sans boulettes !</w:t>
      </w:r>
    </w:p>
    <w:p>
      <w:pPr>
        <w:pStyle w:val="Heading2"/>
        <w:ind w:hanging="0"/>
        <w:rPr/>
      </w:pPr>
      <w:r>
        <w:rPr/>
        <w:t xml:space="preserve">Le théorème du sing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 Mettez vingt chimpanzés dans une chamb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2) Accrochez une banane au plafond et mettez une échelle permettant d'accéder à la bana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3) Assurez-vous qu'il n'y pas d'autre moyen d'attraper la banane que d'utiliser l'éche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4) Mettez en place un système qui fait tomber de l'eau très glacée dans toute la chambre dès qu'on commence à escalader l'éche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5) Les chimpanzés apprennent vite qu'il ne faut pas escalader l'éche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6) Arrêtez le système d'eau glacée, de sorte que l'escalade n'a plus son effet ge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7) Maintenant remplacez l'un des vingt chimpanzés par un nouveau. Ce dernier va chercher à escalader et sans comprendre pourquoi, se fera tabasser par les aut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8) Remplacez encore un des vieux champanzés par un nouveau. Ce dernier se fera encore tabasser, et c'est celui qui a été introduit juste avant qui tapera le plus for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9) Continuez le processus jusqu'à ce qu'il n'y ait plus que des nouveaux.</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10) Alors aucun ne cherchera à escalader l'échelle et si jamais il y en a un qui pour une raison quelconque ose y penser, il se fait massacrer illico presto par les autres. Le pire, c'est qu'aucun des chimpanzés n'a la moindre idée sur le pourquoi de la chos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ainsi que naît et fonctionne la culture d'entreprise.</w:t>
      </w:r>
    </w:p>
    <w:p>
      <w:pPr>
        <w:pStyle w:val="Heading2"/>
        <w:ind w:hanging="0"/>
        <w:rPr/>
      </w:pPr>
      <w:r>
        <w:rPr/>
        <w:t>Les différents sentimen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était une fois, une île où tous les différents sentiments vivaient : le Bonheur, la Tristesse, le Savoir, ainsi que tous les autres, l'Amour y compr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Un jour on annonça aux sentiments que l'île allait couler. Ils préparèrent donc tous leurs bateaux et partirent. Seul l'Amour resta. L'Amour voulait rester jusqu'au dernier momen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and l'île fut sur le point de sombrer, l'Amour décida d'appeler à l'aide. La Richesse passait à côté de l'Amour dans un luxueux bateau. L'Amour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Richesse, peux-tu m'emmener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car il y a beaucoup d'argent et d'or sur mon bateau. Je n'ai pas de place pour to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mour décida alors de demander à l'Orgueil, qui passait aussi dans un magnifique vaisseau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rgueil, aide moi je t'en pri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ne puis t'aider, Amour. Tu es tout mouillé et tu pourrais endommager mon bat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Tristesse étant à côté, l'Amour lui demanda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ristesse, laisse moi venir avec toi.</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 Amour, je suis tellement triste que j'ai besoin d'être seu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Bonheur passa aussi à côté de l'Amour, mais il était si heureux qu'il n'entendit même pas l'Amour l'appeler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oudain, une voix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iens Amour, je te prends avec mo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C'était un vieillard qui avait parlé. L'Amour se sentit si reconnaissant et plein de joie qu'il en oublia de demander son nom au vieillard.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orsqu'ils arrivèrent sur la terre ferme, le vieillard s'en alla. L'Amour réalisa combien il lui devait et demanda au Savoir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i m'a aid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était le Temps, répondit le Savoir.</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e Temps ? s'interrogea l'Amour. Mais pourquoi le Temps m'a-t-il aidé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Savoir sourit, plein de sagesse et répon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parce que seul le Temps est capable de comprendre combien l'Amour est important dans la vie.</w:t>
      </w:r>
    </w:p>
    <w:p>
      <w:pPr>
        <w:pStyle w:val="Heading2"/>
        <w:ind w:hanging="0"/>
        <w:rPr/>
      </w:pPr>
      <w:r>
        <w:rPr/>
        <w:t>Version selon le sexe</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SA VERSION A ELLE :</w:t>
      </w:r>
    </w:p>
    <w:p>
      <w:pPr>
        <w:pStyle w:val="Textebrut"/>
        <w:rPr>
          <w:rFonts w:ascii="Georgia" w:hAnsi="Georgia" w:cs="Georgia"/>
          <w:i/>
          <w:i/>
        </w:rPr>
      </w:pPr>
      <w:r>
        <w:rPr>
          <w:rFonts w:cs="Georgia" w:ascii="Georgia" w:hAnsi="Georgia"/>
          <w:i/>
        </w:rPr>
      </w:r>
    </w:p>
    <w:p>
      <w:pPr>
        <w:pStyle w:val="Textebrut"/>
        <w:rPr>
          <w:rFonts w:ascii="Georgia" w:hAnsi="Georgia" w:cs="Georgia"/>
        </w:rPr>
      </w:pPr>
      <w:r>
        <w:rPr>
          <w:rFonts w:cs="Georgia" w:ascii="Georgia" w:hAnsi="Georgia"/>
        </w:rPr>
        <w:t>Il était tout bizarre quand je suis arrivée au bar. J'ai d'abord pensé que c'était parce que j'étais légèrement en retard mais il n'a fait aucune remarque à ce sujet. La conversation était difficile et j'ai pensé que ce serait une bonne idée d'aller dans un endroit plus intime où l'on pourrait discuter plus tranquillem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Nous sommes donc allés au restaurant mais ça n'a pas changé grand chose. J'ai essayé de le dérider mais rien n'y faisait et je me suis demandée si ce n'était pas de ma faute. Je lui ai demandé, il m'a répondu que non, mais franchement, je n'étais pas convaincu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oi qu'il en soit, au retour, je lui ai dit que je l'aimais et pour toute réponse, il a mis son bras autour de mes épaules. Comment interpréter cela ? J'étais tellement inquiète quand on est arrivé chez lui que j'ai voulu lui demander s'il voulait rompre mais il s'est affalé devant la tél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n désespoir de cause, je suis allée me coucher. Il est venu me rejoindre 10 minutes plus tard, on a fait l'amour mais il avait toujours l'air distrait. J'avais presque envie de partir mais je me suis finalement endormie, les larmes aux yeux.</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 ne sais vraiment pas ce qu'il a dans la tête... si ça se trouve, il a même rencontré quelqu'un d'autre...</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SA VERSION A LUI :</w:t>
      </w:r>
    </w:p>
    <w:p>
      <w:pPr>
        <w:pStyle w:val="Textebrut"/>
        <w:rPr>
          <w:rFonts w:ascii="Georgia" w:hAnsi="Georgia" w:cs="Georgia"/>
          <w:i/>
          <w:i/>
        </w:rPr>
      </w:pPr>
      <w:r>
        <w:rPr>
          <w:rFonts w:cs="Georgia" w:ascii="Georgia" w:hAnsi="Georgia"/>
          <w:i/>
        </w:rPr>
      </w:r>
    </w:p>
    <w:p>
      <w:pPr>
        <w:pStyle w:val="Textebrut"/>
        <w:rPr>
          <w:rFonts w:ascii="Georgia" w:hAnsi="Georgia" w:cs="Georgia"/>
        </w:rPr>
      </w:pPr>
      <w:r>
        <w:rPr>
          <w:rFonts w:cs="Georgia" w:ascii="Georgia" w:hAnsi="Georgia"/>
        </w:rPr>
        <w:t xml:space="preserve">Le PSG s'est pris une branlée face à Sedan au Parc, 3-0, une humiliation à domici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ref une journée merdiqu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eul point positif, j'ai baisé.</w:t>
      </w:r>
    </w:p>
    <w:p>
      <w:pPr>
        <w:pStyle w:val="Textebrut"/>
        <w:rPr>
          <w:rFonts w:ascii="Georgia" w:hAnsi="Georgia" w:cs="Georgia"/>
        </w:rPr>
      </w:pPr>
      <w:r>
        <w:rPr>
          <w:rFonts w:cs="Georgia" w:ascii="Georgia" w:hAnsi="Georgia"/>
        </w:rPr>
      </w:r>
    </w:p>
    <w:p>
      <w:pPr>
        <w:pStyle w:val="Heading2"/>
        <w:ind w:hanging="0"/>
        <w:rPr/>
      </w:pPr>
      <w:r>
        <w:rPr/>
        <w:t>Sex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ui : Ca te dit de tirer un coup, vite, vite... ?</w:t>
      </w:r>
    </w:p>
    <w:p>
      <w:pPr>
        <w:pStyle w:val="Textebrut"/>
        <w:rPr>
          <w:rFonts w:ascii="Georgia" w:hAnsi="Georgia" w:cs="Georgia"/>
        </w:rPr>
      </w:pPr>
      <w:r>
        <w:rPr>
          <w:rFonts w:cs="Georgia" w:ascii="Georgia" w:hAnsi="Georgia"/>
        </w:rPr>
        <w:t>Elle : Quelle différence par rapport aux autres foi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ui : Pourquoi tu mets un soutif ? T'as rien !</w:t>
      </w:r>
    </w:p>
    <w:p>
      <w:pPr>
        <w:pStyle w:val="Textebrut"/>
        <w:rPr>
          <w:rFonts w:ascii="Georgia" w:hAnsi="Georgia" w:cs="Georgia"/>
        </w:rPr>
      </w:pPr>
      <w:r>
        <w:rPr>
          <w:rFonts w:cs="Georgia" w:ascii="Georgia" w:hAnsi="Georgia"/>
        </w:rPr>
        <w:t>Elle : Tu mets bien des caleçons, n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ui : Tu m'aimes parce que mon père m'a laissé sa fortune ?</w:t>
      </w:r>
    </w:p>
    <w:p>
      <w:pPr>
        <w:pStyle w:val="Textebrut"/>
        <w:rPr>
          <w:rFonts w:ascii="Georgia" w:hAnsi="Georgia" w:cs="Georgia"/>
        </w:rPr>
      </w:pPr>
      <w:r>
        <w:rPr>
          <w:rFonts w:cs="Georgia" w:ascii="Georgia" w:hAnsi="Georgia"/>
        </w:rPr>
        <w:t>Elle : Mais non... je t'aime, peu importe que ça vienne de ton pè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ui : Cinq centimètres de plus et je serai un roi.</w:t>
      </w:r>
    </w:p>
    <w:p>
      <w:pPr>
        <w:pStyle w:val="Textebrut"/>
        <w:rPr>
          <w:rFonts w:ascii="Georgia" w:hAnsi="Georgia" w:cs="Georgia"/>
        </w:rPr>
      </w:pPr>
      <w:r>
        <w:rPr>
          <w:rFonts w:cs="Georgia" w:ascii="Georgia" w:hAnsi="Georgia"/>
        </w:rPr>
        <w:t>Elle : Cinq centimètres de moins et tu serais une rein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ui : On essaie une position différente ce soir ?</w:t>
      </w:r>
    </w:p>
    <w:p>
      <w:pPr>
        <w:pStyle w:val="Textebrut"/>
        <w:rPr>
          <w:rFonts w:ascii="Georgia" w:hAnsi="Georgia" w:cs="Georgia"/>
        </w:rPr>
      </w:pPr>
      <w:r>
        <w:rPr>
          <w:rFonts w:cs="Georgia" w:ascii="Georgia" w:hAnsi="Georgia"/>
        </w:rPr>
        <w:t>Elle : Ouais, bonne idée ! Tu te mets derrière la table à repasser et je m'assieds sur le canapé devant la tél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ui : Pourquoi tu me dis jamais quand tu jouis ?</w:t>
      </w:r>
    </w:p>
    <w:p>
      <w:pPr>
        <w:pStyle w:val="Textebrut"/>
        <w:rPr>
          <w:rFonts w:ascii="Georgia" w:hAnsi="Georgia" w:cs="Georgia"/>
        </w:rPr>
      </w:pPr>
      <w:r>
        <w:rPr>
          <w:rFonts w:cs="Georgia" w:ascii="Georgia" w:hAnsi="Georgia"/>
        </w:rPr>
        <w:t>Elle : Je le ferais bien mais tu n'es jamais là.</w:t>
      </w:r>
    </w:p>
    <w:p>
      <w:pPr>
        <w:pStyle w:val="Textebrut"/>
        <w:rPr>
          <w:rFonts w:ascii="Georgia" w:hAnsi="Georgia" w:cs="Georgia"/>
        </w:rPr>
      </w:pPr>
      <w:r>
        <w:rPr>
          <w:rFonts w:cs="Georgia" w:ascii="Georgia" w:hAnsi="Georgia"/>
        </w:rPr>
      </w:r>
    </w:p>
    <w:p>
      <w:pPr>
        <w:pStyle w:val="Heading2"/>
        <w:ind w:hanging="0"/>
        <w:rPr/>
      </w:pPr>
      <w:r>
        <w:rPr/>
        <w:t>LES FRUIT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st l'histoire de 3 explorateurs qui sont capturés par une tribu de cannibales. Le chef de la tribu leur dit que pour pouvoir partir il doivent allez dans la forêt et ramasser 10 fruits de la même espèce. Les trois explorateurs partent et le premier revient avec lui 10 pomm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chef de la tribu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ntenant tu dois mettre les 10 fruits dans ton derrière sans faire une grimace ou émettre un so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gars se met une pomme dans le derrière sans rien dire mais rendu à la deuxième, il émet un son de douleur et la tribu tue l'explorateur et le mang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deuxième sort de la forêt avec 10 cerises. Le chef lui dit ce qu'il doit faire et il commence, 1... 2... 3... 4... 5... 6... 7... 8... 9... soudain il se met à rire alors il est tué et mang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u paradis le premier gars rencontre le deuxième et lui di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oi avec mes pommes, c'était pas facile mais toi, pourquoi diable as-tu ri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deuxième répond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ai pas pu faire autrement quand j'ai vu l'autre gars sortir du bois avec des ananas plein les bras.</w:t>
      </w:r>
    </w:p>
    <w:p>
      <w:pPr>
        <w:pStyle w:val="Heading2"/>
        <w:ind w:hanging="0"/>
        <w:rPr/>
      </w:pPr>
      <w:r>
        <w:rPr/>
        <w:t>Les vendredis de Sata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mec se réveille en enfer et tire légèrement la gueule. Satan passe par là et l'interpel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alut toi ! Pourquoi tu fais la gueu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Eh bien, premièrement je suis MORT et deuxièmement je suis en enfer... y a pas de quoi se réjoui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of, tu sais, dit Satan, c'est pas mal ici-bas... tu fum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elle question, bien sû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tu vas aimer les lundis car pendant tout la journée on fume des cigares, des clopes, des stump... sans devoir se soucier du cancer... on est déjà mort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ais, pas mal.</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Tu bois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Bien sûr ! Dis le damné.</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tu vas aimer les mardis car pendant toute la journée on picole du pinard, de la goutte, de la bière... puis on vomit et on continue à boire sans se soucier de la cirrhose... on est déjà mort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Ah, pas mal le début de la semain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bouff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mme un porc.</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dit Satan, tu va te régaler les mercredis car pendant toute la journée on s'empiffre de gras, de desserts, de viandes... sans se soucier du cholestérol... on est déjà mort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aah, de mieux en mieux...</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u te drogue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égulièremen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lors les jeudis c'est pour toi, on a tout ici herbe, poudre, seringues... on se pique sans se soucier d'une overdose... on est déjà mort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aiiis, super l'endroit, je ne croyais pas que c'était si cool en enfer...</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T'es péd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N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uuuuuuhh, alors tu ne vas pas aimer les vendredis...</w:t>
      </w:r>
    </w:p>
    <w:p>
      <w:pPr>
        <w:pStyle w:val="Heading2"/>
        <w:ind w:hanging="0"/>
        <w:rPr/>
      </w:pPr>
      <w:r>
        <w:rPr/>
        <w:t>Le magnat du pétro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ébarquant dans le bureau de son avocat comme un fou, un magnat du pétrole texan, demande qu'une procédure de divorce entre lui et sa toute jeune femme soit mise en route dès que possible.</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el est le problème ? demande l'avoca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tte chienne m'a trompé. Je veux la poursuivre pour rupture du contra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ne sais pas si ça va marcher, dit l'avocat. Je veux dire par là que votre femme n'est pas votre propriété : ce n'est pas un bien vous appartenant comme les terrains sur lesquels vous avez vos puits de pétrol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ma foi vrai, répond le magnat du pétrole. Pourtant, en l'épousant, j'espérai bien avoir l'exclusivité des droits de forage !</w:t>
      </w:r>
    </w:p>
    <w:p>
      <w:pPr>
        <w:pStyle w:val="Heading2"/>
        <w:ind w:hanging="0"/>
        <w:rPr/>
      </w:pPr>
      <w:r>
        <w:rPr/>
        <w:t>Manque 1 euro sur les 30 euro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Trois hommes vont dans un motel. Le réceptionniste annonce la chambre à 30 euros. Donc chacun donne 10 euro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peu plus tard, le réceptionniste réalise que la chambre est en fait à 25 euros. Il appelle le groom et l'envoie avec les 5 euros chez les gars qui ont loués la chambre. En route, le groom se demande comment il va partager les 5 billets en 3.</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décide de donner à chaque gars 1 euro et garde 2 euros pour lui. Donc chacun des 3 gars a payé 9 euros pour la chambre ; cela fait donc un total de 27 euro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joutons à ces 27 euros les 2 euros gardé par le groom ; cela fait 29 euros. Ou est l'autre dollar ?</w:t>
      </w:r>
    </w:p>
    <w:p>
      <w:pPr>
        <w:pStyle w:val="Heading2"/>
        <w:ind w:hanging="0"/>
        <w:rPr/>
      </w:pPr>
      <w:r>
        <w:rPr/>
        <w:t xml:space="preserve">Misogyni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isogynie ! ! ! Misogynie ! !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mari quelque peu volage,</w:t>
      </w:r>
    </w:p>
    <w:p>
      <w:pPr>
        <w:pStyle w:val="Textebrut"/>
        <w:rPr>
          <w:rFonts w:ascii="Georgia" w:hAnsi="Georgia" w:cs="Georgia"/>
        </w:rPr>
      </w:pPr>
      <w:r>
        <w:rPr>
          <w:rFonts w:cs="Georgia" w:ascii="Georgia" w:hAnsi="Georgia"/>
        </w:rPr>
        <w:t>le lendemain de son mariage</w:t>
      </w:r>
    </w:p>
    <w:p>
      <w:pPr>
        <w:pStyle w:val="Textebrut"/>
        <w:rPr>
          <w:rFonts w:ascii="Georgia" w:hAnsi="Georgia" w:cs="Georgia"/>
        </w:rPr>
      </w:pPr>
      <w:r>
        <w:rPr>
          <w:rFonts w:cs="Georgia" w:ascii="Georgia" w:hAnsi="Georgia"/>
        </w:rPr>
        <w:t>tua sa femme à son révei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oralité : La nuit porte conseil...</w:t>
      </w:r>
    </w:p>
    <w:p>
      <w:pPr>
        <w:pStyle w:val="Textebrut"/>
        <w:rPr>
          <w:rFonts w:ascii="Georgia" w:hAnsi="Georgia" w:cs="Georgia"/>
        </w:rPr>
      </w:pPr>
      <w:r>
        <w:rPr>
          <w:rFonts w:cs="Georgia" w:ascii="Georgia" w:hAnsi="Georgia"/>
        </w:rPr>
        <w:t>(A. Allai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chaînes du mariage sont lourdes, il faut être deux pour les porter, parfois trois. (Alexandre Duma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ans tous les cas, mariez-vous : si vous tombez sur une bonne épouse vous serez heureux ; si vous tombez sur une mauvaise, vous deviendrez philosophe, ce qui est excellent pour l'homme. (Socra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 : Je t'aime !</w:t>
      </w:r>
    </w:p>
    <w:p>
      <w:pPr>
        <w:pStyle w:val="Textebrut"/>
        <w:rPr>
          <w:rFonts w:ascii="Georgia" w:hAnsi="Georgia" w:cs="Georgia"/>
        </w:rPr>
      </w:pPr>
      <w:r>
        <w:rPr>
          <w:rFonts w:cs="Georgia" w:ascii="Georgia" w:hAnsi="Georgia"/>
        </w:rPr>
        <w:t>Lui : Moi aussi, je m'aime.</w:t>
      </w:r>
    </w:p>
    <w:p>
      <w:pPr>
        <w:pStyle w:val="Textebrut"/>
        <w:rPr>
          <w:rFonts w:ascii="Georgia" w:hAnsi="Georgia" w:cs="Georgia"/>
        </w:rPr>
      </w:pPr>
      <w:r>
        <w:rPr>
          <w:rFonts w:cs="Georgia" w:ascii="Georgia" w:hAnsi="Georgia"/>
        </w:rPr>
        <w:t>(Sacha Guitry)</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y a un mariage qui rend un homme heureux : celui de sa fille. (Bussy-Rabuti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bigamie, c'est quand on a deux femmes, la monotonie, c'est quand on en n'a qu'une. (Oscar Wild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lui qui cherche une femme belle, bonne et intelligente, n'en cherche pas une, mais trois. (Oscar Wild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Ne vous vengez pas d'une femme, le temps s'en charge pour vous. (Claude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ourquoi contredire une femme ? Il est tellement plus simple d'attendre qu'elle change d'avis... (Feyd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Elles croient volontiers que parce qu'elles ont fait le contraire de ce qu'on leur demandait, elles ont pris une initiative. (Sacha Guitry)</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habits sont aux femmes ce que les aromates sont aux plats : en petite quantité, ils en rehaussent le goût ; en trop grande, ils en masquent la saveur véritab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avocats portent des robes pour mentir aussi bien que les femmes. (Sacha Guitry)</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 conviendrai bien volontiers que les femmes nous sont supérieures si cela pouvait les dissuader de se prétendre nos égales. (Sacha Guitry)</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e belle femme est le paradis des yeux, l'enfer de l'âme et le purgatoire de la bourse. (Fontenell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Beaucoup moins de femmes se coucheraient si elles pouvaient obtenir verticalement les compliments qu'elles obtiennent allongé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y a t'il de pire qu'une femme ? Deux femmes. (Coct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femmes sont comme des miroirs, elles réfléchissent mais ne pensent pa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femme est, selon la Bible, la dernière chose que Dieu a faite. Il a du la faire le samedi soir ; on sent la fatigue. (Alexandre Dumas fils)</w:t>
      </w:r>
    </w:p>
    <w:p>
      <w:pPr>
        <w:pStyle w:val="Heading2"/>
        <w:ind w:hanging="0"/>
        <w:rPr/>
      </w:pPr>
      <w:r>
        <w:rPr/>
        <w:t>Moineau écras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motard fonçait sur sa Kawasaki à 130 km/h sur une route déserte quand il se trouve nez à nez avec un petit moineau. Il fait tout ce qu'il peut pour éviter le malheureux oiseau mais, rien à faire, la collision est inévitabl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voit dans le rétroviseur la malheureuse petite bête faire des pirouettes sur le bitume, puis tomber sur le dos, ailes étendu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ris de remords, il s'arrête, ramasse la bestiole inconsciente, achète une petite cage et l'y installe douillettement avec un peu de pain et une soucoupe d'eau pour quand elle se réveillera.</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lendemain, l'oiseau se réveille, voit les barreaux de la cage, le morceau de pain et la soucoupe d'eau, se prend la tête entre les ailes et s'excla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utain de merde ! J'ai tué le motard et me voilà en taule !</w:t>
      </w:r>
    </w:p>
    <w:p>
      <w:pPr>
        <w:pStyle w:val="Heading2"/>
        <w:ind w:hanging="0"/>
        <w:rPr/>
      </w:pPr>
      <w:r>
        <w:rPr/>
        <w:t>Rigolothérapi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éfinition de la psychanalyse : quelqu'un qui vous pose des questions très très chères que votre femme vous aurait posées gratuitem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erniers instants : un homme rentre d'une consultation à l'hôpital et dit a sa femm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ls ont dit que je n'ai plus que 12 heures à vivre. Alors voilà ce que je voudrais faire : d'abord un super gueleton, puis on va boire et danser toute la nuit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Sa femm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Oh la la ! c'est facile pour toi, On voit bien que tu n'auras pas à te lever demain matin.</w:t>
      </w:r>
    </w:p>
    <w:p>
      <w:pPr>
        <w:pStyle w:val="Heading2"/>
        <w:ind w:hanging="0"/>
        <w:rPr/>
      </w:pPr>
      <w:r>
        <w:rPr/>
        <w:t>TEST D'INTELLIGENCE</w:t>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Compte le nombre de « F » dans le texte suivant :</w:t>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w:t>
      </w:r>
    </w:p>
    <w:p>
      <w:pPr>
        <w:pStyle w:val="Textebrut"/>
        <w:rPr>
          <w:rFonts w:ascii="Georgia" w:hAnsi="Georgia" w:cs="Georgia"/>
        </w:rPr>
      </w:pPr>
      <w:r>
        <w:rPr>
          <w:rFonts w:eastAsia="Georgia" w:cs="Georgia" w:ascii="Georgia" w:hAnsi="Georgia"/>
        </w:rPr>
        <w:t xml:space="preserve"> </w:t>
      </w:r>
      <w:r>
        <w:rPr>
          <w:rFonts w:cs="Georgia" w:ascii="Georgia" w:hAnsi="Georgia"/>
        </w:rPr>
        <w:t>FINISHED FILES ARE THE RE-</w:t>
      </w:r>
    </w:p>
    <w:p>
      <w:pPr>
        <w:pStyle w:val="Textebrut"/>
        <w:rPr>
          <w:rFonts w:ascii="Georgia" w:hAnsi="Georgia" w:cs="Georgia"/>
        </w:rPr>
      </w:pPr>
      <w:r>
        <w:rPr>
          <w:rFonts w:eastAsia="Georgia" w:cs="Georgia" w:ascii="Georgia" w:hAnsi="Georgia"/>
        </w:rPr>
        <w:t xml:space="preserve"> </w:t>
      </w:r>
      <w:r>
        <w:rPr>
          <w:rFonts w:cs="Georgia" w:ascii="Georgia" w:hAnsi="Georgia"/>
        </w:rPr>
        <w:t>SULT OF YEARS OF SCIENTIF-</w:t>
      </w:r>
    </w:p>
    <w:p>
      <w:pPr>
        <w:pStyle w:val="Textebrut"/>
        <w:rPr>
          <w:rFonts w:ascii="Georgia" w:hAnsi="Georgia" w:cs="Georgia"/>
        </w:rPr>
      </w:pPr>
      <w:r>
        <w:rPr>
          <w:rFonts w:eastAsia="Georgia" w:cs="Georgia" w:ascii="Georgia" w:hAnsi="Georgia"/>
        </w:rPr>
        <w:t xml:space="preserve"> </w:t>
      </w:r>
      <w:r>
        <w:rPr>
          <w:rFonts w:cs="Georgia" w:ascii="Georgia" w:hAnsi="Georgia"/>
        </w:rPr>
        <w:t>IC STUDY COMBINED WITH THE</w:t>
      </w:r>
    </w:p>
    <w:p>
      <w:pPr>
        <w:pStyle w:val="Textebrut"/>
        <w:rPr>
          <w:rFonts w:ascii="Georgia" w:hAnsi="Georgia" w:cs="Georgia"/>
        </w:rPr>
      </w:pPr>
      <w:r>
        <w:rPr>
          <w:rFonts w:eastAsia="Georgia" w:cs="Georgia" w:ascii="Georgia" w:hAnsi="Georgia"/>
        </w:rPr>
        <w:t xml:space="preserve"> </w:t>
      </w:r>
      <w:r>
        <w:rPr>
          <w:rFonts w:cs="Georgia" w:ascii="Georgia" w:hAnsi="Georgia"/>
        </w:rPr>
        <w:t>EXPERIENCE OF YEARS</w:t>
      </w:r>
    </w:p>
    <w:p>
      <w:pPr>
        <w:pStyle w:val="Textebrut"/>
        <w:rPr>
          <w:rFonts w:ascii="Georgia" w:hAnsi="Georgia" w:cs="Georgia"/>
        </w:rPr>
      </w:pPr>
      <w:r>
        <w:rPr>
          <w:rFonts w:eastAsia="Georgia" w:cs="Georgia" w:ascii="Georgia" w:hAnsi="Georgia"/>
        </w:rPr>
        <w:t xml:space="preserve"> </w:t>
      </w: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C'est fait ?</w:t>
      </w:r>
    </w:p>
    <w:p>
      <w:pPr>
        <w:pStyle w:val="Textebrut"/>
        <w:rPr>
          <w:rFonts w:ascii="Georgia" w:hAnsi="Georgia" w:cs="Georgia"/>
        </w:rPr>
      </w:pPr>
      <w:r>
        <w:rPr>
          <w:rFonts w:eastAsia="Georgia" w:cs="Georgia" w:ascii="Georgia" w:hAnsi="Georgia"/>
        </w:rPr>
        <w:t xml:space="preserve"> </w:t>
      </w:r>
      <w:r>
        <w:rPr>
          <w:rFonts w:cs="Georgia" w:ascii="Georgia" w:hAnsi="Georgia"/>
        </w:rPr>
        <w:t>Ne fais défiler la suite que si tu as fini de les compter !</w:t>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Combien ?</w:t>
      </w:r>
    </w:p>
    <w:p>
      <w:pPr>
        <w:pStyle w:val="Textebrut"/>
        <w:rPr>
          <w:rFonts w:ascii="Georgia" w:hAnsi="Georgia" w:cs="Georgia"/>
        </w:rPr>
      </w:pPr>
      <w:r>
        <w:rPr>
          <w:rFonts w:eastAsia="Georgia" w:cs="Georgia" w:ascii="Georgia" w:hAnsi="Georgia"/>
        </w:rPr>
        <w:t xml:space="preserve"> </w:t>
      </w:r>
      <w:r>
        <w:rPr>
          <w:rFonts w:cs="Georgia" w:ascii="Georgia" w:hAnsi="Georgia"/>
        </w:rPr>
        <w:t>Trois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w:t>
      </w:r>
    </w:p>
    <w:p>
      <w:pPr>
        <w:pStyle w:val="Textebrut"/>
        <w:rPr>
          <w:rFonts w:ascii="Georgia" w:hAnsi="Georgia" w:cs="Georgia"/>
        </w:rPr>
      </w:pPr>
      <w:r>
        <w:rPr>
          <w:rFonts w:eastAsia="Georgia" w:cs="Georgia" w:ascii="Georgia" w:hAnsi="Georgia"/>
        </w:rPr>
        <w:t xml:space="preserve"> </w:t>
      </w:r>
      <w:r>
        <w:rPr>
          <w:rFonts w:cs="Georgia" w:ascii="Georgia" w:hAnsi="Georgia"/>
        </w:rPr>
        <w:t>Faux, il y en a six.</w:t>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C'est pas une blague, reviens plus haut et compte encore !</w:t>
      </w:r>
    </w:p>
    <w:p>
      <w:pPr>
        <w:pStyle w:val="Textebrut"/>
        <w:rPr>
          <w:rFonts w:ascii="Georgia" w:hAnsi="Georgia" w:cs="Georgia"/>
        </w:rPr>
      </w:pPr>
      <w:r>
        <w:rPr>
          <w:rFonts w:eastAsia="Georgia" w:cs="Georgia" w:ascii="Georgia" w:hAnsi="Georgia"/>
        </w:rPr>
        <w:t xml:space="preserve"> </w:t>
      </w:r>
      <w:r>
        <w:rPr>
          <w:rFonts w:cs="Georgia" w:ascii="Georgia" w:hAnsi="Georgia"/>
        </w:rPr>
        <w:t>L'explication est plus bas...</w:t>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Le cerveau ne peut traiter « OF ».</w:t>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Incroyable, non ?</w:t>
      </w:r>
    </w:p>
    <w:p>
      <w:pPr>
        <w:pStyle w:val="Textebrut"/>
        <w:rPr>
          <w:rFonts w:ascii="Georgia" w:hAnsi="Georgia" w:cs="Georgia"/>
        </w:rPr>
      </w:pPr>
      <w:r>
        <w:rPr>
          <w:rFonts w:cs="Georgia" w:ascii="Georgia" w:hAnsi="Georgia"/>
        </w:rPr>
      </w:r>
    </w:p>
    <w:p>
      <w:pPr>
        <w:pStyle w:val="Textebrut"/>
        <w:rPr>
          <w:rFonts w:ascii="Georgia" w:hAnsi="Georgia" w:cs="Georgia"/>
        </w:rPr>
      </w:pPr>
      <w:r>
        <w:rPr>
          <w:rFonts w:eastAsia="Georgia" w:cs="Georgia" w:ascii="Georgia" w:hAnsi="Georgia"/>
        </w:rPr>
        <w:t xml:space="preserve"> </w:t>
      </w:r>
      <w:r>
        <w:rPr>
          <w:rFonts w:cs="Georgia" w:ascii="Georgia" w:hAnsi="Georgia"/>
        </w:rPr>
        <w:t>Quiconque compte les six « F » du premier coup est un génie (c'est pas moi qui l'affirme...),</w:t>
      </w:r>
    </w:p>
    <w:p>
      <w:pPr>
        <w:pStyle w:val="Textebrut"/>
        <w:rPr>
          <w:rFonts w:ascii="Georgia" w:hAnsi="Georgia" w:cs="Georgia"/>
        </w:rPr>
      </w:pPr>
      <w:r>
        <w:rPr>
          <w:rFonts w:eastAsia="Georgia" w:cs="Georgia" w:ascii="Georgia" w:hAnsi="Georgia"/>
        </w:rPr>
        <w:t xml:space="preserve"> </w:t>
      </w:r>
      <w:r>
        <w:rPr>
          <w:rFonts w:cs="Georgia" w:ascii="Georgia" w:hAnsi="Georgia"/>
        </w:rPr>
        <w:t>Quatre ou cinq est plutôt rare, trois est normal.</w:t>
      </w:r>
    </w:p>
    <w:p>
      <w:pPr>
        <w:pStyle w:val="Heading2"/>
        <w:ind w:hanging="0"/>
        <w:rPr/>
      </w:pPr>
      <w:r>
        <w:rPr/>
        <w:t>Un berger et un chauffeu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berger faisait paître son troupeau au fin fond d'une campagne quand, d'un nuage de poussière, surgit une rutilante Range Rover venant dans sa direc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chauffeur, un jeune homme dans un complet Armani, chaussures Gucci, verres fumés Ray Ban et cravate Hermes, se penche par la fenêtre et demande au berger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 je peux vous dire exactement combien de moutons il y a dans votre troupeau, m'en donnerez-vous un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berger regarde le jeune homme, puis son troupeau broutant paisiblement et répond simpleme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rtainem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homme gare sa voiture, ouvre son ordinateur portable, le branche à son téléphone cellulaire, navigue sur Internet vers la page de la NASA, communique avec un système de navigation par satellite, balaie la région, ouvre une base de données et quelque trente fichiers Excel aux formules complexes et finalement, il sort un rapport détaillé d'une dizaine de pages de son imprimante miniaturisée et s'adresse au berger en disant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avez exactement 1 586 moutons dans votre troupeau.</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exact... Et comme nous l'avions convenu, prenez-en u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regarde le jeune homme faire son choix et expédier sa prise à l'arrière de son véhicule, puis il ajout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Si je devine avec précision ce que vous faites comme métier, me rendrez-vous mon mouton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urquoi pa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êtes consultant.</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Vous avez parfaitement raison, comment avez-vous deviné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est facile. Vous débarquez ici alors que personne ne vous l'a demandé, vous voulez être payé pour avoir répondu à une question dont je connais la réponse et, manifestement, vous ne connaissez absolument rien à mon métier... Maintenant, rendez-moi mon chien.</w:t>
      </w:r>
    </w:p>
    <w:p>
      <w:pPr>
        <w:pStyle w:val="Heading2"/>
        <w:ind w:hanging="0"/>
        <w:rPr/>
      </w:pPr>
      <w:r>
        <w:rPr/>
        <w:t>Un cheval et une belett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Un cheval et une belette jouent dans une prairie. Soudain, le cheval tombe dans un trou de boue et coule. Il appelle la belette et lui demande d'aller voir le fermier afin qu'il vienne l'aider à le sortir de l'eau.</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belette court à la ferme mais le fermier est introuvable. Alors, elle décide de prendre la « Mercedes CLK coupé » du fermier, s'avance vers le trou de boue et attache une corde au pare-chocs ; ensuite, elle jette l'autre bout de la corde à son ami le cheval, avance la voiture et le tire hors du trou, ce qui sauve le cheval d'une noyade certain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Quelques jours plus tard, la belette et le cheval jouent encore dans la prairie ; la belette tombe à son tour dans le trou de boue et elle hurle au cheval d'aller vite chercher le fermi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e cheval lui dit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Je pense que je peux me positionner au-dessus du trou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Il s'étire donc sur toute la largeur du trou et dit à la belett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Maintenant, saisis mon pénis et accroche-toi bien. La belette s'exécute et le cheval la tire du trou en toute sécurit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xml:space="preserve">LA MORALE DE CETTE HISTOIRE : </w:t>
      </w:r>
    </w:p>
    <w:p>
      <w:pPr>
        <w:pStyle w:val="Textebrut"/>
        <w:rPr>
          <w:rFonts w:ascii="Georgia" w:hAnsi="Georgia" w:cs="Georgia"/>
        </w:rPr>
      </w:pPr>
      <w:r>
        <w:rPr>
          <w:rFonts w:cs="Georgia" w:ascii="Georgia" w:hAnsi="Georgia"/>
        </w:rPr>
        <w:t xml:space="preserve">Si t'es monté comme un cheval, t'as pas besoin d'une « Mercedes coupé CLK » pour tirer des belettes ! </w:t>
      </w:r>
    </w:p>
    <w:p>
      <w:pPr>
        <w:pStyle w:val="Heading2"/>
        <w:ind w:hanging="0"/>
        <w:rPr/>
      </w:pPr>
      <w:r>
        <w:rPr/>
        <w:t>Une semaine tout seul</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UNDI</w:t>
      </w:r>
    </w:p>
    <w:p>
      <w:pPr>
        <w:pStyle w:val="Textebrut"/>
        <w:rPr>
          <w:rFonts w:ascii="Georgia" w:hAnsi="Georgia" w:cs="Georgia"/>
        </w:rPr>
      </w:pPr>
      <w:r>
        <w:rPr>
          <w:rFonts w:cs="Georgia" w:ascii="Georgia" w:hAnsi="Georgia"/>
        </w:rPr>
        <w:t>Seul à la maison. Ma femme est partie pour la semaine. Génial ! Je sens qu'on va vivre des instants inoubliables, le chien et moi. Je me suis concocté un emploi du temps réglé comme du papier à musique. Je sais exactement à quelle heure je vais me lever et le temps que je passerai dans la salle de bains ou dans la cuisine, à préparer le déjeuner. J'ai également compté les heures qu'il me faudra pour liquider la vaisselle, le ménage, les promenades du chien, les courses et la cuisine. Et là, surprise : il me restera plein de temps libre ! Pourquoi les femmes se font-elles une montagne de toutes ces tâches alors qu'elles peuvent être expédiées si rapidement ? Tout est une question d'organisation. Pour le souper, le chien et moi avons un steak chacun. J'ai disposé une jolie nappe, une bougie et un bouquet de roses pour faire plus intime. Le chien a mangé de la mousse de canard en hors-d'œuvre et aussi en plat principal, mais accompagnée d'une farandole de petits légumes. Et, comme dessert, des biscuits. Moi, je me suis octroyé du vin et un cigare. Cela faisait des lustres que je ne m'étais pas senti aussi bi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ARDI</w:t>
      </w:r>
    </w:p>
    <w:p>
      <w:pPr>
        <w:pStyle w:val="Textebrut"/>
        <w:rPr>
          <w:rFonts w:ascii="Georgia" w:hAnsi="Georgia" w:cs="Georgia"/>
        </w:rPr>
      </w:pPr>
      <w:r>
        <w:rPr>
          <w:rFonts w:cs="Georgia" w:ascii="Georgia" w:hAnsi="Georgia"/>
        </w:rPr>
        <w:t>Je dois revoir mon emploi du temps : apparemment, quelques aménagements s'imposent. J'ai expliqué au chien que, bien entendu, ce n'est pas tous les jours fête ; il ne doit donc pas s'attendre à des hors- d'œuvre et à un service dans trois bols différents, vu que le préposé a la vaisselle, c'est moi ! En prenant mon déjeuner, j'ai noté les inconvénients du jus d'orange pressé : ça vous oblige à nettoyer chaque fois le presse-agrumes. À moins d'en prévoir suffisamment pour deux jours, et dans ce cas, vous avez moitié moins de vaisselle. Ma femme a insisté pour que je passe l'aspirateur tous les jours. Pas question ! Une fois tous les deux jours suffira amplement. Il n'y a qu'enfiler des pantoufles et à nettoyer les pattes du chien... À part ça, je suis en pleine for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MERCREDI</w:t>
      </w:r>
    </w:p>
    <w:p>
      <w:pPr>
        <w:pStyle w:val="Textebrut"/>
        <w:rPr>
          <w:rFonts w:ascii="Georgia" w:hAnsi="Georgia" w:cs="Georgia"/>
        </w:rPr>
      </w:pPr>
      <w:r>
        <w:rPr>
          <w:rFonts w:cs="Georgia" w:ascii="Georgia" w:hAnsi="Georgia"/>
        </w:rPr>
        <w:t>J'ai le sentiment que le ménage prend plus de temps que prévu. Il va falloir affiner ma stratégie. D'abord, acheter des repas tout préparés. Cela me fera gagner quelques minutes en cuisine. La préparation du souper ne devrait jamais être plus longue que sa consommation. En revanche, la chambre reste un problème. Il faut s'extraire des couvertures, aérer et enfin faire le lit. Trop compliqué ! D'ailleurs, je ne vois pas l'intérêt de faire le lit tous les jours dans la mesure ou on se recouche le soir même. Pour le chien, fini les préparations culinaires élaborées. Au menu : pâtée en boîte. Il boude, mais tant pis. Si je peux me contenter de plats cuisinés, pourquoi pas lui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EUDI</w:t>
      </w:r>
    </w:p>
    <w:p>
      <w:pPr>
        <w:pStyle w:val="Textebrut"/>
        <w:rPr>
          <w:rFonts w:ascii="Georgia" w:hAnsi="Georgia" w:cs="Georgia"/>
        </w:rPr>
      </w:pPr>
      <w:r>
        <w:rPr>
          <w:rFonts w:cs="Georgia" w:ascii="Georgia" w:hAnsi="Georgia"/>
        </w:rPr>
        <w:t>Plus de jus d'orange ! Comment un fruit d'aspect si anodin peut-il provoquer une telle pagaille ? Désormais, j'achèterai du jus en bouteille. Découverte numéro 1 : j'ai réussi à m'extirper du lit en défaisant à peine les couvertures. Comme ça, il n'y a plus qu'à les retaper un peu. Bien sûr, cela nécessite un certain entraînement et on a intérêt à ne pas trop gigoter pendant la nuit. J'ai un peu mal au dos, mais une bonne douche chaude et il n'y paraîtra plus. J'ai cessé de me raser tous les jours. Je gagne ainsi de précieuses minutes. Découverte numéro 2 : changer d'assiette à chaque repas est une hérésie. Les vaisselles à répétition commencent à m'énerver. Le chien, lui aussi, peut manger dans le même bol. Ce n'est qu'un animal après tout ! Remarque 1 : je suis parvenu à la conclusion que le passage de l'aspirateur ne s'imposait qu'une fois par semaine... maximum. Remarque 2 : saucisses au dîner et au soupe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VENDREDI</w:t>
      </w:r>
    </w:p>
    <w:p>
      <w:pPr>
        <w:pStyle w:val="Textebrut"/>
        <w:rPr>
          <w:rFonts w:ascii="Georgia" w:hAnsi="Georgia" w:cs="Georgia"/>
        </w:rPr>
      </w:pPr>
      <w:r>
        <w:rPr>
          <w:rFonts w:cs="Georgia" w:ascii="Georgia" w:hAnsi="Georgia"/>
        </w:rPr>
        <w:t>Terminé le jus de fruit en bouteille ! Trop lourd à porter. J'ai observé un curieux phénomène : les saucisses sont excellentes le matin, un peu moins bonnes le midi et carrément infectes le soir. Si un homme en mange plus de deux jours de suite, elles risquent même de lui occasionner de légères nausées. Le chien a eu des croquettes. C'est tout aussi nutritif et le bol reste propre. J'ai découvert qu'on pouvait boire la soupe directement à la casserole. Elle a exactement le même goût. Plus de bol, plus de louche ! Désormais j'ai moins l'impression d'être réincarné en lave-vaisselle. J'ai cessé de passer le balai dans la cuisine. Cela me tapait autant sur les nerfs que de faire le lit. Note : laisser tomber les conserves, ça salit l'ouvre-boît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SAMEDI</w:t>
      </w:r>
    </w:p>
    <w:p>
      <w:pPr>
        <w:pStyle w:val="Textebrut"/>
        <w:rPr>
          <w:rFonts w:ascii="Georgia" w:hAnsi="Georgia" w:cs="Georgia"/>
        </w:rPr>
      </w:pPr>
      <w:r>
        <w:rPr>
          <w:rFonts w:cs="Georgia" w:ascii="Georgia" w:hAnsi="Georgia"/>
        </w:rPr>
        <w:t>À quoi bon se déshabiller le soir pour se rhabiller le lendemain matin ? Je préfère occuper ce temps à me reposer un peu. Pas la peine non plus d'utiliser les couvertures comme ça, le lit reste impeccable. Le chien a laissé des miettes partout. Il s'est fait gronder. Je ne suis pas sa bonne ! Etrange : c'est exactement la réflexion que ma femme me fait parfois. Aujourd'hui, rasage. Mais je n'en ai vraiment pas envie. Je suis à bout de nerfs. Pour le déjeuner, proscrire ce qui doit être déballé, ouvert, coupé en tranches, étalé, cuit ou passé au mixer. Toutes ces corvées m'exaspèrent. Pour le dîner, manger à même l'emballage. Sans assiette, ni couverts, ni nappe, ni rien de toutes ces choses superflues. Mes gencives sont un peu sensibles. Peut-être parce que je ne mange pas de fruits : ils sont trop lourds à transporter. C'est sans doute un début de scorbut. Ma femme a appelé dans l'après-midi pour savoir si j'avais fait les vitres et la lessive. Je suis parti d'un éclat de rire hystérique. Comme si j'avais le temps ! Malaise dans la baignoire : le siphon est bouché par des spaghettis. Ce n'est pas si grave, puisque, de toute façon, je ne me douche plus. Note : le chien et moi mangeons ensemble, directement du frigo. Il faut faire vite pour ne pas laisser la porte ouverte trop longtemp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DIMANCHE</w:t>
      </w:r>
    </w:p>
    <w:p>
      <w:pPr>
        <w:pStyle w:val="Textebrut"/>
        <w:rPr>
          <w:rFonts w:ascii="Georgia" w:hAnsi="Georgia" w:cs="Georgia"/>
        </w:rPr>
      </w:pPr>
      <w:r>
        <w:rPr>
          <w:rFonts w:cs="Georgia" w:ascii="Georgia" w:hAnsi="Georgia"/>
        </w:rPr>
        <w:t>Le chien et moi sommes restés au lit à regarder la télévision. Nous avons salivé tous deux en voyant des gens faire des agapes. Nous sommes épuisés et grognons autant l'un que l'autre. Ce matin, j'ai mangé quelque chose dans son bol. Aucun de nous deux n'a aimé. Je devrais vraiment me laver. Me raser. Me peigner. Lui préparer sa pâtée. Le sortir. Faire la vaisselle. Ranger. Penser aux courses. Et tout le reste... Mais je n'en ai vraiment pas la force. J'ai l'impression d'avoir des problèmes d'équilibre et de vision. Le chien ne remue même plus la queue. Seul l'instinct de conservation nous a permis de nous traîner jusqu'au restaurant, où nous avons passé plus d'une heure à manger des tas de bonnes choses dans de multiples assiettes... avant d'aller à l'hôtel. La chambre est propre, bien rangée et douillette. J'ai trouvé la solution idéale. Je me demande si ma femme y a jamais pensé ??</w:t>
      </w:r>
    </w:p>
    <w:p>
      <w:pPr>
        <w:pStyle w:val="Heading2"/>
        <w:ind w:hanging="0"/>
        <w:rPr/>
      </w:pPr>
      <w:r>
        <w:rPr/>
        <w:t>LE PEN</w:t>
      </w:r>
    </w:p>
    <w:p>
      <w:pPr>
        <w:pStyle w:val="Heading3"/>
        <w:ind w:hanging="0"/>
        <w:rPr/>
      </w:pPr>
      <w:r>
        <w:rPr/>
        <w:t>Virus Le P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Objet : Virus non intelligent.</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ttention ! il ne s'agit pas d'un canular. Un virus très virulent a fait son apparition le dimanche 21 Avril vers 19h00. Il s'appelle : LegrosJeanMarie.21/04/2002.ex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se propage dans le répertoire « Démocratie/Française », il affecte gravement les connexions « liberté/solidarité/fraternité.RF » et il se distingue par sa capacité à véroler l'environnement de votre réseau « institutions de notre pays.exe »</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s agents qui l'on propagé présentent les signes distinctifs suivant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I largement inférieur au moins intelligent des primates ;</w:t>
      </w:r>
    </w:p>
    <w:p>
      <w:pPr>
        <w:pStyle w:val="Textebrut"/>
        <w:rPr>
          <w:rFonts w:ascii="Georgia" w:hAnsi="Georgia" w:cs="Georgia"/>
        </w:rPr>
      </w:pPr>
      <w:r>
        <w:rPr>
          <w:rFonts w:eastAsia="Georgia" w:cs="Georgia" w:ascii="Georgia" w:hAnsi="Georgia"/>
        </w:rPr>
        <w:t xml:space="preserve"> </w:t>
      </w:r>
      <w:r>
        <w:rPr>
          <w:rFonts w:cs="Georgia" w:ascii="Georgia" w:hAnsi="Georgia"/>
        </w:rPr>
        <w:t>- taux d'alcolémie à faire palir d'envie les pochards invétérés ;</w:t>
      </w:r>
    </w:p>
    <w:p>
      <w:pPr>
        <w:pStyle w:val="Textebrut"/>
        <w:rPr>
          <w:rFonts w:ascii="Georgia" w:hAnsi="Georgia" w:cs="Georgia"/>
        </w:rPr>
      </w:pPr>
      <w:r>
        <w:rPr>
          <w:rFonts w:eastAsia="Georgia" w:cs="Georgia" w:ascii="Georgia" w:hAnsi="Georgia"/>
        </w:rPr>
        <w:t xml:space="preserve"> </w:t>
      </w:r>
      <w:r>
        <w:rPr>
          <w:rFonts w:cs="Georgia" w:ascii="Georgia" w:hAnsi="Georgia"/>
        </w:rPr>
        <w:t xml:space="preserve">- mémoire courte; </w:t>
      </w:r>
    </w:p>
    <w:p>
      <w:pPr>
        <w:pStyle w:val="Textebrut"/>
        <w:rPr>
          <w:rFonts w:ascii="Georgia" w:hAnsi="Georgia" w:cs="Georgia"/>
        </w:rPr>
      </w:pPr>
      <w:r>
        <w:rPr>
          <w:rFonts w:eastAsia="Georgia" w:cs="Georgia" w:ascii="Georgia" w:hAnsi="Georgia"/>
        </w:rPr>
        <w:t xml:space="preserve"> </w:t>
      </w:r>
      <w:r>
        <w:rPr>
          <w:rFonts w:cs="Georgia" w:ascii="Georgia" w:hAnsi="Georgia"/>
        </w:rPr>
        <w:t>- absence de tampon sur sa carte électorale le 21/04/2002.</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 fichier réapparaîtra le 5 mai 2002 de 9h00 à 18h. Ne l'ouvrez surtout pas sous peine d'introduire des virus encore plus virulents « honte///: » et de « peur...exe.// » qui sont en pièce jointe du fichier infect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fin de réparer les dégâts qui ont pu survenir dans « conscience/politique//générale », suivre le chemin ci-dessous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accés :Bureau de vote. 05/05/2002.enquatrièmevitesse.exe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choisir : bulletin.Chirac/fautedemieux/putainj'auraisjamaiscru//êtreobligéd'enarriverlà.ex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NB : le fichier annexe (jacquot/casseroles.exe) est à ignorer dans la procédure de sauvegarde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lacer le fichier infecté dans le répertoire « trash/plusjamaisça »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rogrammez la même procédure dans votre anti-virus pour le 9 juin 2002 ;</w:t>
      </w:r>
    </w:p>
    <w:p>
      <w:pPr>
        <w:pStyle w:val="Textebrut"/>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révoir une programmation anti-virus tous les jours pendant cinq ans.</w:t>
      </w:r>
    </w:p>
    <w:p>
      <w:pPr>
        <w:pStyle w:val="Heading3"/>
        <w:ind w:hanging="0"/>
        <w:rPr/>
      </w:pPr>
      <w:r>
        <w:rPr/>
        <w:t>Paroles de LE PEN</w:t>
      </w:r>
    </w:p>
    <w:p>
      <w:pPr>
        <w:pStyle w:val="Textebrut"/>
        <w:rPr>
          <w:rFonts w:ascii="Georgia" w:hAnsi="Georgia" w:cs="Georgia"/>
        </w:rPr>
      </w:pPr>
      <w:r>
        <w:rPr>
          <w:rFonts w:cs="Georgia" w:ascii="Georgia" w:hAnsi="Georgia"/>
        </w:rPr>
        <w:t>J'ai dit que les chambres à gaz étaient un POINT DE DETAIL de l'histoire de la Seconde Guerre mondiale. Je dénie que ces propos aient quelque caractère antisémite. Je les maintiens. (JEAN-MARIE LE PEN)</w:t>
      </w:r>
    </w:p>
    <w:p>
      <w:pPr>
        <w:pStyle w:val="Textebrut"/>
        <w:rPr>
          <w:rFonts w:ascii="Georgia" w:hAnsi="Georgia" w:cs="Georgia"/>
        </w:rPr>
      </w:pPr>
      <w:r>
        <w:rPr>
          <w:rFonts w:cs="Georgia" w:ascii="Georgia" w:hAnsi="Georgia"/>
        </w:rPr>
      </w:r>
    </w:p>
    <w:p>
      <w:pPr>
        <w:pStyle w:val="Textebrut"/>
        <w:rPr>
          <w:rFonts w:ascii="Georgia" w:hAnsi="Georgia" w:cs="Georgia"/>
          <w:i/>
          <w:i/>
        </w:rPr>
      </w:pPr>
      <w:r>
        <w:rPr>
          <w:rFonts w:cs="Georgia" w:ascii="Georgia" w:hAnsi="Georgia"/>
          <w:i/>
        </w:rPr>
        <w:t>Grand Larousse : C 'est un détail = cela n 'a pas d'importance...</w:t>
      </w:r>
    </w:p>
    <w:p>
      <w:pPr>
        <w:pStyle w:val="Textebrut"/>
        <w:rPr>
          <w:rFonts w:ascii="Georgia" w:hAnsi="Georgia" w:cs="Georgia"/>
          <w:i/>
          <w:i/>
        </w:rPr>
      </w:pPr>
      <w:r>
        <w:rPr>
          <w:rFonts w:cs="Georgia" w:ascii="Georgia" w:hAnsi="Georgia"/>
          <w:i/>
        </w:rPr>
      </w:r>
    </w:p>
    <w:p>
      <w:pPr>
        <w:pStyle w:val="Textebrut"/>
        <w:rPr>
          <w:rFonts w:ascii="Georgia" w:hAnsi="Georgia" w:cs="Georgia"/>
        </w:rPr>
      </w:pPr>
      <w:r>
        <w:rPr>
          <w:rFonts w:cs="Georgia" w:ascii="Georgia" w:hAnsi="Georgia"/>
        </w:rPr>
        <w:t>« J'avoue encore aujourd'hui ne pas comprendre pourquoi le jeu de mots “Durafour-Crématoir” serait antisémite. » JEAN-MARIE LE P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Je trouve artificiel de faire venir des joueurs de l'étranger et de les baptiser équipe de France. (...) La plupart des joueurs français ne savent pas ou ne veulent pas chanter la Marseillaise. » JEAN-MARIE LE P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Alain Juppé vit dans la corruption, par la corruption et pour la corruption. [...] il dirige une association de malfaiteurs [...]. Je prends l'engagement, devant le peuple français, que, quand le FN sera au pouvoir, tous ces malfrats, tous ces bandits, devront non seulement rendre des comptes mais rendre gorge ! » JEAN-MARIE LE P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L'affirmation que votre corps vous appartient est tout à fait dérisoire. Il appartient à la vie, et aussi en partie à la Nation. » JEAN-MARIE LE P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Ils (les immigrés) vont nous ruiner, nous envahir, nous submerger, coucher avec nos femmes et nos fils. » JEAN-MARIE LE PEN</w:t>
      </w:r>
    </w:p>
    <w:p>
      <w:pPr>
        <w:pStyle w:val="Textebrut"/>
        <w:rPr>
          <w:rFonts w:ascii="Georgia" w:hAnsi="Georgia" w:cs="Georgia"/>
        </w:rPr>
      </w:pPr>
      <w:r>
        <w:rPr>
          <w:rFonts w:cs="Georgia" w:ascii="Georgia" w:hAnsi="Georgia"/>
        </w:rPr>
      </w:r>
    </w:p>
    <w:p>
      <w:pPr>
        <w:pStyle w:val="Heading3"/>
        <w:ind w:hanging="0"/>
        <w:rPr/>
      </w:pPr>
      <w:r>
        <w:rPr/>
        <w:t>LE PROGRAMME</w:t>
      </w:r>
    </w:p>
    <w:p>
      <w:pPr>
        <w:pStyle w:val="Textebrut"/>
        <w:rPr>
          <w:rFonts w:ascii="Georgia" w:hAnsi="Georgia" w:cs="Georgia"/>
        </w:rPr>
      </w:pPr>
      <w:r>
        <w:rPr>
          <w:rFonts w:cs="Georgia" w:ascii="Georgia" w:hAnsi="Georgia"/>
        </w:rPr>
        <w:t>« Une totale liberté de licenciement. » J-M Le P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Suppression du SMIC pour les jeunes. » J-M Le Pe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Suppression des lois Auroux. » Soit la 5e semaine de congés payés, suppression de la retraite à 60 ans, suppression de la limitation de la durée du temps de travail à 39 heures.</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La fixation libre du salaire entre employeur et employé » Pour la France : programme du FN (p. 155).</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 L'impôt sur le revenu sera progressivement supprimé, la compensation se fera par l'augmentation de la TVA »</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B. Mégret dans </w:t>
      </w:r>
      <w:r>
        <w:rPr>
          <w:rFonts w:cs="Georgia" w:ascii="Georgia" w:hAnsi="Georgia"/>
          <w:i/>
        </w:rPr>
        <w:t>L'alternative nationale</w:t>
      </w:r>
      <w:r>
        <w:rPr>
          <w:rFonts w:cs="Georgia" w:ascii="Georgia" w:hAnsi="Georgia"/>
        </w:rPr>
        <w:t xml:space="preserve"> : les priorités du FN « Chacun devrait pouvoir librement définir le degré de protection qu'il désire pour lui-même et sa famille. » J-M Le Pen.</w:t>
      </w:r>
    </w:p>
    <w:p>
      <w:pPr>
        <w:pStyle w:val="Textebrut"/>
        <w:rPr>
          <w:rFonts w:ascii="Georgia" w:hAnsi="Georgia" w:cs="Georgia"/>
        </w:rPr>
      </w:pPr>
      <w:r>
        <w:rPr>
          <w:rFonts w:cs="Georgia" w:ascii="Georgia" w:hAnsi="Georgia"/>
        </w:rPr>
      </w:r>
    </w:p>
    <w:p>
      <w:pPr>
        <w:pStyle w:val="Heading3"/>
        <w:ind w:hanging="0"/>
        <w:rPr/>
      </w:pPr>
      <w:r>
        <w:rPr/>
        <w:t>CE QU'ILS ONT DEJA FAIT</w:t>
      </w:r>
    </w:p>
    <w:p>
      <w:pPr>
        <w:pStyle w:val="Textebrut"/>
        <w:rPr>
          <w:rFonts w:ascii="Georgia" w:hAnsi="Georgia" w:cs="Georgia"/>
        </w:rPr>
      </w:pPr>
      <w:r>
        <w:rPr>
          <w:rFonts w:cs="Georgia" w:ascii="Georgia" w:hAnsi="Georgia"/>
        </w:rPr>
        <w:t>A Marignane :</w:t>
      </w:r>
    </w:p>
    <w:p>
      <w:pPr>
        <w:pStyle w:val="Textebrut"/>
        <w:rPr>
          <w:rFonts w:ascii="Georgia" w:hAnsi="Georgia" w:cs="Georgia"/>
        </w:rPr>
      </w:pPr>
      <w:r>
        <w:rPr>
          <w:rFonts w:cs="Georgia" w:ascii="Georgia" w:hAnsi="Georgia"/>
        </w:rPr>
        <w:t>Suppression de la fourgonnette municipale des Restos du Cœur. Amputation de 30 000 F de la subvention du centre aéré.</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 Orange :</w:t>
      </w:r>
    </w:p>
    <w:p>
      <w:pPr>
        <w:pStyle w:val="Textebrut"/>
        <w:rPr>
          <w:rFonts w:ascii="Georgia" w:hAnsi="Georgia" w:cs="Georgia"/>
        </w:rPr>
      </w:pPr>
      <w:r>
        <w:rPr>
          <w:rFonts w:cs="Georgia" w:ascii="Georgia" w:hAnsi="Georgia"/>
        </w:rPr>
        <w:t>Fermeture d'un foyer d'hébergement de SDF. Fermeture de 3 centres sociaux sur 5. Diminution de plus de 50 % de la subvention de la mission locale pour l'emploi.</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A Toulon :</w:t>
      </w:r>
    </w:p>
    <w:p>
      <w:pPr>
        <w:pStyle w:val="Textebrut"/>
        <w:rPr>
          <w:rFonts w:ascii="Georgia" w:hAnsi="Georgia" w:cs="Georgia"/>
        </w:rPr>
      </w:pPr>
      <w:r>
        <w:rPr>
          <w:rFonts w:cs="Georgia" w:ascii="Georgia" w:hAnsi="Georgia"/>
        </w:rPr>
        <w:t>Augmentation des impôts locaux de 5,5 %.</w:t>
      </w:r>
    </w:p>
    <w:p>
      <w:pPr>
        <w:pStyle w:val="Textebrut"/>
        <w:rPr>
          <w:rFonts w:ascii="Georgia" w:hAnsi="Georgia" w:cs="Georgia"/>
        </w:rPr>
      </w:pPr>
      <w:r>
        <w:rPr>
          <w:rFonts w:cs="Georgia" w:ascii="Georgia" w:hAnsi="Georgia"/>
        </w:rPr>
      </w:r>
    </w:p>
    <w:p>
      <w:pPr>
        <w:pStyle w:val="Heading3"/>
        <w:ind w:hanging="0"/>
        <w:rPr/>
      </w:pPr>
      <w:r>
        <w:rPr/>
        <w:t>Les potes de Le Pen et de son mouvement</w:t>
      </w:r>
    </w:p>
    <w:p>
      <w:pPr>
        <w:pStyle w:val="Textebrut"/>
        <w:rPr>
          <w:rFonts w:ascii="Georgia" w:hAnsi="Georgia" w:cs="Georgia"/>
        </w:rPr>
      </w:pPr>
      <w:r>
        <w:rPr>
          <w:rFonts w:cs="Georgia" w:ascii="Georgia" w:hAnsi="Georgia"/>
        </w:rPr>
        <w:t>Léon Gaultier : ancien lieutenant Waffen SS.</w:t>
      </w:r>
    </w:p>
    <w:p>
      <w:pPr>
        <w:pStyle w:val="Textebrut"/>
        <w:rPr>
          <w:rFonts w:ascii="Georgia" w:hAnsi="Georgia" w:cs="Georgia"/>
        </w:rPr>
      </w:pPr>
      <w:r>
        <w:rPr>
          <w:rFonts w:cs="Georgia" w:ascii="Georgia" w:hAnsi="Georgia"/>
        </w:rPr>
        <w:t>Gilbert Gilles : ancien adjudant Waffen SS, ancien membre de l'OAS.</w:t>
      </w:r>
    </w:p>
    <w:p>
      <w:pPr>
        <w:pStyle w:val="Textebrut"/>
        <w:rPr>
          <w:rFonts w:ascii="Georgia" w:hAnsi="Georgia" w:cs="Georgia"/>
        </w:rPr>
      </w:pPr>
      <w:r>
        <w:rPr>
          <w:rFonts w:cs="Georgia" w:ascii="Georgia" w:hAnsi="Georgia"/>
        </w:rPr>
        <w:t>Marc Augier : Alias Saint-Loup. Ecrivain, ex-SS.</w:t>
      </w:r>
    </w:p>
    <w:p>
      <w:pPr>
        <w:pStyle w:val="Textebrut"/>
        <w:rPr>
          <w:rFonts w:ascii="Georgia" w:hAnsi="Georgia" w:cs="Georgia"/>
        </w:rPr>
      </w:pPr>
      <w:r>
        <w:rPr>
          <w:rFonts w:cs="Georgia" w:ascii="Georgia" w:hAnsi="Georgia"/>
        </w:rPr>
        <w:t>Pierre Busquet : Ancien de la division Charlemagne.</w:t>
      </w:r>
    </w:p>
    <w:p>
      <w:pPr>
        <w:pStyle w:val="Textebrut"/>
        <w:rPr>
          <w:rFonts w:ascii="Georgia" w:hAnsi="Georgia" w:cs="Georgia"/>
        </w:rPr>
      </w:pPr>
      <w:r>
        <w:rPr>
          <w:rFonts w:cs="Georgia" w:ascii="Georgia" w:hAnsi="Georgia"/>
        </w:rPr>
        <w:t>Victor Barthélemy : Ancien de la légion des volontaires français contre le Bolchevisme (LVF).</w:t>
      </w:r>
    </w:p>
    <w:p>
      <w:pPr>
        <w:pStyle w:val="Textebrut"/>
        <w:rPr>
          <w:rFonts w:ascii="Georgia" w:hAnsi="Georgia" w:cs="Georgia"/>
        </w:rPr>
      </w:pPr>
      <w:r>
        <w:rPr>
          <w:rFonts w:cs="Georgia" w:ascii="Georgia" w:hAnsi="Georgia"/>
        </w:rPr>
        <w:t>Paul Malaguti : Membre du Parti Populaire Français, montant la garde devant le maison de la Gestapo à Nice, pendant que des résistants se faisaient torturer (Canard enchaîné du 26 fevrier 1992).</w:t>
      </w:r>
    </w:p>
    <w:p>
      <w:pPr>
        <w:pStyle w:val="Textebrut"/>
        <w:rPr>
          <w:rFonts w:ascii="Georgia" w:hAnsi="Georgia" w:cs="Georgia"/>
        </w:rPr>
      </w:pPr>
      <w:r>
        <w:rPr>
          <w:rFonts w:cs="Georgia" w:ascii="Georgia" w:hAnsi="Georgia"/>
        </w:rPr>
        <w:t>Roland Gauguillot : Ancien membre du gouvernement de Vichy.</w:t>
      </w:r>
    </w:p>
    <w:p>
      <w:pPr>
        <w:pStyle w:val="Textebrut"/>
        <w:rPr>
          <w:rFonts w:ascii="Georgia" w:hAnsi="Georgia" w:cs="Georgia"/>
        </w:rPr>
      </w:pPr>
      <w:r>
        <w:rPr>
          <w:rFonts w:cs="Georgia" w:ascii="Georgia" w:hAnsi="Georgia"/>
        </w:rPr>
        <w:t>Pierre Sergent : Ancien de l'OAS.</w:t>
      </w:r>
    </w:p>
    <w:p>
      <w:pPr>
        <w:pStyle w:val="Heading3"/>
        <w:ind w:hanging="0"/>
        <w:rPr/>
      </w:pPr>
      <w:r>
        <w:rPr/>
        <w:t>Le Pen de mort pour leur télévision</w:t>
      </w:r>
    </w:p>
    <w:p>
      <w:pPr>
        <w:pStyle w:val="Normal"/>
        <w:rPr/>
      </w:pPr>
      <w:r>
        <w:rPr/>
        <w:t>C'est avec un talent de clown pathétique que la presse traditionnelle tente de commenter le succès de Le Pen et l'échec cuisant de Jospin au premier tour des présidentielles françaises.</w:t>
      </w:r>
    </w:p>
    <w:p>
      <w:pPr>
        <w:pStyle w:val="Textebrut"/>
        <w:rPr>
          <w:rFonts w:ascii="Georgia" w:hAnsi="Georgia" w:cs="Georgia"/>
        </w:rPr>
      </w:pPr>
      <w:r>
        <w:rPr>
          <w:rFonts w:cs="Georgia" w:ascii="Georgia" w:hAnsi="Georgia"/>
        </w:rPr>
      </w:r>
    </w:p>
    <w:p>
      <w:pPr>
        <w:pStyle w:val="Normal"/>
        <w:rPr/>
      </w:pPr>
      <w:r>
        <w:rPr/>
        <w:t>Il y a ceux qui accusent les abstentionnistes : il faisait beau, c'était les vacances... et donc de croire que c'est la pluie ou le beau temps qui fait l'élec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Il y a ceux qui accusent les sondages, le manque de citoyenneté, l'apolitisme de la jeunesse, etc.</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Plus grave, certains accusent l'extrême gauche d'avoir contribué à affaiblir le PS de Jospin et donc d'avoir ouvert un boulevard à Le Pen. Mais personne ne pense à accuser Jospin d'avoir gouverné à droite, d'avoir brouillé les frontières idéologiques, de s'être mis à la table des grands industriels et donc, en fidèle laquais, d'avoir contribué à créer une dynamique d'ultralibéralisation du systèm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idéologie du libéralisme, la compétition économique, la culture de la consommation ne peuvent qu'entraîner l'abrutissement de larges couches de la populatio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Ce serait une grave erreur que de sous-estimer la fonction de l'ignorance dans la population comme moyen essentiel pour une classe dirigeante de se maintenir au pouvoir. C'est sur le terrain de l'ignorance que pousse la mauvaise herbe de la superstition, du conservatisme, des idées et des comportements réactionnaires dans lesquels s'ancre le vote FN.</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José Bové a raison de dire que TF1 a fait campagne pour le Front National. Les journaux télévisés français de TF1 et de France 2 ont conditionné les gens avec le thème de l'insécurité créant une psychose que Le Pen n'avait plus qu'à cueillir.</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e culte de la libre entreprise s'appuie sur l'individualisme. L'idéologie libérale casse toute forme de solidarité entre les hommes. Même le vocabulaire devient une arme. On ne dit plus « ouvrier » mais « technicien de surface » pour éviter d'employer des termes qui renvoient à une solidarité de classe qu'il faut bannir. On transforme l'homme en loup pour l'homme. Partout le capitalisme instaure la compétition. Chacun dans son travail peut être jugé et s'il ne donne pas le meilleur, il doit être viré. C'est cela la véritable insécurité : en vingt ans, la probabilité pour un ouvrier ou un employé de perdre son travail a quasiment doublé(1). C'est l'idéologie du profit et de la compétition qui amène l'insécurité et l'angoisse.</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Cette conception du monde se retrouve également sur le plan culturel dans des émissions comme </w:t>
      </w:r>
      <w:r>
        <w:rPr>
          <w:rFonts w:cs="Georgia" w:ascii="Georgia" w:hAnsi="Georgia"/>
          <w:i/>
        </w:rPr>
        <w:t>Loft Story</w:t>
      </w:r>
      <w:r>
        <w:rPr>
          <w:rFonts w:cs="Georgia" w:ascii="Georgia" w:hAnsi="Georgia"/>
        </w:rPr>
        <w:t xml:space="preserve"> ou </w:t>
      </w:r>
      <w:r>
        <w:rPr>
          <w:rFonts w:cs="Georgia" w:ascii="Georgia" w:hAnsi="Georgia"/>
          <w:i/>
        </w:rPr>
        <w:t>Star Academy</w:t>
      </w:r>
      <w:r>
        <w:rPr>
          <w:rFonts w:cs="Georgia" w:ascii="Georgia" w:hAnsi="Georgia"/>
        </w:rPr>
        <w:t>, que certains confondent avec la culture populaire. Ces émissions ont, à leur niveau, contribué à abrutir la population, à lui faire rentrer dans la tête la loi barbare du « que le meilleur gagne et malheur aux vaincus. » A force de dire aux gens que la seule réussite est l'argent et le « star system », la société du spectacle créera des armées de gens frustrés qui se défouleront en maniant la haine de l'autre.</w:t>
      </w:r>
    </w:p>
    <w:p>
      <w:pPr>
        <w:pStyle w:val="Textebrut"/>
        <w:rPr>
          <w:rFonts w:ascii="Georgia" w:hAnsi="Georgia" w:cs="Georgia"/>
        </w:rPr>
      </w:pPr>
      <w:r>
        <w:rPr>
          <w:rFonts w:cs="Georgia" w:ascii="Georgia" w:hAnsi="Georgia"/>
        </w:rPr>
      </w:r>
    </w:p>
    <w:p>
      <w:pPr>
        <w:pStyle w:val="Textebrut"/>
        <w:rPr>
          <w:rFonts w:ascii="Georgia" w:hAnsi="Georgia" w:cs="Georgia"/>
        </w:rPr>
      </w:pPr>
      <w:r>
        <w:rPr>
          <w:rFonts w:cs="Georgia" w:ascii="Georgia" w:hAnsi="Georgia"/>
        </w:rPr>
        <w:t>La télévision n'est pas un objet machiavélique. C'est un outil aux mains d'une classe sociale qui a peur d'offrir l'intelligence au peuple. Injecter de la connerie à dose massive dans les cerveaux et si, malgré tout, la colère contre le système se réveille, assurons-nous que les gens se trompent de colère en s'en prenant aux immigrés : telle est la devise de nos maîtres. Diviser pour régner. Qu'il sera doux le temps où leur venin n'aura plus d'impact sur nous !</w:t>
      </w:r>
    </w:p>
    <w:p>
      <w:pPr>
        <w:pStyle w:val="Textebrut"/>
        <w:rPr>
          <w:rFonts w:ascii="Georgia" w:hAnsi="Georgia" w:cs="Georgia"/>
        </w:rPr>
      </w:pPr>
      <w:r>
        <w:rPr>
          <w:rFonts w:cs="Georgia" w:ascii="Georgia" w:hAnsi="Georgia"/>
        </w:rPr>
      </w:r>
    </w:p>
    <w:p>
      <w:pPr>
        <w:pStyle w:val="Textebrut"/>
        <w:rPr/>
      </w:pPr>
      <w:r>
        <w:rPr>
          <w:rFonts w:cs="Georgia" w:ascii="Georgia" w:hAnsi="Georgia"/>
        </w:rPr>
        <w:t xml:space="preserve">(1) « Quand les forces de la croissance sont celles de l'insécurité. », </w:t>
      </w:r>
      <w:r>
        <w:rPr>
          <w:rFonts w:cs="Georgia" w:ascii="Georgia" w:hAnsi="Georgia"/>
          <w:i/>
        </w:rPr>
        <w:t>Le Monde</w:t>
      </w:r>
      <w:r>
        <w:rPr>
          <w:rFonts w:cs="Georgia" w:ascii="Georgia" w:hAnsi="Georgia"/>
        </w:rPr>
        <w:t>, 29/04/2002.</w:t>
      </w:r>
    </w:p>
    <w:p>
      <w:pPr>
        <w:pStyle w:val="Textebrut"/>
        <w:rPr>
          <w:rFonts w:ascii="Georgia" w:hAnsi="Georgia" w:cs="Georgia"/>
        </w:rPr>
      </w:pPr>
      <w:r>
        <w:rPr>
          <w:rFonts w:cs="Georgia" w:ascii="Georgia" w:hAnsi="Georgia"/>
        </w:rPr>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ind w:hanging="0"/>
        <w:rPr/>
      </w:pPr>
      <w:r>
        <w:rPr/>
        <w:t>À propos de cette édition électronique</w:t>
      </w:r>
    </w:p>
    <w:p>
      <w:pPr>
        <w:pStyle w:val="Normal"/>
        <w:jc w:val="center"/>
        <w:rPr>
          <w:b/>
          <w:b/>
          <w:bCs/>
        </w:rPr>
      </w:pPr>
      <w:r>
        <w:rPr>
          <w:b/>
          <w:bCs/>
        </w:rPr>
        <w:t>Texte libre de droits.</w:t>
      </w:r>
    </w:p>
    <w:p>
      <w:pPr>
        <w:pStyle w:val="Normal"/>
        <w:jc w:val="center"/>
        <w:rPr>
          <w:b/>
          <w:b/>
          <w:bCs/>
        </w:rPr>
      </w:pPr>
      <w:r>
        <w:rPr>
          <w:b/>
          <w:bCs/>
        </w:rPr>
      </w:r>
    </w:p>
    <w:p>
      <w:pPr>
        <w:pStyle w:val="Normal"/>
        <w:jc w:val="center"/>
        <w:rPr>
          <w:lang w:val="en-US" w:eastAsia="en-US"/>
        </w:rPr>
      </w:pPr>
      <w:r>
        <w:rPr>
          <w:lang w:val="en-US" w:eastAsia="en-US"/>
        </w:rPr>
        <w:t>Corrections, édition, conversion informatique et publication par le groupe :</w:t>
        <w:br/>
      </w:r>
    </w:p>
    <w:p>
      <w:pPr>
        <w:pStyle w:val="Normal"/>
        <w:jc w:val="center"/>
        <w:rPr>
          <w:b/>
          <w:b/>
          <w:bCs/>
          <w:i/>
          <w:i/>
          <w:iCs/>
          <w:lang w:val="en-US" w:eastAsia="en-US"/>
        </w:rPr>
      </w:pPr>
      <w:r>
        <w:rPr>
          <w:b/>
          <w:bCs/>
          <w:i/>
          <w:iCs/>
          <w:lang w:val="en-US" w:eastAsia="en-US"/>
        </w:rPr>
        <w:t>Ebooks libres et gratuits</w:t>
      </w:r>
    </w:p>
    <w:p>
      <w:pPr>
        <w:pStyle w:val="Normal"/>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jc w:val="center"/>
        <w:rPr>
          <w:lang w:val="en-US" w:eastAsia="en-US"/>
        </w:rPr>
      </w:pPr>
      <w:r>
        <w:rPr>
          <w:lang w:val="en-US" w:eastAsia="en-US"/>
        </w:rPr>
        <w:t>Adresse du site web du groupe :</w:t>
        <w:br/>
        <w:t xml:space="preserve"> </w:t>
      </w:r>
      <w:hyperlink r:id="rId6">
        <w:r>
          <w:rPr>
            <w:rStyle w:val="InternetLink"/>
            <w:b/>
            <w:bCs/>
            <w:lang w:val="en-US" w:eastAsia="en-US"/>
          </w:rPr>
          <w:t>http://www.ebooksgratuits.com/</w:t>
        </w:r>
      </w:hyperlink>
    </w:p>
    <w:p>
      <w:pPr>
        <w:pStyle w:val="Normal"/>
        <w:jc w:val="center"/>
        <w:rPr>
          <w:lang w:val="en-US" w:eastAsia="en-US"/>
        </w:rPr>
      </w:pPr>
      <w:r>
        <w:rPr>
          <w:lang w:val="en-US" w:eastAsia="en-US"/>
        </w:rPr>
      </w:r>
    </w:p>
    <w:p>
      <w:pPr>
        <w:pStyle w:val="Normal"/>
        <w:jc w:val="center"/>
        <w:rPr>
          <w:lang w:val="en-US" w:eastAsia="en-US"/>
        </w:rPr>
      </w:pPr>
      <w:r>
        <w:rPr>
          <w:lang w:val="en-US" w:eastAsia="en-US"/>
        </w:rPr>
        <w:t>——</w:t>
      </w:r>
    </w:p>
    <w:p>
      <w:pPr>
        <w:pStyle w:val="Normal"/>
        <w:jc w:val="center"/>
        <w:rPr>
          <w:b/>
          <w:b/>
          <w:bCs/>
          <w:lang w:val="en-US" w:eastAsia="en-US"/>
        </w:rPr>
      </w:pPr>
      <w:r>
        <w:rPr>
          <w:b/>
          <w:bCs/>
          <w:lang w:val="en-US" w:eastAsia="en-US"/>
        </w:rPr>
        <w:t>2 juillet 2003</w:t>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rPr>
          <w:color w:val="000000"/>
          <w:sz w:val="30"/>
        </w:rPr>
      </w:pPr>
      <w:r>
        <w:rPr>
          <w:b/>
          <w:color w:val="000000"/>
          <w:sz w:val="30"/>
        </w:rPr>
        <w:t>- Dispositions :</w:t>
      </w:r>
    </w:p>
    <w:p>
      <w:pPr>
        <w:pStyle w:val="TextBodyIndent"/>
        <w:ind w:left="567" w:hanging="0"/>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jc w:val="center"/>
        <w:rPr>
          <w:i/>
          <w:i/>
          <w:color w:val="000000"/>
        </w:rPr>
      </w:pPr>
      <w:r>
        <w:rPr>
          <w:i/>
          <w:color w:val="000000"/>
        </w:rPr>
        <w:t>Votre aide est la bienvenue !</w:t>
      </w:r>
    </w:p>
    <w:p>
      <w:pPr>
        <w:pStyle w:val="Normal"/>
        <w:jc w:val="center"/>
        <w:rPr>
          <w:i/>
          <w:i/>
          <w:color w:val="000000"/>
        </w:rPr>
      </w:pPr>
      <w:r>
        <w:rPr>
          <w:i/>
          <w:color w:val="000000"/>
        </w:rPr>
      </w:r>
    </w:p>
    <w:p>
      <w:pPr>
        <w:pStyle w:val="Normal"/>
        <w:spacing w:before="40" w:after="40"/>
        <w:jc w:val="center"/>
        <w:rPr>
          <w:b/>
          <w:b/>
          <w:bCs/>
        </w:rPr>
      </w:pPr>
      <w:r>
        <w:rPr>
          <w:b/>
          <w:bCs/>
        </w:rPr>
        <w:t>VOUS POUVEZ NOUS AIDER</w:t>
        <w:br/>
        <w:t>À CONTRIBUER À FAIRE CONNAÎTRE</w:t>
        <w:br/>
        <w:t>CES CLASSIQUES LITTÉRAIRES.</w:t>
      </w:r>
    </w:p>
    <w:sectPr>
      <w:footerReference w:type="default" r:id="rId7"/>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86</w:t>
    </w:r>
    <w:r>
      <w:rPr>
        <w:rStyle w:val="PageNumber"/>
        <w:sz w:val="3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rFonts w:ascii="Georgia" w:hAnsi="Georgia" w:cs="Georgia"/>
      <w:color w:val="004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w:hAnsi="Courier" w:cs="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rpsdetexte2">
    <w:name w:val="Corps de texte 2"/>
    <w:basedOn w:val="Normal"/>
    <w:qFormat/>
    <w:pPr>
      <w:spacing w:before="40" w:after="40"/>
      <w:jc w:val="center"/>
    </w:pPr>
    <w:rPr>
      <w:rFonts w:eastAsia="Times New Roman"/>
      <w:lang w:val="fr-FR"/>
    </w:rPr>
  </w:style>
  <w:style w:type="paragraph" w:styleId="Retraitcorpsdetexte2">
    <w:name w:val="Retrait corps de texte 2"/>
    <w:basedOn w:val="Normal"/>
    <w:qFormat/>
    <w:pPr>
      <w:spacing w:before="40" w:after="40"/>
      <w:ind w:firstLine="567"/>
    </w:pPr>
    <w:rPr>
      <w:rFonts w:ascii="Times New Roman" w:hAnsi="Times New Roman" w:eastAsia="Times New Roman" w:cs="Times New Roman"/>
      <w:i/>
      <w:color w:val="000000"/>
      <w:lang w:val="fr-FR"/>
    </w:rPr>
  </w:style>
  <w:style w:type="paragraph" w:styleId="Retraitcorpsdetexte3">
    <w:name w:val="Retrait corps de texte 3"/>
    <w:basedOn w:val="Normal"/>
    <w:qFormat/>
    <w:pPr>
      <w:spacing w:before="40" w:after="40"/>
      <w:ind w:left="540" w:firstLine="27"/>
    </w:pPr>
    <w:rPr>
      <w:rFonts w:ascii="Helvetica" w:hAnsi="Helvetica" w:eastAsia="Times New Roman" w:cs="Helvetica"/>
      <w:color w:val="000000"/>
      <w:sz w:val="20"/>
      <w:lang w:val="fr-FR"/>
    </w:rPr>
  </w:style>
  <w:style w:type="paragraph" w:styleId="TextBodyIndent">
    <w:name w:val="Body Text Indent"/>
    <w:basedOn w:val="Normal"/>
    <w:pPr>
      <w:ind w:left="540" w:hanging="0"/>
    </w:pPr>
    <w:rPr>
      <w:rFonts w:ascii="Helvetica" w:hAnsi="Helvetica" w:cs="Helvetica"/>
      <w:color w:val="000000"/>
      <w:sz w:val="20"/>
    </w:rPr>
  </w:style>
  <w:style w:type="paragraph" w:styleId="Corpsdetexte3">
    <w:name w:val="Corps de texte 3"/>
    <w:basedOn w:val="Normal"/>
    <w:qFormat/>
    <w:pPr>
      <w:jc w:val="center"/>
    </w:pPr>
    <w:rPr>
      <w:rFonts w:ascii="Helvetica" w:hAnsi="Helvetica" w:cs="Helvetica"/>
      <w:b/>
      <w:color w:val="000000"/>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hanging="0"/>
    </w:pPr>
    <w:rPr>
      <w:color w:val="000080"/>
      <w:sz w:val="28"/>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4:39:00Z</dcterms:created>
  <dc:creator>Marc Henninot</dc:creator>
  <dc:description/>
  <dc:language>en-US</dc:language>
  <cp:lastModifiedBy>XXX</cp:lastModifiedBy>
  <dcterms:modified xsi:type="dcterms:W3CDTF">2004-01-06T17:28:00Z</dcterms:modified>
  <cp:revision>148</cp:revision>
  <dc:subject/>
  <dc:title>\vTITLE="Les blagues</dc:title>
</cp:coreProperties>
</file>